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rFonts w:cs="Times New Roman" w:ascii="Times New Roman" w:hAnsi="Times New Roman"/>
          <w:b/>
          <w:sz w:val="24"/>
          <w:szCs w:val="24"/>
        </w:rPr>
        <w:t>ZADANIE I -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Remont zatok autobusowych w ciągu drogi wojewódzkiej  </w:t>
      </w:r>
    </w:p>
    <w:p>
      <w:pPr>
        <w:pStyle w:val="Normal"/>
        <w:spacing w:lineRule="auto" w:line="240" w:before="0" w:after="0"/>
        <w:ind w:left="1276"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Nr 676 Białystok-Supraśl-Krynki  Gr. Państwa w km 12+740 str. L i 16+045 st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II - Remont nawierzchni drogi wojewódzkiej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Nr 676 Białystok –Supraśl-Krynki od km 41+893 -42+750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wraz z remontem zatoki autobusowej w m. Poczopek str P .</w:t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Małgorzata Tomkiel</cp:lastModifiedBy>
  <cp:lastPrinted>2013-05-09T11:50:00Z</cp:lastPrinted>
  <dcterms:modified xsi:type="dcterms:W3CDTF">2013-08-14T10:10:00Z</dcterms:modified>
  <cp:revision>5</cp:revision>
  <dc:subject/>
  <dc:title>OŚWIADCZENIE</dc:title>
</cp:coreProperties>
</file>