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9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przętu utrzymania dró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07"/>
        <w:gridCol w:w="2693"/>
        <w:gridCol w:w="1276"/>
      </w:tblGrid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, 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H3001 FO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da 2,2K W-EC2200G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ar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rcial 6.0KM typ 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KING MB 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her HD 801 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her HD 5/14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welat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R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śnieżarka PM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strzałka Elektryczna OREGON " NOWA"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9040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kąt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S 24-230 JB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kąt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9040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lifierka kątowa elektryczna BOS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S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stoł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E5-813Per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iertarka udarowa-elektryczn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162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o - obrot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247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o - obrot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247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wkrętakowa "Maktec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 065SK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an 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archer HD 5/14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20"/>
        </w:rPr>
        <w:t xml:space="preserve">Naprawy i przeglądy sprzętu utrzymania dróg będącego w użytkowaniu RDW Białystok będą wykonywane wyłącznie w granicach administracyjnych miasta Białegostoku. </w:t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3762"/>
        <w:gridCol w:w="2900"/>
        <w:gridCol w:w="1276"/>
      </w:tblGrid>
      <w:tr>
        <w:trPr>
          <w:trHeight w:val="3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, 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ogomierz kołowy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120 NE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z do pni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1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1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   MB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S6C2SD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   MB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łko pomiarowe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łot spalinow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bra MK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wysokociśnieniowa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-801 D karch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iwelator  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welator optyczn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ley AL24DV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śnież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EGON "Nov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larka spalin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AD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warka inwerter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-ZX7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lifierka kąt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BOSCH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der glebow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      BT-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ertarka udar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o-wkręt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AKIT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 500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S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Łomża będą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23"/>
        <w:gridCol w:w="2977"/>
        <w:gridCol w:w="1276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10 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land 6 K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yal 146 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NAP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 830 B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welator samopoziomując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 2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elator samopoziomując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HS 81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HS 81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S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eł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EG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cinarka do asfaltu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DI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ęż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W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C 10/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P 2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krętarka aku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SR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krętarka aku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 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iemiatycze będą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3"/>
        <w:gridCol w:w="2977"/>
        <w:gridCol w:w="1276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nda EC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-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ogomierz kołowy </w:t>
            </w:r>
            <w:r>
              <w:rPr>
                <w:sz w:val="16"/>
                <w:szCs w:val="16"/>
              </w:rPr>
              <w:t>(kółko pomiarowe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tor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12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tor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GO FH 3001/3K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indaiwa B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iarka spalinowa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MB 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cher HD 801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S 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grzewinca elektryczn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 szt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elektryczn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śnież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 elektryczna Oregon "Nowa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QV 254 X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QV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omica elektroni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M12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p-24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A12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-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yrząd pomiarowy </w:t>
            </w:r>
            <w:r>
              <w:rPr>
                <w:sz w:val="16"/>
                <w:szCs w:val="16"/>
              </w:rPr>
              <w:t>(kółko pomiarowe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-5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łautomat spawalni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ertec 30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ężarka(kompresor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PE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W5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M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taśm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der gleb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ihl BT 36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ktorek - kosi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T 20460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GBH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68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10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nda 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niwelacyj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sprężark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S18/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okółka będą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3544"/>
        <w:gridCol w:w="2977"/>
        <w:gridCol w:w="1276"/>
      </w:tblGrid>
      <w:tr>
        <w:trPr>
          <w:trHeight w:val="3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nda ECT 6500 G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 KGE 12E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P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oniarka wolnospad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K-185 PROF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uchaw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G 86 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uchaw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G 86 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DO 703120 Profession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DO 703120 Profession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z do pn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MEX TP FP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KING MB 6.1R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łot spalin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bra MK-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cher HD-801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REGO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 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 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omica elektroni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H DNM 12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ółautomat spawalnicz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ster 2800 4×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P-12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-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STER 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WS 6-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00  0601824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-125 CE 0601705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-125 CE 0601705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MAKIT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 90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der gleb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T-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ktor- kosiarka z koszem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ARD MAN 105 B&amp;S HYD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ier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BH 2-24 DSR.0611228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SB-18-2RE 0601141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BH 2-26 DFR 0611254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gruntu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G-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gruntu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-500 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niwelacyj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elator samopoziomujący TOPCON AT-G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uwałki będą wykonywane wyłącznie w granicach administracyjnych miasta Suwałki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9:00Z</dcterms:created>
  <dc:creator>PZDW w Białymstoku</dc:creator>
  <dc:description/>
  <cp:keywords/>
  <dc:language>en-US</dc:language>
  <cp:lastModifiedBy>Krzysztof Godlewski</cp:lastModifiedBy>
  <cp:lastPrinted>2013-06-10T13:05:00Z</cp:lastPrinted>
  <dcterms:modified xsi:type="dcterms:W3CDTF">2013-08-09T07:02:00Z</dcterms:modified>
  <cp:revision>4</cp:revision>
  <dc:subject/>
  <dc:title>ZAŁĄCZNIK Nr </dc:title>
</cp:coreProperties>
</file>