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3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Zadanie 1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cja obsługi z co najmniej jednym stanowiskiem do diagnostyki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weta do przewożenia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owisko do wulkanizacji o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omieszczenie do magazynowania o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Zadanie 2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cja obsługi z co najmniej jednym stanowiskiem do diagnostyki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weta do przewożenia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owisko do wulkanizacji o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omieszczenie do magazynowania o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3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23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cja obsług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 podpis upełnomocnionego przedstawiciela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8:00Z</dcterms:created>
  <dc:creator>PZDW w Białymstoku</dc:creator>
  <dc:description/>
  <cp:keywords/>
  <dc:language>en-US</dc:language>
  <cp:lastModifiedBy>PZDW Białystok</cp:lastModifiedBy>
  <cp:lastPrinted>2013-07-01T12:20:00Z</cp:lastPrinted>
  <dcterms:modified xsi:type="dcterms:W3CDTF">2013-07-01T10:21:00Z</dcterms:modified>
  <cp:revision>9</cp:revision>
  <dc:subject/>
  <dc:title>ZAŁĄCZNIK Nr </dc:title>
</cp:coreProperties>
</file>