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8 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Wykaz ciągników rolniczych wraz z osprzętem, przyczep, rębaków, kosiarek bijakowych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adanie 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 xml:space="preserve"> </w:t>
      </w:r>
      <w:r>
        <w:rPr>
          <w:b/>
          <w:lang w:val="de-DE"/>
        </w:rPr>
        <w:t>RDW Białystok</w:t>
      </w:r>
    </w:p>
    <w:p>
      <w:pPr>
        <w:pStyle w:val="Normal"/>
        <w:jc w:val="center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tbl>
      <w:tblPr>
        <w:tblW w:w="852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4022"/>
        <w:gridCol w:w="1842"/>
        <w:gridCol w:w="1701"/>
      </w:tblGrid>
      <w:tr>
        <w:trPr>
          <w:trHeight w:val="5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, marka, typ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jemność silnik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k produkcji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iągnik rolniczy New Holland TD50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2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rolnicza Metal – Fach T710/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2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ciężarowa dwuosiowa Niewiadów B-2030 HT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ciężarowa Niewiadów B2000B-2030HT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ciężarowa dwuosiowa Niewiadów B-2000/B-2030 HT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ębak Skorpion 120 SD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siarka bijakowa Samasz 8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>
          <w:trHeight w:val="5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siarka bijakowa Bruni DE 4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</w:tbl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jc w:val="left"/>
        <w:rPr/>
      </w:pPr>
      <w:r>
        <w:rPr>
          <w:b w:val="false"/>
          <w:sz w:val="20"/>
        </w:rPr>
        <w:t>Naprawy i przeglądy ciągników rolniczych wraz z osprzętem, przyczep, rębaków, kosiarek bijakowych</w:t>
      </w:r>
    </w:p>
    <w:p>
      <w:pPr>
        <w:pStyle w:val="Normal"/>
        <w:rPr>
          <w:b/>
          <w:b/>
        </w:rPr>
      </w:pPr>
      <w:r>
        <w:rPr>
          <w:sz w:val="20"/>
        </w:rPr>
        <w:t xml:space="preserve"> </w:t>
      </w:r>
      <w:r>
        <w:rPr>
          <w:sz w:val="20"/>
        </w:rPr>
        <w:t xml:space="preserve">będących użytkowaniu RDW Białystok będą wykonywane wyłącznie w granicach administracyjnych miasta Białegostoku. </w:t>
      </w:r>
    </w:p>
    <w:p>
      <w:pPr>
        <w:pStyle w:val="Normal"/>
        <w:jc w:val="center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RDW Łomża</w:t>
      </w:r>
    </w:p>
    <w:p>
      <w:pPr>
        <w:pStyle w:val="Normal"/>
        <w:jc w:val="center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tbl>
      <w:tblPr>
        <w:tblW w:w="852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3969"/>
        <w:gridCol w:w="1842"/>
        <w:gridCol w:w="1701"/>
      </w:tblGrid>
      <w:tr>
        <w:trPr>
          <w:trHeight w:val="60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, marka, typ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jemność silnik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k produkcji</w:t>
            </w:r>
          </w:p>
        </w:tc>
      </w:tr>
      <w:tr>
        <w:trPr>
          <w:trHeight w:val="600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uniwersalna Niewiadów B 2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  <w:tr>
        <w:trPr>
          <w:trHeight w:val="600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lekka Niewiadów B7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</w:tr>
      <w:tr>
        <w:trPr>
          <w:trHeight w:val="600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ciężarowa Niewiadów B3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600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iągnik Ursus U-122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987</w:t>
            </w:r>
          </w:p>
        </w:tc>
      </w:tr>
      <w:tr>
        <w:trPr>
          <w:trHeight w:val="600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iągnik Zetor 5340    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</w:tr>
      <w:tr>
        <w:trPr>
          <w:trHeight w:val="600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rolnicza PRONAR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60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rolnicza PRONAR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>
          <w:trHeight w:val="60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ębak Skorpion 12 SD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</w:tr>
      <w:tr>
        <w:trPr>
          <w:trHeight w:val="600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ębak Skorpion 250 SDT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</w:tr>
      <w:tr>
        <w:trPr>
          <w:trHeight w:val="600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siarka bijakowa Z14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</w:tr>
      <w:tr>
        <w:trPr>
          <w:trHeight w:val="600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siarka bijakowa Bruni DE4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600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siarka bijakowa Z146 1-1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</w:tbl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jc w:val="left"/>
        <w:rPr/>
      </w:pPr>
      <w:r>
        <w:rPr>
          <w:b w:val="false"/>
          <w:sz w:val="20"/>
        </w:rPr>
        <w:t>Naprawy i przeglądy ciągników rolniczych wraz z osprzętem, przyczep, rębaków, kosiarek bijakowych</w:t>
      </w:r>
    </w:p>
    <w:p>
      <w:pPr>
        <w:pStyle w:val="Normal"/>
        <w:rPr>
          <w:b/>
          <w:b/>
          <w:lang w:val="de-DE"/>
        </w:rPr>
      </w:pPr>
      <w:r>
        <w:rPr>
          <w:sz w:val="20"/>
        </w:rPr>
        <w:t xml:space="preserve"> </w:t>
      </w:r>
      <w:r>
        <w:rPr>
          <w:sz w:val="20"/>
        </w:rPr>
        <w:t xml:space="preserve">będących użytkowaniu RDW Łomża będą wykonywane wyłącznie w granicach administracyjnych miasta Łomża.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/>
      </w:pPr>
      <w:r>
        <w:rPr>
          <w:b/>
          <w:lang w:val="de-DE"/>
        </w:rPr>
        <w:t>RDW Siemiatycze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85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4060"/>
        <w:gridCol w:w="1780"/>
        <w:gridCol w:w="1740"/>
      </w:tblGrid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, marka, typ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jemność silnika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k produkcji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iągnik rolniczy Zetor 5340 z ładowacze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9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iągnik rolniczy Zetor 53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9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lekka Świdnik 2.3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lekka Niewiadów B7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rzyczepa uniwersalna Niewiadów B 2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lekka Wiol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ciągnikowa (wywrotka dwuosiowa) Pron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ciągnikowa (wywrotka dwuosiowa) Pron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ębak Skorpion 250SD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ębak skorpion 120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siarka bijakowa Z14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siarka bijakow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</w:tbl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1"/>
        <w:jc w:val="left"/>
        <w:rPr/>
      </w:pPr>
      <w:r>
        <w:rPr>
          <w:b w:val="false"/>
          <w:sz w:val="20"/>
        </w:rPr>
        <w:t>Naprawy i przeglądy ciągników rolniczych wraz z osprzętem, przyczep, rębaków, kosiarek bijakowych</w:t>
      </w:r>
    </w:p>
    <w:p>
      <w:pPr>
        <w:pStyle w:val="Normal"/>
        <w:rPr>
          <w:b/>
          <w:b/>
          <w:lang w:val="de-DE"/>
        </w:rPr>
      </w:pPr>
      <w:r>
        <w:rPr>
          <w:sz w:val="20"/>
        </w:rPr>
        <w:t xml:space="preserve">będących użytkowaniu RDW Siemiatycze będą wykonywane wyłącznie w granicach administracyjnych powiatu siemiatyckiego.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RDW Sokółk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852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3969"/>
        <w:gridCol w:w="1842"/>
        <w:gridCol w:w="1701"/>
      </w:tblGrid>
      <w:tr>
        <w:trPr>
          <w:trHeight w:val="64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, marka, typ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jemność silnik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k produkcji</w:t>
            </w:r>
          </w:p>
        </w:tc>
      </w:tr>
      <w:tr>
        <w:trPr>
          <w:trHeight w:val="64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iągnik rolniczy NEW HOLLAND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64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ciężarowa rolnicza Metal-Fach T710/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64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uniwersalna Niewiadów B 2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  <w:tr>
        <w:trPr>
          <w:trHeight w:val="64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zyczepa Wiola Silezi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10</w:t>
            </w:r>
          </w:p>
        </w:tc>
      </w:tr>
      <w:tr>
        <w:trPr>
          <w:trHeight w:val="64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samochodowa typ 2.3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</w:tr>
      <w:tr>
        <w:trPr>
          <w:trHeight w:val="64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yczepa lekka Wiola Silezi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1</w:t>
            </w:r>
          </w:p>
        </w:tc>
      </w:tr>
      <w:tr>
        <w:trPr>
          <w:trHeight w:val="64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Rębak Skorpion 250SDT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008</w:t>
            </w:r>
          </w:p>
        </w:tc>
      </w:tr>
      <w:tr>
        <w:trPr>
          <w:trHeight w:val="64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siarka bijakowa Uniwersal 1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1</w:t>
            </w:r>
          </w:p>
        </w:tc>
      </w:tr>
      <w:tr>
        <w:trPr>
          <w:trHeight w:val="64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siarka bijakowa Bruni DE4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</w:tbl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1"/>
        <w:jc w:val="left"/>
        <w:rPr/>
      </w:pPr>
      <w:r>
        <w:rPr>
          <w:b w:val="false"/>
          <w:sz w:val="20"/>
        </w:rPr>
        <w:t>Naprawy i przeglądy ciągników rolniczych wraz z osprzętem, przyczep, rębaków, kosiarek bijakowych</w:t>
      </w:r>
    </w:p>
    <w:p>
      <w:pPr>
        <w:pStyle w:val="Normal"/>
        <w:rPr>
          <w:b/>
          <w:b/>
        </w:rPr>
      </w:pPr>
      <w:r>
        <w:rPr>
          <w:sz w:val="20"/>
        </w:rPr>
        <w:t xml:space="preserve"> </w:t>
      </w:r>
      <w:r>
        <w:rPr>
          <w:sz w:val="20"/>
        </w:rPr>
        <w:t xml:space="preserve">będących użytkowaniu RDW Sokółka będą wykonywane wyłącznie w granicach administracyjnych powiatu sokólskiego.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RDW Suwałki</w:t>
      </w:r>
    </w:p>
    <w:p>
      <w:pPr>
        <w:pStyle w:val="Normal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p>
      <w:pPr>
        <w:pStyle w:val="Normal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tbl>
      <w:tblPr>
        <w:tblW w:w="852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3969"/>
        <w:gridCol w:w="1842"/>
        <w:gridCol w:w="1701"/>
      </w:tblGrid>
      <w:tr>
        <w:trPr>
          <w:trHeight w:val="46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, marka, typ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jemność silnik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k produkcji</w:t>
            </w:r>
          </w:p>
        </w:tc>
      </w:tr>
      <w:tr>
        <w:trPr>
          <w:trHeight w:val="508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iągnik rolniczy Zetor 5340 z ładowaczem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</w:tr>
      <w:tr>
        <w:trPr>
          <w:trHeight w:val="558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zyczepa rolnicza Pronar T-653/1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</w:tr>
      <w:tr>
        <w:trPr>
          <w:trHeight w:val="566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ciężarowa Niewiadów B 2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  <w:tr>
        <w:trPr>
          <w:trHeight w:val="546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ciężarowa Niewiadów B 2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</w:tr>
      <w:tr>
        <w:trPr>
          <w:trHeight w:val="554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ciężarowa Niewiadów B 3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554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Rębak Skorpion 250 SDT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</w:tr>
      <w:tr>
        <w:trPr>
          <w:trHeight w:val="56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Hydrauliczne ramię + głowica posiarkowa Ferii TP 51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p>
      <w:pPr>
        <w:pStyle w:val="Normal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p>
      <w:pPr>
        <w:pStyle w:val="Heading1"/>
        <w:jc w:val="left"/>
        <w:rPr/>
      </w:pPr>
      <w:r>
        <w:rPr>
          <w:b w:val="false"/>
          <w:sz w:val="20"/>
        </w:rPr>
        <w:t>Naprawy i przeglądy ciągników rolniczych wraz z osprzętem, przyczep, rębaków, kosiarek bijakowych</w:t>
      </w:r>
    </w:p>
    <w:p>
      <w:pPr>
        <w:pStyle w:val="Normal"/>
        <w:rPr>
          <w:b/>
          <w:b/>
        </w:rPr>
      </w:pPr>
      <w:r>
        <w:rPr>
          <w:sz w:val="20"/>
        </w:rPr>
        <w:t xml:space="preserve"> </w:t>
      </w:r>
      <w:r>
        <w:rPr>
          <w:sz w:val="20"/>
        </w:rPr>
        <w:t xml:space="preserve">będących użytkowaniu RDW Suwałki będą wykonywane wyłącznie w granicach administracyjnych miasta Suwałki. </w:t>
      </w:r>
    </w:p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6:57:00Z</dcterms:created>
  <dc:creator>PZDW w Białymstoku</dc:creator>
  <dc:description/>
  <cp:keywords/>
  <dc:language>en-US</dc:language>
  <cp:lastModifiedBy>Krzysztof Godlewski</cp:lastModifiedBy>
  <cp:lastPrinted>2013-06-12T09:43:00Z</cp:lastPrinted>
  <dcterms:modified xsi:type="dcterms:W3CDTF">2013-08-09T07:00:00Z</dcterms:modified>
  <cp:revision>10</cp:revision>
  <dc:subject/>
  <dc:title>ZAŁĄCZNIK Nr </dc:title>
</cp:coreProperties>
</file>