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założeniem i pielęgnacją zieleni drogowej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0"/>
          <w:szCs w:val="20"/>
        </w:rPr>
        <w:t>remoncie chodnika przy                         ul. J. Piłsudskiego w m. Hajnówka, w ciągu drogi wojewódzkiej nr 685 Nowosady-Hajnówka-Kleszczele, w km 43+735-44+225, str. le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20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20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20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20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20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20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łe zrośnięcie odmiany szczepionej z podkładką.</w:t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20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20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20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20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20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20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20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20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20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20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20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20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20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uwaniu chwastów.</w:t>
      </w:r>
    </w:p>
    <w:p>
      <w:pPr>
        <w:pStyle w:val="Normal"/>
        <w:spacing w:before="120" w:after="20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20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G-980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R-6702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R-6702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R-670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73/0522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76/9125-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3:00Z</dcterms:created>
  <dc:creator>RDW Siemiatycze</dc:creator>
  <dc:description/>
  <dc:language>en-US</dc:language>
  <cp:lastModifiedBy>RDW Siemiatycze</cp:lastModifiedBy>
  <dcterms:modified xsi:type="dcterms:W3CDTF">2013-07-25T11:01:00Z</dcterms:modified>
  <cp:revision>3</cp:revision>
  <dc:subject/>
  <dc:title/>
</cp:coreProperties>
</file>