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odtworzeniem trasy drogowej i jej punktów wysokościowych przy </w:t>
      </w:r>
      <w:r>
        <w:rPr>
          <w:b/>
        </w:rPr>
        <w:t>remoncie chodnika przy ul. J. Piłsudskiego w m. Hajnówka, w ciągu drogi wojewódzkiej nr 685 Nowosady-Hajnówka-Kleszczele, w km 43+735-44+225, str. le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3-07-25T08:26:00Z</dcterms:modified>
  <cp:revision>8</cp:revision>
  <dc:subject>ost</dc:subject>
  <dc:title>D-02.00.00</dc:title>
</cp:coreProperties>
</file>