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STANDARDY ZIMOWEGO UTRZYMANIA DRÓG WOJEWÓDZ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4678"/>
        <w:gridCol w:w="382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Opis stanu utrzymania drogi dla danego standardu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Dopuszczalne odstępstwa od standard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40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po ustaniu opadów śnieg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d stwierdzenia występowania zjawis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0" w:right="-70" w:hanging="0"/>
              <w:rPr>
                <w:sz w:val="40"/>
              </w:rPr>
            </w:pPr>
            <w:r>
              <w:rPr>
                <w:sz w:val="4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 całej długoś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błoto pośniegowe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(cienka warstwa nie utrudniająca ruch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3 godz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szron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4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skrzyżowaniach z drogami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 xml:space="preserve">skrzyżowaniach z koleją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/>
            </w:pPr>
            <w:r>
              <w:rPr>
                <w:sz w:val="22"/>
              </w:rPr>
              <w:t>odcinakach o pochyleniu &gt; 4%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przystankach autobusowych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innych miejscach ustalonych przez Z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, języki  śniegowe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lokalnie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Utrudnienie dla samochodów osob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ron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5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posypana na odcinkach decydujących o możliwości ruch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języki śnieżne            - występują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Dopuszcza się przerwy w komunikacji do 8 godz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: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10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8 godz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0" w:right="-7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26:00Z</dcterms:created>
  <dc:creator>PZDW</dc:creator>
  <dc:description/>
  <cp:keywords/>
  <dc:language>en-US</dc:language>
  <cp:lastModifiedBy>PZDW Białystok</cp:lastModifiedBy>
  <cp:lastPrinted>2007-06-04T08:58:00Z</cp:lastPrinted>
  <dcterms:modified xsi:type="dcterms:W3CDTF">2011-07-27T06:25:00Z</dcterms:modified>
  <cp:revision>3</cp:revision>
  <dc:subject/>
  <dc:title>Załącznik do Zarządzenia nr 46 Ministra Transportu I Gospodarki Morskiej z dnia 25 października 1994 r</dc:title>
</cp:coreProperties>
</file>