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0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78" w:right="208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ie zimowym 2013/2014 na terenie województwa podlaskiego z podziałem na zadania – zadanie 4: Rejon Dróg Wojewódzkich w Sokółce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40" w:right="77" w:hanging="0"/>
        <w:rPr/>
      </w:pPr>
      <w:r>
        <w:rPr>
          <w:b w:val="false"/>
          <w:sz w:val="20"/>
        </w:rPr>
        <w:t>2. Oferujemy realizację zamówienia w okresie od 15.10.2013 r. do 30.04.2014 r. zgodnie z SIWZ w zakresie:</w:t>
      </w:r>
    </w:p>
    <w:p>
      <w:pPr>
        <w:pStyle w:val="Normal"/>
        <w:tabs>
          <w:tab w:val="clear" w:pos="720"/>
          <w:tab w:val="left" w:pos="10065" w:leader="none"/>
        </w:tabs>
        <w:spacing w:lineRule="auto" w:line="240" w:before="0" w:after="0"/>
        <w:ind w:left="125" w:right="219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tabs>
          <w:tab w:val="clear" w:pos="720"/>
          <w:tab w:val="left" w:pos="10065" w:leader="none"/>
        </w:tabs>
        <w:spacing w:lineRule="auto" w:line="240" w:before="0" w:after="0"/>
        <w:ind w:left="485" w:right="21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3. Oferujemy następujące jednostki transportowe i sprzętowe, w układzie jak niż</w:t>
      </w:r>
      <w:r>
        <w:rPr/>
        <w:t>ej, po umownych cenach jednostkowych netto: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126"/>
        <w:gridCol w:w="1418"/>
        <w:gridCol w:w="2409"/>
        <w:gridCol w:w="1139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typ i rodzaj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</w:t>
              <w:br/>
              <w:t>odśnieżania</w:t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70 Dąbrowa Biał, -gr. państw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karka z pługiem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…..zł/km</w:t>
            </w:r>
          </w:p>
        </w:tc>
      </w:tr>
      <w:tr>
        <w:trPr>
          <w:trHeight w:val="431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 ……………..…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Osowiec-Suchowol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karka z pługiem  jednostronny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% piaskosól .................zł/t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…..zł/km</w:t>
            </w:r>
          </w:p>
        </w:tc>
      </w:tr>
      <w:tr>
        <w:trPr>
          <w:trHeight w:val="615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 ……………..…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6 Białystok-skrzyż z dr woj. Nr 674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….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74 Sokółka-Krynki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6 skrzyż. z dr. woj. Nr 674-gr. państ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…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3 Sokółka-Sokolany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71 Sokolany-Koryci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73 Lipsk-Sokolany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1 Korycin-Knyszyn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Suchowola-Dąbrowa Białostock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km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lekki</w:t>
            </w:r>
            <w:r>
              <w:rPr/>
              <w:t xml:space="preserve"> </w:t>
            </w:r>
            <w:r>
              <w:rPr>
                <w:b w:val="false"/>
              </w:rPr>
              <w:t>do 3,5t</w:t>
            </w:r>
            <w:r>
              <w:rPr>
                <w:b w:val="false"/>
                <w:sz w:val="20"/>
              </w:rPr>
              <w:t xml:space="preserve"> 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i piesze w Sokół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 z pługie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Cs w:val="18"/>
              </w:rPr>
              <w:t xml:space="preserve">jednostronnym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ek..........................zł/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……….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6, 674,      673 Sokolany-Sokółka, 671 Sokolany-Koryc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……….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6, 674,      673 Sokolany-Sokółka, 671 Sokolany-Koryc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……….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73 Lipsk-Sokolany, 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Dąbrowa B.-granica pańs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……….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73 Lipsk-Sokolany, 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Dąbrowa B.-granica pańs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……….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0 Osowiec-Dąbrowa B,, 671 Korycin-Knysz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……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6, 674,      673 Sokolany-Sokółka, 671 Sokolany-Koryc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……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73 Lipsk-Sokolany, 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Dąbrowa B.-granica pańs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……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0 Osowiec-Dąbrowa B,, 671 Korycin-Knysz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 xml:space="preserve">równiarka </w:t>
            </w:r>
            <w:r>
              <w:rPr>
                <w:b w:val="false"/>
              </w:rPr>
              <w:t>samojezdn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 xml:space="preserve">równiarka </w:t>
            </w:r>
            <w:r>
              <w:rPr>
                <w:b w:val="false"/>
              </w:rPr>
              <w:t>samojezdna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ładowarka o poj. łyżki pow. 3 m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ładowarka o poj. łyżki pow. 3 m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ładowarka o poj. łyżki pow. 3 m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</w:tbl>
    <w:p>
      <w:pPr>
        <w:pStyle w:val="Normal"/>
        <w:spacing w:lineRule="auto" w:line="240" w:before="0" w:after="0"/>
        <w:ind w:left="0" w:right="108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  <w:t>4. W przypadku wybrania naszej oferty, zobowiązujemy się do podpisania umowy na warunkach zawartych w SIWZ oraz w miejscu i terminie określonym przez zamawiającego.</w:t>
      </w:r>
    </w:p>
    <w:p>
      <w:pPr>
        <w:pStyle w:val="Normal"/>
        <w:spacing w:lineRule="auto" w:line="240" w:before="0" w:after="0"/>
        <w:ind w:left="284" w:right="1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 Wadium w kwocie ............................. zł zostało wniesione w dniu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right="10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w formie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0" w:right="108" w:hanging="0"/>
        <w:jc w:val="both"/>
        <w:rPr/>
      </w:pPr>
      <w:r>
        <w:rPr>
          <w:b w:val="false"/>
          <w:sz w:val="20"/>
        </w:rPr>
        <w:tab/>
        <w:tab/>
        <w:tab/>
      </w:r>
      <w:r>
        <w:rPr>
          <w:b w:val="false"/>
          <w:i/>
          <w:sz w:val="16"/>
        </w:rPr>
        <w:t>(dokument w załączeniu)</w:t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6. Załącznikami do niniejszego formularza stanowiącymi integralną część oferty są:</w:t>
      </w:r>
    </w:p>
    <w:p>
      <w:pPr>
        <w:pStyle w:val="FR1"/>
        <w:spacing w:before="46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.......................................................................................................................................................................................</w:t>
      </w:r>
    </w:p>
    <w:p>
      <w:pPr>
        <w:pStyle w:val="FR2"/>
        <w:ind w:left="42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.....................................               ...................................                        ............................................................................</w:t>
      </w:r>
    </w:p>
    <w:p>
      <w:pPr>
        <w:pStyle w:val="FR1"/>
        <w:spacing w:before="0" w:after="0"/>
        <w:ind w:left="426" w:hanging="0"/>
        <w:jc w:val="left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miejscowość)                                        (data)                                          (podpis upoważ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23:00Z</dcterms:created>
  <dc:creator>mosty</dc:creator>
  <dc:description/>
  <cp:keywords/>
  <dc:language>en-US</dc:language>
  <cp:lastModifiedBy>Krzysztof Godlewski</cp:lastModifiedBy>
  <cp:lastPrinted>2008-07-21T09:49:00Z</cp:lastPrinted>
  <dcterms:modified xsi:type="dcterms:W3CDTF">2013-07-19T10:16:00Z</dcterms:modified>
  <cp:revision>35</cp:revision>
  <dc:subject/>
  <dc:title>(pieczęć oferenta)</dc:title>
</cp:coreProperties>
</file>