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3/2014 na terenie województwa podlaskiego z podziałem na zadania – zadanie 3: Rejon Dróg Wojewódzkich w Siemiatycz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3 r. do 30.04.2014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solarek, z przygotowaniem i załadunkiem własnej soli lub piaskosoli,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48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</w:t>
      </w:r>
      <w:r>
        <w:rPr/>
        <w:t>j, po umownych cenach jednostkowych netto: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40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 odśnieżania</w:t>
            </w:r>
          </w:p>
        </w:tc>
      </w:tr>
      <w:tr>
        <w:trPr>
          <w:trHeight w:val="803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679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piasek ……...……..…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 Hajnówka-gr. państwa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piasek..............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3 Siemiatycze-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90 Siemiatycze-Ciechanowie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0 Siemiatycze-gr. państw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58 dr. woj. Nr 640-Kajan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 Hajnówka-Bielsk Podl.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Nowosady-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0 Ciechanowiec-Czyżew Osad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4 Ciechanowiec-gr. woj.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1 Ciechanowiec-Brańsk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..zł/km</w:t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</w:t>
            </w:r>
            <w:r>
              <w:rPr/>
              <w:t xml:space="preserve"> </w:t>
            </w:r>
            <w:r>
              <w:rPr>
                <w:b w:val="false"/>
              </w:rPr>
              <w:t>do 3,5t</w:t>
            </w:r>
            <w:r>
              <w:rPr>
                <w:b w:val="false"/>
                <w:sz w:val="20"/>
              </w:rPr>
              <w:t>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</w:t>
            </w:r>
            <w:r>
              <w:rPr/>
              <w:t xml:space="preserve"> </w:t>
            </w:r>
            <w:r>
              <w:rPr>
                <w:b w:val="false"/>
              </w:rPr>
              <w:t>do 3,5t</w:t>
            </w:r>
            <w:r>
              <w:rPr>
                <w:b w:val="false"/>
                <w:sz w:val="20"/>
              </w:rPr>
              <w:t>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</w:t>
            </w:r>
            <w:r>
              <w:rPr>
                <w:b w:val="false"/>
              </w:rPr>
              <w:t xml:space="preserve"> do 3,5t</w:t>
            </w:r>
            <w:r>
              <w:rPr>
                <w:b w:val="false"/>
                <w:sz w:val="20"/>
              </w:rPr>
              <w:t>……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wirni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...........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...........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...........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52:00Z</dcterms:created>
  <dc:creator>mosty</dc:creator>
  <dc:description/>
  <cp:keywords/>
  <dc:language>en-US</dc:language>
  <cp:lastModifiedBy>Krzysztof Godlewski</cp:lastModifiedBy>
  <cp:lastPrinted>2013-07-15T13:03:00Z</cp:lastPrinted>
  <dcterms:modified xsi:type="dcterms:W3CDTF">2013-07-19T09:40:00Z</dcterms:modified>
  <cp:revision>36</cp:revision>
  <dc:subject/>
  <dc:title>(pieczęć oferenta)</dc:title>
</cp:coreProperties>
</file>