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UMOWA nr WZP.2512…..2013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W dniu  ……………………. r. w Białymstoku pomiędzy </w:t>
      </w:r>
      <w:r>
        <w:rPr>
          <w:b/>
          <w:szCs w:val="24"/>
        </w:rPr>
        <w:t>Podlaskim Zarządem Dróg Wojewódzkich</w:t>
      </w:r>
      <w:r>
        <w:rPr>
          <w:szCs w:val="24"/>
        </w:rPr>
        <w:t xml:space="preserve"> w Białymstoku z siedzibą przy ul. Elewatorskiej 6 zwanym dalej „Zamawiającym” reprezentowanym prze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yrektora</w:t>
        <w:tab/>
        <w:tab/>
        <w:tab/>
        <w:tab/>
        <w:tab/>
        <w:tab/>
      </w:r>
      <w:r>
        <w:rPr>
          <w:szCs w:val="24"/>
        </w:rPr>
        <w:t>- 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zy kontrasygnacie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szCs w:val="24"/>
        </w:rPr>
        <w:t>Z-cy</w:t>
      </w:r>
      <w:r>
        <w:rPr>
          <w:b w:val="false"/>
          <w:szCs w:val="24"/>
        </w:rPr>
        <w:t xml:space="preserve"> </w:t>
      </w:r>
      <w:r>
        <w:rPr>
          <w:szCs w:val="24"/>
        </w:rPr>
        <w:t>Dyrektora ds. Ekonomiczno - Finansowych</w:t>
      </w:r>
    </w:p>
    <w:p>
      <w:pPr>
        <w:pStyle w:val="TextBodyIndent"/>
        <w:ind w:hanging="0"/>
        <w:rPr/>
      </w:pPr>
      <w:r>
        <w:rPr>
          <w:szCs w:val="24"/>
        </w:rPr>
        <w:t>Głównego Księgowego</w:t>
        <w:tab/>
        <w:tab/>
        <w:tab/>
        <w:tab/>
        <w:t>-</w:t>
      </w:r>
      <w:r>
        <w:rPr>
          <w:b w:val="false"/>
          <w:szCs w:val="24"/>
        </w:rPr>
        <w:t>……………………………….</w:t>
        <w:tab/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hanging="0"/>
        <w:jc w:val="both"/>
        <w:rPr/>
      </w:pPr>
      <w:r>
        <w:rPr>
          <w:b w:val="false"/>
          <w:szCs w:val="24"/>
        </w:rPr>
        <w:t xml:space="preserve">a </w:t>
      </w:r>
      <w:r>
        <w:rPr>
          <w:szCs w:val="24"/>
        </w:rPr>
        <w:t xml:space="preserve">……………………………………………..  </w:t>
      </w:r>
      <w:r>
        <w:rPr>
          <w:b w:val="false"/>
          <w:szCs w:val="24"/>
        </w:rPr>
        <w:t xml:space="preserve">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TextBodyIndent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……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 rezultacie dokonania przez Zamawiającego, zgodnego z Ustawą z dnia 29 stycznia 2004r. – Prawo zamówień publicznych (tj. Dz. U. z 2010r. Nr 113, poz. 759 z późn. zm.) wyboru oferty Wykonawcy w trybie przetargu nieograniczonego - została zawarta umowa następującej treści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ie 2013/2014 na terenie województwa podlaskiego z podziałem na zadania – ……………: Rejon Dróg Wojewódzkich w ……………..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 xml:space="preserve">Okres obowiązywania umowy: </w:t>
      </w:r>
      <w:r>
        <w:rPr>
          <w:b/>
          <w:szCs w:val="24"/>
        </w:rPr>
        <w:t>od 15.10.2013 roku</w:t>
      </w:r>
      <w:r>
        <w:rPr>
          <w:szCs w:val="24"/>
        </w:rPr>
        <w:t xml:space="preserve"> </w:t>
      </w:r>
      <w:r>
        <w:rPr>
          <w:b/>
          <w:szCs w:val="24"/>
        </w:rPr>
        <w:t>do 30.04.2014 roku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Cs w:val="24"/>
        </w:rPr>
        <w:t xml:space="preserve">Zamawiający przewiduje możliwość skrócenia terminu zakończenia Akcji Zimowej z zastosowaniem 5 dniowego wyprzedzeni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Wykonawca będzie w dyspozycji przez cały okres obowiązywania umowy. Za dyspozycyjność nie będą naliczane żadne należności. 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>Wykonawca przystąpi do odśnieżania dróg lub zwalczania śliskości w ciągu 1 godziny od wydania polecenia Zamawi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426"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left="426"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/>
      </w:pPr>
      <w:r>
        <w:rPr>
          <w:rFonts w:eastAsia="Times New Roman" w:cs="Times New Roman"/>
          <w:b w:val="false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4"/>
        </w:rPr>
        <w:t>Zamawiający na podstawie art. 144 ust 1 ustawy - Prawo zamówień publicznych przewiduje możliwość dokonania zmiany umowy w stosunku do treści oferty, na podstawie której dokonano wyboru oferty Wykonawcy, w niżej wymienionych przypadkach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Wszelkie zmiany niniejszej umowy, wymagają aneksu sporządzonego z zachowaniem formy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Jeżeli o zmianę postanowień umowy wnioskuje Wykonawca, przedkłada wniosek Zamawiającemu na co najmniej 7 dni przed zamierzonym wejściem w życie takiej zmiany, z wyjątkiem przypadków należycie uzasadnionych przez Wykonawcę i zaakceptowanych przez przedstawiciela Zamawiającego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Zamawiający przewiduje możliwość udzielenia zamówień uzupełniających stanowiących nie więcej niż 50 % wartości zamówienia podstawoweg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Wynagrodzenie umowne ustala się w wysokości nieprzekraczającej kwoty: </w:t>
      </w:r>
    </w:p>
    <w:p>
      <w:pPr>
        <w:pStyle w:val="Normal"/>
        <w:ind w:left="284" w:firstLine="76"/>
        <w:jc w:val="both"/>
        <w:rPr/>
      </w:pPr>
      <w:r>
        <w:rPr>
          <w:b/>
          <w:szCs w:val="24"/>
        </w:rPr>
        <w:t xml:space="preserve">……………… </w:t>
      </w:r>
      <w:r>
        <w:rPr>
          <w:b/>
          <w:szCs w:val="24"/>
        </w:rPr>
        <w:t>(brutto)</w:t>
      </w:r>
      <w:r>
        <w:rPr>
          <w:szCs w:val="24"/>
        </w:rPr>
        <w:t xml:space="preserve"> (słownie: …………………………………….. zł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/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rPr>
          <w:color w:val="0000FF"/>
          <w:szCs w:val="24"/>
        </w:rPr>
      </w:pPr>
      <w:r>
        <w:rPr>
          <w:szCs w:val="24"/>
        </w:rPr>
        <w:tab/>
      </w:r>
      <w:r>
        <w:rPr>
          <w:color w:val="0000FF"/>
          <w:szCs w:val="24"/>
        </w:rPr>
        <w:tab/>
      </w:r>
    </w:p>
    <w:p>
      <w:pPr>
        <w:pStyle w:val="TextBody"/>
        <w:ind w:firstLine="360"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5"/>
        <w:gridCol w:w="1134"/>
        <w:gridCol w:w="2126"/>
        <w:gridCol w:w="1701"/>
      </w:tblGrid>
      <w:tr>
        <w:trPr>
          <w:trHeight w:val="12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przę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cena 1 godziny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acy 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[zł/m-g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cena za 100 m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 xml:space="preserve">likwidacji śliskości wraz z ceną materiału 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cena rozsypania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 t piaskosoli 30 %(piasku) wraz z ceną materiału [zł.]</w:t>
            </w:r>
          </w:p>
        </w:tc>
      </w:tr>
      <w:tr>
        <w:trPr>
          <w:trHeight w:val="42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Piaskarka ……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kosól - …</w:t>
            </w:r>
          </w:p>
        </w:tc>
      </w:tr>
      <w:tr>
        <w:trPr>
          <w:trHeight w:val="4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 - …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Solarka ………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wka 1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wka 2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wka 3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…………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Ceny ofertowe w czasie trwania sezonu zimowego nie mogą ulec zmiani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Należność za zimowe utrzymanie będzie opłacona przez PZDW w Białymstoku najpóźniej w ciągu 14 dni od daty wpływu faktury, potwierdzonej przez Zamawiającego na wskazany w niej numer rachunku bankowego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Zamawiający jest płatnikiem podatku VAT o numerze identyfikacyjnym 542-25-66-904 i upoważnia wykonawcę do wystawienia faktury VAT bez podpisu odbiorc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18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 xml:space="preserve">Dyspozycje pracy wydaje upoważniony pracownik Zamawiającego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1 000,00 zł (brutto).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wynagrodzenia umownego netto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W innych niż określone w ust. 1 i 2 przypadkach niewykonania lub nienależytego wykonania zobowiązania przez Wykonawcę – zobowiązuje się on zapłacić Zamawiającemu karę umowną w wysokości 10 % wynagrodzenia netto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Wykonawca zobowiązuje się usunąć wszelkie wady w realizowanym w ramach niniejszej umowy zamówieniu - w terminie wskazanym przez Zamawi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dpowiedzialność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ykonawca ponosi pełną odpowiedzialność za szkody wynikłe z niewykonania, nieterminowego i niewłaściwego wykonania usług, powstałe w czasie obowiązywania niniejszej umowy.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rPr/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4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58:00Z</dcterms:created>
  <dc:creator>PZDW w Białymstoku</dc:creator>
  <dc:description/>
  <cp:keywords/>
  <dc:language>en-US</dc:language>
  <cp:lastModifiedBy>Krzysztof Godlewski</cp:lastModifiedBy>
  <cp:lastPrinted>2013-07-17T13:48:00Z</cp:lastPrinted>
  <dcterms:modified xsi:type="dcterms:W3CDTF">2013-07-18T11:36:00Z</dcterms:modified>
  <cp:revision>31</cp:revision>
  <dc:subject/>
  <dc:title>UMOWA nr....................</dc:title>
</cp:coreProperties>
</file>