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78" w:right="208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3/2014 na terenie województwa podlaskiego z podziałem na zadania – zadanie 2: Rejon Dróg Wojewódzkich w Łomży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3 r. do 30.04.2014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,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125" w:right="21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ej, po um</w:t>
      </w:r>
      <w:r>
        <w:rPr/>
        <w:t>ownych cenach jednostkowych netto:</w:t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7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458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8 Morgowniki-Przytuły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573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piasek …….......……..…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8 Jedwabne-Osowiec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karka z pługiem 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576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.........…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7 gr. woj.-Stawiski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45 gr. woj.-Łomża 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48 Miastkowo-Nowogró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9 Łomża-Mężen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68 Piątnica-Jedwabne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77 Łomża – Śniadowo – granica województwa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…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(napęd 4x4) 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7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(napęd 4x4) 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5, 679, 648 Miastkowo-Nowogró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(napęd 4x4) 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7, 648 Morgowniki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……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7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………………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5, 679, 648 Miastkowo-Nowogró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……................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7, 648 Morgowniki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 xml:space="preserve">równiarka </w:t>
            </w:r>
            <w:r>
              <w:rPr>
                <w:b w:val="false"/>
              </w:rPr>
              <w:t>samojezdn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7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 xml:space="preserve">równiarka </w:t>
            </w:r>
            <w:r>
              <w:rPr>
                <w:b w:val="false"/>
              </w:rPr>
              <w:t>samojezdn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5, 679, 648 Miastkowo-Nowogró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 xml:space="preserve">równiarka </w:t>
            </w:r>
            <w:r>
              <w:rPr>
                <w:b w:val="false"/>
              </w:rPr>
              <w:t>samojezdn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7, 648 Morgowniki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powyżej 2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powyżej 2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7,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5, 679, 648 Miastkowo-Nowogró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47, 648 Morgowniki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/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6. 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/>
      </w:pPr>
      <w:r>
        <w:rPr>
          <w:rFonts w:cs="Times New Roman" w:ascii="Times New Roman" w:hAnsi="Times New Roman"/>
          <w:sz w:val="20"/>
        </w:rPr>
        <w:t xml:space="preserve">4) .....................................................................................................................................................................................          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).......................................................................................................................................................................................                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14:00Z</dcterms:created>
  <dc:creator>mosty</dc:creator>
  <dc:description/>
  <cp:keywords/>
  <dc:language>en-US</dc:language>
  <cp:lastModifiedBy>Krzysztof Godlewski</cp:lastModifiedBy>
  <cp:lastPrinted>2011-07-29T12:15:00Z</cp:lastPrinted>
  <dcterms:modified xsi:type="dcterms:W3CDTF">2013-07-19T09:38:00Z</dcterms:modified>
  <cp:revision>29</cp:revision>
  <dc:subject/>
  <dc:title>(pieczęć oferenta)</dc:title>
</cp:coreProperties>
</file>