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-2694" w:right="0" w:hanging="0"/>
        <w:jc w:val="center"/>
        <w:rPr/>
      </w:pPr>
      <w:r>
        <w:rPr>
          <w:sz w:val="24"/>
        </w:rPr>
        <w:t>FORMULARZ OFERTOWY</w:t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ie zimowym 2013/2014 na terenie województwa podlaskiego z podziałem na zadania - zadanie 1: Rejon Dróg Wojewódzkich w Białymstoku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40" w:right="77" w:hanging="0"/>
        <w:rPr/>
      </w:pPr>
      <w:r>
        <w:rPr>
          <w:b w:val="false"/>
          <w:sz w:val="20"/>
        </w:rPr>
        <w:t>2. Oferujemy realizację zamówienia w okresie od 15.10.2013 r. do 30.04.2014 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 lub piaskosoli.</w:t>
      </w:r>
    </w:p>
    <w:p>
      <w:pPr>
        <w:pStyle w:val="Normal"/>
        <w:tabs>
          <w:tab w:val="clear" w:pos="720"/>
          <w:tab w:val="left" w:pos="10065" w:leader="none"/>
        </w:tabs>
        <w:spacing w:lineRule="auto" w:line="240" w:before="0" w:after="0"/>
        <w:ind w:left="485" w:right="21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160" w:after="220"/>
        <w:ind w:left="0" w:right="0" w:hanging="0"/>
        <w:rPr/>
      </w:pPr>
      <w:r>
        <w:rPr/>
        <w:t>3. Oferujemy następujące jednostki transportowe i sprzętowe, w układzie jak niżej, po umownych cenach jednostkowych netto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1134"/>
        <w:gridCol w:w="1984"/>
        <w:gridCol w:w="1418"/>
        <w:gridCol w:w="2409"/>
        <w:gridCol w:w="6"/>
        <w:gridCol w:w="1128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typ i rodzaj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 odśnieżania</w:t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1 Knyszyn-Sokoł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olarka z pługiem  jednostronnym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km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8 Markowszczyzna-Wysokie Mazowieck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9 Topczewo-Dąbrówka Kościeln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81 Roszki Wodźki-Brańsk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5 Zabłudów-Nowosad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zł/km</w:t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7 Juszkowy Gród-Nowosady</w:t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zł/km</w:t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8 Białystok-Markowszczyzna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2 Markowszczyzna-Łapy, 676 Białystok-dr. kr. Nr 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zł/km</w:t>
            </w:r>
          </w:p>
        </w:tc>
      </w:tr>
      <w:tr>
        <w:trPr>
          <w:trHeight w:val="41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8 Białystok-Markowszczyzna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2 Markowszczyzna-Łapy, 676 Białystok-dr. kr. Nr 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zł/km</w:t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6 Zajma - Jałówk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lekki</w:t>
            </w:r>
            <w:r>
              <w:rPr/>
              <w:t xml:space="preserve"> </w:t>
            </w:r>
            <w:r>
              <w:rPr>
                <w:b w:val="false"/>
              </w:rPr>
              <w:t>do 3,5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 i płu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Cs w:val="18"/>
              </w:rPr>
              <w:t xml:space="preserve">jednostronn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lekki</w:t>
            </w:r>
            <w:r>
              <w:rPr/>
              <w:t xml:space="preserve"> </w:t>
            </w:r>
            <w:r>
              <w:rPr>
                <w:b w:val="false"/>
              </w:rPr>
              <w:t>do 3,5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 i płu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Cs w:val="18"/>
              </w:rPr>
              <w:t xml:space="preserve">jednostronn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samochód samowyładowczy  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6, 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ług jednostronn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samochód samowyładowczy  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59, 682, 676, 681, 678 Białystok-Markowszczyz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samochód samowyładowczy  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1, 678 Markowszczyzna-Wysokie Mazowiec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6, 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ług szczytow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59, 682, 676, 681, 678 Białystok-Markowszczyz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ług szczytow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1, 678 Markowszczyzna-Wysokie Mazowiec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ług szczytow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równiarka samojezdna 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6, 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równiarka samojezdna 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59, 682, 676, 681, 678 Białystok-Markowszczyz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równiarka samojezdna 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1, 678 Markowszczyzna-Wysokie Mazowiec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6, 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59, 682, 676, 681, 678 Białystok-Markowszczyz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1, 678 Markowszczyzna-Wysokie Mazowiec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</w:tbl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  <w:t>4. W przypadku wybrania naszej oferty, zobowiązujemy się do podpisania umowy na warunkach zawartych w SIWZ oraz w miejscu i terminie określonym przez zamawiającego.</w:t>
      </w:r>
    </w:p>
    <w:p>
      <w:pPr>
        <w:pStyle w:val="Normal"/>
        <w:spacing w:lineRule="auto" w:line="240" w:before="0" w:after="0"/>
        <w:ind w:left="284" w:right="10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 Wadium w kwocie ............................. zł zostało wniesione w dniu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right="10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w formie 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40" w:right="108" w:hanging="0"/>
        <w:jc w:val="both"/>
        <w:rPr/>
      </w:pPr>
      <w:r>
        <w:rPr>
          <w:b w:val="false"/>
          <w:sz w:val="20"/>
        </w:rPr>
        <w:tab/>
        <w:tab/>
        <w:tab/>
      </w:r>
      <w:r>
        <w:rPr>
          <w:b w:val="false"/>
          <w:i/>
          <w:sz w:val="16"/>
        </w:rPr>
        <w:t>(dokument w załączeniu)</w:t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6. Załącznikami do niniejszego formularza stanowiącymi integralną część oferty są:</w:t>
      </w:r>
    </w:p>
    <w:p>
      <w:pPr>
        <w:pStyle w:val="FR1"/>
        <w:spacing w:before="460" w:after="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.......................................................................................................................................................................................</w:t>
      </w:r>
    </w:p>
    <w:p>
      <w:pPr>
        <w:pStyle w:val="FR2"/>
        <w:ind w:left="426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.....................................               ...................................                        ............................................................................</w:t>
      </w:r>
    </w:p>
    <w:p>
      <w:pPr>
        <w:pStyle w:val="FR1"/>
        <w:spacing w:before="0" w:after="0"/>
        <w:ind w:left="426" w:hanging="0"/>
        <w:jc w:val="left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(miejscowość)                                        (data)                                          (podpis upoważnionego przedstawiciela Wykonawcy)</w:t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09:00Z</dcterms:created>
  <dc:creator>mosty</dc:creator>
  <dc:description/>
  <cp:keywords/>
  <dc:language>en-US</dc:language>
  <cp:lastModifiedBy>Krzysztof Godlewski</cp:lastModifiedBy>
  <cp:lastPrinted>2008-07-21T08:25:00Z</cp:lastPrinted>
  <dcterms:modified xsi:type="dcterms:W3CDTF">2013-07-29T06:02:00Z</dcterms:modified>
  <cp:revision>30</cp:revision>
  <dc:subject/>
  <dc:title>(pieczęć oferenta)</dc:title>
</cp:coreProperties>
</file>