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3605</wp:posOffset>
                </wp:positionH>
                <wp:positionV relativeFrom="page">
                  <wp:posOffset>335915</wp:posOffset>
                </wp:positionV>
                <wp:extent cx="1694815" cy="82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NagweklubstopkaArialUnicodeMS7pt"/>
                              </w:rPr>
                              <w:t>AUGUSTÓW -PZDW-OCIEPLENIEŚCIAN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6.5pt;mso-wrap-distance-left:0pt;mso-wrap-distance-right:0pt;mso-wrap-distance-top:0pt;mso-wrap-distance-bottom:0pt;margin-top:26.45pt;mso-position-vertical-relative:page;margin-left:71.1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NagweklubstopkaArialUnicodeMS7pt"/>
                        </w:rPr>
                        <w:t>AUGUSTÓW -PZDW-OCIEPLENIEŚCIAN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759075</wp:posOffset>
                </wp:positionH>
                <wp:positionV relativeFrom="page">
                  <wp:posOffset>230505</wp:posOffset>
                </wp:positionV>
                <wp:extent cx="1928495" cy="3422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agweklubstopkaArialUnicodeMS7pt"/>
                                <w:b/>
                                <w:sz w:val="28"/>
                                <w:szCs w:val="28"/>
                              </w:rPr>
                              <w:t>PRZEDMIAR ROBÓ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5pt;height:26.95pt;mso-wrap-distance-left:0pt;mso-wrap-distance-right:0pt;mso-wrap-distance-top:0pt;mso-wrap-distance-bottom:0pt;margin-top:18.15pt;mso-position-vertical-relative:page;margin-left:217.2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spacing w:lineRule="exact" w:line="46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Style w:val="NagweklubstopkaArialUnicodeMS7pt"/>
                          <w:b/>
                          <w:sz w:val="28"/>
                          <w:szCs w:val="28"/>
                        </w:rPr>
                        <w:t>PRZEDMIAR ROBÓ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09320</wp:posOffset>
                </wp:positionH>
                <wp:positionV relativeFrom="page">
                  <wp:posOffset>896620</wp:posOffset>
                </wp:positionV>
                <wp:extent cx="6184900" cy="84283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842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22"/>
                              <w:gridCol w:w="1018"/>
                              <w:gridCol w:w="5674"/>
                              <w:gridCol w:w="590"/>
                              <w:gridCol w:w="1018"/>
                              <w:gridCol w:w="1018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Lp. Podstawa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19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Opis i wyliczenia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j.m.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oszcz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97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 xml:space="preserve">TERMOMODERNIZACJA BUDYNKU BIUROWEGO w AUGUSTOWIE ul. PORTOWA nr 12 PODLASKIEGO ZARZADU DRÓG WOJEWÓDZKICH w BIAŁYMSTOKU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51000 00-8</w:t>
                                  </w:r>
                                </w:p>
                              </w:tc>
                              <w:tc>
                                <w:tcPr>
                                  <w:tcW w:w="83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RZYGOTOWANIE TERENU POD BUDOW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 d.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KNR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2</w:t>
                                    <w:softHyphen/>
                                    <w:t>19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0219</w:t>
                                    <w:softHyphen/>
                                    <w:t>01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analogia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 w:before="0" w:after="18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Oznakowanie strefy zagrożenia taśma polietylenową wraz z oznakowaniem wg przepisów BHP. Osłonięcie daszku wejściowego od tyłu budynku.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 w:before="18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25.00+16.00 + 25.00+5.0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71.0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3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7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54100 00-4</w:t>
                                  </w:r>
                                </w:p>
                              </w:tc>
                              <w:tc>
                                <w:tcPr>
                                  <w:tcW w:w="83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DOCIEPLENIE GZYMS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2 d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KNR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0</w:t>
                                    <w:softHyphen/>
                                    <w:t>23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2611</w:t>
                                    <w:softHyphen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Przygotowanie starego podłoża pod docieplenie metodą lekką-mokrą - oczyszczenie mechaniczne- zmycie gzymsu 18.60*0.60*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vertAlign w:val="superscript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22.3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3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2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3 d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KNR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4</w:t>
                                    <w:softHyphen/>
                                    <w:t>01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0711</w:t>
                                    <w:softHyphen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Uzupełnienie tynków zwykłych wewnętrznych kat. III z zaprawy cementowo-wapiennej na ścianach i słupach prostokątnych na podłożu z cegły i pustaków (do 2 m2 w 1 miejscu)- ubytków gzymsu 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2.1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2" w:hanging="0"/>
                                    <w:jc w:val="left"/>
                                    <w:rPr>
                                      <w:rStyle w:val="Teksttreci29ptBezpogrubienia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vertAlign w:val="superscript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2" w:hanging="0"/>
                                    <w:jc w:val="left"/>
                                    <w:rPr>
                                      <w:rStyle w:val="Teksttreci29ptBezpogrubienia"/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2" w:hanging="0"/>
                                    <w:jc w:val="left"/>
                                    <w:rPr>
                                      <w:rStyle w:val="Teksttreci29ptBezpogrubienia"/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2" w:hanging="0"/>
                                    <w:jc w:val="left"/>
                                    <w:rPr>
                                      <w:rStyle w:val="Teksttreci29ptBezpogrubienia"/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2.1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5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4 d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KNR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0</w:t>
                                    <w:softHyphen/>
                                    <w:t>23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2611</w:t>
                                    <w:softHyphen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Przygotowanie starego podłoża pod docieplenie metodą lekką-mokrą - sprawdzenie przyczepności zaprawy kle- jącej do podłoża- gzymsy 18.60*2*0.6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vertAlign w:val="superscript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22.3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3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2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4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5 d.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KNR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0</w:t>
                                    <w:softHyphen/>
                                    <w:t>23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2614</w:t>
                                    <w:softHyphen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Docieplenie gzymsu płytami styropianowymi EPS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pl-PL"/>
                                    </w:rPr>
                                    <w:t>70</w:t>
                                    <w:softHyphen/>
                                    <w:t>040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 o grubości 3 cm. przy użyciu got. zapraw klejących wraz z przyg. podłoża i ręczne wyk. wyprawy elew. z got. suchej mieszanki wraz z gruntowaniem wzmacniającym podłoże i zmniejszającym nasiąkliwość ( Tynk silikatowy barwiony w masie ).W pozycji należy uwzględnić dokładne obrobienie rynien jak również połączenie ocieplenia z obróbkami blacharskimi gzymsu. 18.60*2*0.6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vertAlign w:val="superscript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22.3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3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2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52232 20-4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EMONT ORAZ MONTAZ DASZKU NAD WEJŚCIEM Z  TYŁU BUDYNKU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napToGrid w:val="false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6 d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KNR-W 4-01 1306-01 analogia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Demontaż daszku nad wejściem od tyłu budynku 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szt.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5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3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7 d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KNR-W 2-02 1220-05 analogia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Konstrukcje daszków łukowa z kształtowników aluminiowych. Daszek nad schodami o wymiarach - szerokość 100 cm i długość po łuku 250 cm. Pokrycie - poli</w:t>
                                    <w:softHyphen/>
                                    <w:t>węglan dwukomorowy o gr. 20 mm odporny na działanie UV. Daszek kompletny łącznie z montażem i zamocowaniem konstrukcji do ściany oraz obróbką od strony ściany. 1.00*2.5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2.5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5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.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pt;height:663.65pt;mso-wrap-distance-left:0pt;mso-wrap-distance-right:0pt;mso-wrap-distance-top:0pt;mso-wrap-distance-bottom:0pt;margin-top:70.6pt;mso-position-vertical-relative:page;margin-left:71.6pt;mso-position-horizontal-relative:page">
                <v:fill opacity="0f"/>
                <v:textbox inset="0in,0in,0in,0in">
                  <w:txbxContent>
                    <w:tbl>
                      <w:tblPr>
                        <w:tblW w:w="9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22"/>
                        <w:gridCol w:w="1018"/>
                        <w:gridCol w:w="5674"/>
                        <w:gridCol w:w="590"/>
                        <w:gridCol w:w="1018"/>
                        <w:gridCol w:w="1018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Lp. Podstawa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1920" w:hanging="0"/>
                              <w:jc w:val="left"/>
                              <w:rPr/>
                            </w:pPr>
                            <w:r>
                              <w:rPr/>
                              <w:t>Opis i wyliczenia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j.m.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Poszcz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97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 xml:space="preserve">TERMOMODERNIZACJA BUDYNKU BIUROWEGO w AUGUSTOWIE ul. PORTOWA nr 12 PODLASKIEGO ZARZADU DRÓG WOJEWÓDZKICH w BIAŁYMSTOKU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451000 00-8</w:t>
                            </w:r>
                          </w:p>
                        </w:tc>
                        <w:tc>
                          <w:tcPr>
                            <w:tcW w:w="83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PRZYGOTOWANIE TERENU POD BUDOWĘ</w:t>
                            </w:r>
                          </w:p>
                        </w:tc>
                      </w:tr>
                      <w:tr>
                        <w:trPr>
                          <w:trHeight w:val="121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 d.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KNR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2</w:t>
                              <w:softHyphen/>
                              <w:t>19</w:t>
                            </w: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0219</w:t>
                              <w:softHyphen/>
                              <w:t>01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analogia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 w:before="0" w:after="18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Oznakowanie strefy zagrożenia taśma polietylenową wraz z oznakowaniem wg przepisów BHP. Osłonięcie daszku wejściowego od tyłu budynku.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 w:before="180" w:after="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25.00+16.00 + 25.00+5.0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m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71.0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righ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360" w:hanging="0"/>
                              <w:jc w:val="right"/>
                              <w:rPr/>
                            </w:pPr>
                            <w:r>
                              <w:rPr/>
                              <w:t>71.00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454100 00-4</w:t>
                            </w:r>
                          </w:p>
                        </w:tc>
                        <w:tc>
                          <w:tcPr>
                            <w:tcW w:w="83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DOCIEPLENIE GZYMSÓW</w:t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2 d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KNR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0</w:t>
                              <w:softHyphen/>
                              <w:t>23</w:t>
                            </w: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2611</w:t>
                              <w:softHyphen/>
                              <w:t>01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Przygotowanie starego podłoża pod docieplenie metodą lekką-mokrą - oczyszczenie mechaniczne- zmycie gzymsu 18.60*0.60*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  <w:vertAlign w:val="superscript"/>
                              </w:rPr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m</w:t>
                            </w:r>
                            <w:r>
                              <w:rPr>
                                <w:rStyle w:val="Teksttreci29ptBezpogrubienia"/>
                                <w:b/>
                                <w:vertAlign w:val="superscript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  <w:vertAlign w:val="superscri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m</w:t>
                            </w:r>
                            <w:r>
                              <w:rPr>
                                <w:rStyle w:val="Teksttreci29ptBezpogrubienia"/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22.3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righ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360" w:hanging="0"/>
                              <w:jc w:val="right"/>
                              <w:rPr/>
                            </w:pPr>
                            <w:r>
                              <w:rPr/>
                              <w:t>22.32</w:t>
                            </w:r>
                          </w:p>
                        </w:tc>
                      </w:tr>
                      <w:tr>
                        <w:trPr>
                          <w:trHeight w:val="121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3 d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KNR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4</w:t>
                              <w:softHyphen/>
                              <w:t>01</w:t>
                            </w: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0711</w:t>
                              <w:softHyphen/>
                              <w:t>02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Uzupełnienie tynków zwykłych wewnętrznych kat. III z zaprawy cementowo-wapiennej na ścianach i słupach prostokątnych na podłożu z cegły i pustaków (do 2 m2 w 1 miejscu)- ubytków gzymsu 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2.1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2" w:hanging="0"/>
                              <w:jc w:val="left"/>
                              <w:rPr>
                                <w:rStyle w:val="Teksttreci29ptBezpogrubienia"/>
                                <w:vertAlign w:val="superscript"/>
                              </w:rPr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m</w:t>
                            </w:r>
                            <w:r>
                              <w:rPr>
                                <w:rStyle w:val="Teksttreci29ptBezpogrubienia"/>
                                <w:b/>
                                <w:vertAlign w:val="superscript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2" w:hanging="0"/>
                              <w:jc w:val="left"/>
                              <w:rPr>
                                <w:rStyle w:val="Teksttreci29ptBezpogrubienia"/>
                                <w:vertAlign w:val="superscri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2" w:hanging="0"/>
                              <w:jc w:val="left"/>
                              <w:rPr>
                                <w:rStyle w:val="Teksttreci29ptBezpogrubienia"/>
                                <w:vertAlign w:val="superscri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2" w:hanging="0"/>
                              <w:jc w:val="left"/>
                              <w:rPr>
                                <w:rStyle w:val="Teksttreci29ptBezpogrubienia"/>
                                <w:vertAlign w:val="superscri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2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m</w:t>
                            </w:r>
                            <w:r>
                              <w:rPr>
                                <w:rStyle w:val="Teksttreci29ptBezpogrubienia"/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2.1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righ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500" w:hanging="0"/>
                              <w:jc w:val="right"/>
                              <w:rPr/>
                            </w:pPr>
                            <w:r>
                              <w:rPr/>
                              <w:t>2.10</w:t>
                            </w:r>
                          </w:p>
                        </w:tc>
                      </w:tr>
                      <w:tr>
                        <w:trPr>
                          <w:trHeight w:val="97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4 d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KNR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0</w:t>
                              <w:softHyphen/>
                              <w:t>23</w:t>
                            </w: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2611</w:t>
                              <w:softHyphen/>
                              <w:t>04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Przygotowanie starego podłoża pod docieplenie metodą lekką-mokrą - sprawdzenie przyczepności zaprawy kle- jącej do podłoża- gzymsy 18.60*2*0.6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m</w:t>
                            </w:r>
                            <w:r>
                              <w:rPr>
                                <w:rStyle w:val="Teksttreci29ptBezpogrubienia"/>
                                <w:b/>
                                <w:vertAlign w:val="superscript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m</w:t>
                            </w:r>
                            <w:r>
                              <w:rPr>
                                <w:rStyle w:val="Teksttreci29ptBezpogrubienia"/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22.3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righ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360" w:hanging="0"/>
                              <w:jc w:val="right"/>
                              <w:rPr/>
                            </w:pPr>
                            <w:r>
                              <w:rPr/>
                              <w:t>22.32</w:t>
                            </w:r>
                          </w:p>
                        </w:tc>
                      </w:tr>
                      <w:tr>
                        <w:trPr>
                          <w:trHeight w:val="1854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5 d.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KNR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0</w:t>
                              <w:softHyphen/>
                              <w:t>23</w:t>
                            </w: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2614</w:t>
                              <w:softHyphen/>
                              <w:t>05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Docieplenie gzymsu płytami styropianowymi EPS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pl-PL"/>
                              </w:rPr>
                              <w:t>70</w:t>
                              <w:softHyphen/>
                              <w:t>040</w:t>
                            </w: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 o grubości 3 cm. przy użyciu got. zapraw klejących wraz z przyg. podłoża i ręczne wyk. wyprawy elew. z got. suchej mieszanki wraz z gruntowaniem wzmacniającym podłoże i zmniejszającym nasiąkliwość ( Tynk silikatowy barwiony w masie ).W pozycji należy uwzględnić dokładne obrobienie rynien jak również połączenie ocieplenia z obróbkami blacharskimi gzymsu. 18.60*2*0.6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m</w:t>
                            </w:r>
                            <w:r>
                              <w:rPr>
                                <w:rStyle w:val="Teksttreci29ptBezpogrubienia"/>
                                <w:b/>
                                <w:vertAlign w:val="superscript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m</w:t>
                            </w:r>
                            <w:r>
                              <w:rPr>
                                <w:rStyle w:val="Teksttreci29ptBezpogrubienia"/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22.3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righ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360" w:hanging="0"/>
                              <w:jc w:val="right"/>
                              <w:rPr/>
                            </w:pPr>
                            <w:r>
                              <w:rPr/>
                              <w:t>22.32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452232 20-4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REMONT ORAZ MONTAZ DASZKU NAD WEJŚCIEM Z  TYŁU BUDYNKU</w:t>
                            </w:r>
                          </w:p>
                        </w:tc>
                        <w:tc>
                          <w:tcPr>
                            <w:tcW w:w="26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41"/>
                              <w:shd w:fill="auto" w:val="clear"/>
                              <w:snapToGrid w:val="false"/>
                              <w:spacing w:lineRule="exact" w:line="2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1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6 d.3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KNR-W 4-01 1306-01 analogia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Demontaż daszku nad wejściem od tyłu budynku 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szt.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Teksttreci29ptBezpogrubienia"/>
                                <w:b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righ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500" w:hanging="0"/>
                              <w:jc w:val="right"/>
                              <w:rPr/>
                            </w:pPr>
                            <w:r>
                              <w:rPr/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1483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7 d.3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KNR-W 2-02 1220-05 analogia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Konstrukcje daszków łukowa z kształtowników aluminiowych. Daszek nad schodami o wymiarach - szerokość 100 cm i długość po łuku 250 cm. Pokrycie - poli</w:t>
                              <w:softHyphen/>
                              <w:t>węglan dwukomorowy o gr. 20 mm odporny na działanie UV. Daszek kompletny łącznie z montażem i zamocowaniem konstrukcji do ściany oraz obróbką od strony ściany. 1.00*2.5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m</w:t>
                            </w:r>
                            <w:r>
                              <w:rPr>
                                <w:rStyle w:val="Teksttreci29ptBezpogrubienia"/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Style w:val="Teksttreci29ptBezpogrubienia"/>
                                <w:b/>
                              </w:rPr>
                              <w:t>m</w:t>
                            </w:r>
                            <w:r>
                              <w:rPr>
                                <w:rStyle w:val="Teksttreci29ptBezpogrubienia"/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2.5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righ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500" w:hanging="0"/>
                              <w:jc w:val="right"/>
                              <w:rPr/>
                            </w:pPr>
                            <w:r>
                              <w:rPr/>
                              <w:t>2.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902710</wp:posOffset>
                </wp:positionH>
                <wp:positionV relativeFrom="page">
                  <wp:posOffset>10083165</wp:posOffset>
                </wp:positionV>
                <wp:extent cx="159385" cy="825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NagweklubstopkaArialUnicodeMS7pt"/>
                              </w:rPr>
                              <w:t>- 1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6.5pt;mso-wrap-distance-left:0pt;mso-wrap-distance-right:0pt;mso-wrap-distance-top:0pt;mso-wrap-distance-bottom:0pt;margin-top:793.95pt;mso-position-vertical-relative:page;margin-left:307.3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NagweklubstopkaArialUnicodeMS7pt"/>
                        </w:rPr>
                        <w:t>- 1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03605</wp:posOffset>
                </wp:positionH>
                <wp:positionV relativeFrom="page">
                  <wp:posOffset>10458450</wp:posOffset>
                </wp:positionV>
                <wp:extent cx="2759710" cy="635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6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spacing w:lineRule="exact" w:line="100"/>
                              <w:jc w:val="both"/>
                              <w:rPr/>
                            </w:pPr>
                            <w:r>
                              <w:rPr>
                                <w:rStyle w:val="NagweklubstopkaArialUnicodeMS5pt"/>
                              </w:rPr>
                              <w:t>Norma PRO Wersja 4.41a Nr seryjny: 3461 Użytkownik: mgr inż. bud.Krzysztof Zubczyńsk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pt;height:5pt;mso-wrap-distance-left:0pt;mso-wrap-distance-right:0pt;mso-wrap-distance-top:0pt;mso-wrap-distance-bottom:0pt;margin-top:823.5pt;mso-position-vertical-relative:page;margin-left:71.1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spacing w:lineRule="exact" w:line="100"/>
                        <w:jc w:val="both"/>
                        <w:rPr/>
                      </w:pPr>
                      <w:r>
                        <w:rPr>
                          <w:rStyle w:val="NagweklubstopkaArialUnicodeMS5pt"/>
                        </w:rPr>
                        <w:t>Norma PRO Wersja 4.41a Nr seryjny: 3461 Użytkownik: mgr inż. bud.Krzysztof Zubczyńsk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03605</wp:posOffset>
                </wp:positionH>
                <wp:positionV relativeFrom="page">
                  <wp:posOffset>327025</wp:posOffset>
                </wp:positionV>
                <wp:extent cx="1694815" cy="825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NagweklubstopkaArialUnicodeMS7pt"/>
                              </w:rPr>
                              <w:t>AUGUSTÓW -PZDW-OCIEPLENIEŚCIAN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6.5pt;mso-wrap-distance-left:0pt;mso-wrap-distance-right:0pt;mso-wrap-distance-top:0pt;mso-wrap-distance-bottom:0pt;margin-top:25.75pt;mso-position-vertical-relative:page;margin-left:71.1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NagweklubstopkaArialUnicodeMS7pt"/>
                        </w:rPr>
                        <w:t>AUGUSTÓW -PZDW-OCIEPLENIEŚCIAN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759075</wp:posOffset>
                </wp:positionH>
                <wp:positionV relativeFrom="page">
                  <wp:posOffset>460375</wp:posOffset>
                </wp:positionV>
                <wp:extent cx="1763395" cy="2921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spacing w:lineRule="exact" w:line="4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NagweklubstopkaArialUnicodeMS7pt"/>
                                <w:b/>
                                <w:sz w:val="28"/>
                                <w:szCs w:val="28"/>
                              </w:rPr>
                              <w:t>PRZEDMIAR ROBÓ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23pt;mso-wrap-distance-left:0pt;mso-wrap-distance-right:0pt;mso-wrap-distance-top:0pt;mso-wrap-distance-bottom:0pt;margin-top:36.25pt;mso-position-vertical-relative:page;margin-left:217.2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spacing w:lineRule="exact" w:line="4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Style w:val="NagweklubstopkaArialUnicodeMS7pt"/>
                          <w:b/>
                          <w:sz w:val="28"/>
                          <w:szCs w:val="28"/>
                        </w:rPr>
                        <w:t>PRZEDMIAR ROBÓ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09320</wp:posOffset>
                </wp:positionH>
                <wp:positionV relativeFrom="page">
                  <wp:posOffset>887730</wp:posOffset>
                </wp:positionV>
                <wp:extent cx="6212840" cy="853503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853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22"/>
                              <w:gridCol w:w="1018"/>
                              <w:gridCol w:w="5674"/>
                              <w:gridCol w:w="590"/>
                              <w:gridCol w:w="994"/>
                              <w:gridCol w:w="1086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L p-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right="1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Podsta</w:t>
                                    <w:softHyphen/>
                                    <w:t>wa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19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Opis i wyliczenia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j.m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oszcz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8 d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KNR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4</w:t>
                                    <w:softHyphen/>
                                    <w:t>01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0108</w:t>
                                    <w:softHyphen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Wywiezienie gruzu spryzmowanego samochodami skrzyniowymi na odległość do 1 km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.9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.90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9 d.3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KNR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4</w:t>
                                    <w:softHyphen/>
                                    <w:t>01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0108</w:t>
                                    <w:softHyphen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Wywiezienie gruzu spryzmowanego samochodami skrzyniowymi - za każdy następny 1 km-krotność 5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.90*5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9.50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9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54210 00-4</w:t>
                                  </w:r>
                                </w:p>
                              </w:tc>
                              <w:tc>
                                <w:tcPr>
                                  <w:tcW w:w="83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WYMIANA STOLARKI OKIENNEJ I DRZWIOW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0 d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KNR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4</w:t>
                                    <w:softHyphen/>
                                    <w:t>04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1006</w:t>
                                    <w:softHyphen/>
                                    <w:t>02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analogia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 w:before="0" w:after="18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Demontaż skrzydeł okiennych i drzwiowych . Ułożenie w miejscu wskazanym prze Inwestora.( 29 szt okiennych + 3 szt. drzwiowych ) .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 w:before="18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31.0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szt.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240"/>
                                    <w:ind w:left="42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2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2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2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31.00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1 d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KNR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4</w:t>
                                    <w:softHyphen/>
                                    <w:t>01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0354</w:t>
                                    <w:softHyphen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Wykucie z muru ościeżnic drewnianych o powierzchni do 1 m2( okno w wymiennikowni ciepła )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2.0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2.00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2 d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KNR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4</w:t>
                                    <w:softHyphen/>
                                    <w:t>01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0354</w:t>
                                    <w:softHyphen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Wykucie z muru ościeżnic drewnianych o powierzchni do 2 m2( okno szt 27 + drzwi pod schodami)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29.0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29.00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3 d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KNR-W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4-01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0353-05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 w:before="0" w:after="18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Wykucie z muru ościeżnic drewnianych o powierzchni ponad 2 m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( drzwi wejściowe ).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 w:before="18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240"/>
                                    <w:ind w:left="5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5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5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8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4 d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KNR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0</w:t>
                                    <w:softHyphen/>
                                    <w:t>19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1023</w:t>
                                    <w:softHyphen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Montaż. okien rozwieranych i uchylnych jednodzielnych z PCV bez obróbki obsadzenia o pow. do 1.0 m2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Parametry szyb U = 1.1 W/m2K , współczynnik przenikania ram -1.8 W/m2K . Współczynnik U dla całego okna - 1.3 W/ m2K.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Współczynnik infiltracji od 0.5 do 1.0 m3 /m*h*d*Pa2/ 3m3/godz. Wkłady usztywniające metalowe w profilu zamkniętym- ocynkowane. Okna dopasować do obróbek wewnętrznych. Montować na kotwy . 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0.90*0.9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0.8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8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5 d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KNR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0</w:t>
                                    <w:softHyphen/>
                                    <w:t>19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1023</w:t>
                                    <w:softHyphen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Montaż okien uchylno-rozwieranych dwudzielnych z PCV z obróbką obsadzenia o pow. do 1.5 m2 Parametry szyb U = 1.1 W/m2K , współczynnik przenikania ram -1.8 W/m2K . Współczynnik U dla całego okna - 1.3 W/ m2K.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Współczynnik infiltracji od 0.5 do 1.0 m3 /m*h*d*Pa2/ 3m3/godz. Wkłady usztywniające metalowe w profilu zamkniętym- ocynkowane. Okna dopasować do obróbek wewnętrznych. Montować na kotwy .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0.90*1.50*27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>2</w:t>
                                  </w:r>
                                  <w:r>
                                    <w:rPr>
                                      <w:rStyle w:val="Teksttreci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Style w:val="Teksttreci29ptBezpogrubienia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Style w:val="Teksttreci29ptBezpogrubienia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Style w:val="Teksttreci29ptBezpogrubienia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Style w:val="Teksttreci29ptBezpogrubienia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Style w:val="Teksttreci29ptBezpogrubienia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Style w:val="Teksttreci29ptBezpogrubienia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Style w:val="Teksttreci29ptBezpogrubienia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Style w:val="Teksttreci29ptBezpogrubienia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Teksttreci29ptBezpogrubienia"/>
                                      <w:b w:val="false"/>
                                    </w:rPr>
                                    <w:t>36.45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6,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pt;height:672.05pt;mso-wrap-distance-left:0pt;mso-wrap-distance-right:0pt;mso-wrap-distance-top:0pt;mso-wrap-distance-bottom:0pt;margin-top:69.9pt;mso-position-vertical-relative:page;margin-left:71.6pt;mso-position-horizontal-relative:page">
                <v:fill opacity="0f"/>
                <v:textbox inset="0in,0in,0in,0in">
                  <w:txbxContent>
                    <w:tbl>
                      <w:tblPr>
                        <w:tblW w:w="97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22"/>
                        <w:gridCol w:w="1018"/>
                        <w:gridCol w:w="5674"/>
                        <w:gridCol w:w="590"/>
                        <w:gridCol w:w="994"/>
                        <w:gridCol w:w="1086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L p-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right="180" w:hanging="0"/>
                              <w:jc w:val="right"/>
                              <w:rPr/>
                            </w:pPr>
                            <w:r>
                              <w:rPr/>
                              <w:t>Podsta</w:t>
                              <w:softHyphen/>
                              <w:t>wa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1920" w:hanging="0"/>
                              <w:jc w:val="left"/>
                              <w:rPr/>
                            </w:pPr>
                            <w:r>
                              <w:rPr/>
                              <w:t>Opis i wyliczenia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j.m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Poszcz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8 d.3</w:t>
                            </w:r>
                          </w:p>
                        </w:tc>
                        <w:tc>
                          <w:tcPr>
                            <w:tcW w:w="10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KNR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4</w:t>
                              <w:softHyphen/>
                              <w:t>01</w:t>
                            </w: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0108</w:t>
                              <w:softHyphen/>
                              <w:t>09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Wywiezienie gruzu spryzmowanego samochodami skrzyniowymi na odległość do 1 km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m</w:t>
                            </w:r>
                            <w:r>
                              <w:rPr>
                                <w:rStyle w:val="Teksttreci29ptBezpogrubienia"/>
                                <w:b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.9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m</w:t>
                            </w:r>
                            <w:r>
                              <w:rPr>
                                <w:rStyle w:val="Teksttreci29ptBezpogrubienia"/>
                                <w:b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.90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/>
                              <w:t>1.90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9 d.3</w:t>
                            </w:r>
                          </w:p>
                        </w:tc>
                        <w:tc>
                          <w:tcPr>
                            <w:tcW w:w="10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KNR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4</w:t>
                              <w:softHyphen/>
                              <w:t>01</w:t>
                            </w: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0108</w:t>
                              <w:softHyphen/>
                              <w:t>10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Wywiezienie gruzu spryzmowanego samochodami skrzyniowymi - za każdy następny 1 km-krotność 5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m</w:t>
                            </w:r>
                            <w:r>
                              <w:rPr>
                                <w:rStyle w:val="Teksttreci29ptBezpogrubienia"/>
                                <w:b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.90*5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m</w:t>
                            </w:r>
                            <w:r>
                              <w:rPr>
                                <w:rStyle w:val="Teksttreci29ptBezpogrubienia"/>
                                <w:b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9.50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/>
                              <w:t>9.50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454210 00-4</w:t>
                            </w:r>
                          </w:p>
                        </w:tc>
                        <w:tc>
                          <w:tcPr>
                            <w:tcW w:w="83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WYMIANA STOLARKI OKIENNEJ I DRZWIOWEJ</w:t>
                            </w:r>
                          </w:p>
                        </w:tc>
                      </w:tr>
                      <w:tr>
                        <w:trPr>
                          <w:trHeight w:val="121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0 d.4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KNR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4</w:t>
                              <w:softHyphen/>
                              <w:t>04</w:t>
                            </w: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1006</w:t>
                              <w:softHyphen/>
                              <w:t>02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analogia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 w:before="0" w:after="18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Demontaż skrzydeł okiennych i drzwiowych . Ułożenie w miejscu wskazanym prze Inwestora.( 29 szt okiennych + 3 szt. drzwiowych ) .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 w:before="180" w:after="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31.0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szt.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Teksttreci29ptBezpogrubienia"/>
                                <w:b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240"/>
                              <w:ind w:left="42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2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2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2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31.00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/>
                              <w:t>31.00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1 d.4</w:t>
                            </w:r>
                          </w:p>
                        </w:tc>
                        <w:tc>
                          <w:tcPr>
                            <w:tcW w:w="10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KNR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4</w:t>
                              <w:softHyphen/>
                              <w:t>01</w:t>
                            </w: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0354</w:t>
                              <w:softHyphen/>
                              <w:t>03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Wykucie z muru ościeżnic drewnianych o powierzchni do 1 m2( okno w wymiennikowni ciepła )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2.0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2.00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/>
                              <w:t>2.00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2 d.4</w:t>
                            </w:r>
                          </w:p>
                        </w:tc>
                        <w:tc>
                          <w:tcPr>
                            <w:tcW w:w="10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KNR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4</w:t>
                              <w:softHyphen/>
                              <w:t>01</w:t>
                            </w: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0354</w:t>
                              <w:softHyphen/>
                              <w:t>04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Wykucie z muru ościeżnic drewnianych o powierzchni do 2 m2( okno szt 27 + drzwi pod schodami)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4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29.0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29.00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/>
                              <w:t>29.00</w:t>
                            </w:r>
                          </w:p>
                        </w:tc>
                      </w:tr>
                      <w:tr>
                        <w:trPr>
                          <w:trHeight w:val="97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3 d.4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KNR-W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4-01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0353-05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 w:before="0" w:after="18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Wykucie z muru ościeżnic drewnianych o powierzchni ponad 2 m</w:t>
                            </w:r>
                            <w:r>
                              <w:rPr>
                                <w:rStyle w:val="Teksttreci29ptBezpogrubienia"/>
                                <w:b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Teksttreci29ptBezpogrubienia"/>
                                <w:b/>
                              </w:rPr>
                              <w:t>( drzwi wejściowe ).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 w:before="180" w:after="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Teksttreci8ptOdstpy0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240"/>
                              <w:ind w:left="5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5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5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/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2098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4 d.4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KNR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0</w:t>
                              <w:softHyphen/>
                              <w:t>19</w:t>
                            </w: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1023</w:t>
                              <w:softHyphen/>
                              <w:t>05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Montaż. okien rozwieranych i uchylnych jednodzielnych z PCV bez obróbki obsadzenia o pow. do 1.0 m2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Parametry szyb U = 1.1 W/m2K , współczynnik przenikania ram -1.8 W/m2K . Współczynnik U dla całego okna - 1.3 W/ m2K.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Współczynnik infiltracji od 0.5 do 1.0 m3 /m*h*d*Pa2/ 3m3/godz. Wkłady usztywniające metalowe w profilu zamkniętym- ocynkowane. Okna dopasować do obróbek wewnętrznych. Montować na kotwy . 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0.90*0.9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0.81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/>
                              <w:t>0.81</w:t>
                            </w:r>
                          </w:p>
                        </w:tc>
                      </w:tr>
                      <w:tr>
                        <w:trPr>
                          <w:trHeight w:val="2438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5 d.4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KNR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0</w:t>
                              <w:softHyphen/>
                              <w:t>19</w:t>
                            </w: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1023</w:t>
                              <w:softHyphen/>
                              <w:t>08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Montaż okien uchylno-rozwieranych dwudzielnych z PCV z obróbką obsadzenia o pow. do 1.5 m2 Parametry szyb U = 1.1 W/m2K , współczynnik przenikania ram -1.8 W/m2K . Współczynnik U dla całego okna - 1.3 W/ m2K.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Współczynnik infiltracji od 0.5 do 1.0 m3 /m*h*d*Pa2/ 3m3/godz. Wkłady usztywniające metalowe w profilu zamkniętym- ocynkowane. Okna dopasować do obróbek wewnętrznych. Montować na kotwy .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0.90*1.50*27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</w:rPr>
                              <w:t>2</w:t>
                            </w:r>
                            <w:r>
                              <w:rPr>
                                <w:rStyle w:val="Teksttreci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Style w:val="Teksttreci29ptBezpogrubienia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Style w:val="Teksttreci29ptBezpogrubienia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Style w:val="Teksttreci29ptBezpogrubienia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Style w:val="Teksttreci29ptBezpogrubienia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Style w:val="Teksttreci29ptBezpogrubienia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Style w:val="Teksttreci29ptBezpogrubienia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Style w:val="Teksttreci29ptBezpogrubienia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Style w:val="Teksttreci29ptBezpogrubienia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Teksttreci29ptBezpogrubienia"/>
                                <w:b w:val="false"/>
                              </w:rPr>
                              <w:t>36.45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6,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902710</wp:posOffset>
                </wp:positionH>
                <wp:positionV relativeFrom="page">
                  <wp:posOffset>10074275</wp:posOffset>
                </wp:positionV>
                <wp:extent cx="159385" cy="825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NagweklubstopkaArialUnicodeMS7pt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6.5pt;mso-wrap-distance-left:0pt;mso-wrap-distance-right:0pt;mso-wrap-distance-top:0pt;mso-wrap-distance-bottom:0pt;margin-top:793.25pt;mso-position-vertical-relative:page;margin-left:307.3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NagweklubstopkaArialUnicodeMS7pt"/>
                        </w:rPr>
                        <w:t>- 2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903605</wp:posOffset>
                </wp:positionH>
                <wp:positionV relativeFrom="page">
                  <wp:posOffset>10448925</wp:posOffset>
                </wp:positionV>
                <wp:extent cx="2759710" cy="6350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6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spacing w:lineRule="exact" w:line="100"/>
                              <w:jc w:val="both"/>
                              <w:rPr/>
                            </w:pPr>
                            <w:r>
                              <w:rPr>
                                <w:rStyle w:val="NagweklubstopkaArialUnicodeMS5pt"/>
                              </w:rPr>
                              <w:t>Norma PRO Wersja 4.41a Nr seryjny: 3461 Użytkownik: mgr inż. bud.Krzysztof Zubczyńsk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pt;height:5pt;mso-wrap-distance-left:0pt;mso-wrap-distance-right:0pt;mso-wrap-distance-top:0pt;mso-wrap-distance-bottom:0pt;margin-top:822.75pt;mso-position-vertical-relative:page;margin-left:71.1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spacing w:lineRule="exact" w:line="100"/>
                        <w:jc w:val="both"/>
                        <w:rPr/>
                      </w:pPr>
                      <w:r>
                        <w:rPr>
                          <w:rStyle w:val="NagweklubstopkaArialUnicodeMS5pt"/>
                        </w:rPr>
                        <w:t>Norma PRO Wersja 4.41a Nr seryjny: 3461 Użytkownik: mgr inż. bud.Krzysztof Zubczyńsk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903605</wp:posOffset>
                </wp:positionH>
                <wp:positionV relativeFrom="page">
                  <wp:posOffset>332740</wp:posOffset>
                </wp:positionV>
                <wp:extent cx="1694815" cy="8255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NagweklubstopkaArialUnicodeMS7pt"/>
                              </w:rPr>
                              <w:t>AUGUSTÓW -PZDW-OCIEPLENIEŚCIAN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6.5pt;mso-wrap-distance-left:0pt;mso-wrap-distance-right:0pt;mso-wrap-distance-top:0pt;mso-wrap-distance-bottom:0pt;margin-top:26.2pt;mso-position-vertical-relative:page;margin-left:71.1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NagweklubstopkaArialUnicodeMS7pt"/>
                        </w:rPr>
                        <w:t>AUGUSTÓW -PZDW-OCIEPLENIEŚCIAN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35</wp:posOffset>
                </wp:positionH>
                <wp:positionV relativeFrom="page">
                  <wp:posOffset>345440</wp:posOffset>
                </wp:positionV>
                <wp:extent cx="7560310" cy="37465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NagweklubstopkaArialUnicodeMS7pt"/>
                                <w:b/>
                                <w:sz w:val="28"/>
                                <w:szCs w:val="28"/>
                              </w:rPr>
                              <w:t>PRZEDMIAR ROBÓT</w:t>
                            </w:r>
                          </w:p>
                          <w:p>
                            <w:pPr>
                              <w:pStyle w:val="Nagweklubstopka1"/>
                              <w:shd w:fill="auto" w:val="clear"/>
                              <w:spacing w:lineRule="exact" w:line="13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9.5pt;mso-wrap-distance-left:0pt;mso-wrap-distance-right:0pt;mso-wrap-distance-top:0pt;mso-wrap-distance-bottom:0pt;margin-top:27.2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spacing w:lineRule="exact" w:line="46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Style w:val="NagweklubstopkaArialUnicodeMS7pt"/>
                          <w:b/>
                          <w:sz w:val="28"/>
                          <w:szCs w:val="28"/>
                        </w:rPr>
                        <w:t>PRZEDMIAR ROBÓT</w:t>
                      </w:r>
                    </w:p>
                    <w:p>
                      <w:pPr>
                        <w:pStyle w:val="Nagweklubstopka1"/>
                        <w:shd w:fill="auto" w:val="clear"/>
                        <w:spacing w:lineRule="exact" w:line="13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09320</wp:posOffset>
                </wp:positionH>
                <wp:positionV relativeFrom="page">
                  <wp:posOffset>893445</wp:posOffset>
                </wp:positionV>
                <wp:extent cx="6327775" cy="867473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867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22"/>
                              <w:gridCol w:w="1018"/>
                              <w:gridCol w:w="5674"/>
                              <w:gridCol w:w="590"/>
                              <w:gridCol w:w="994"/>
                              <w:gridCol w:w="1267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L p.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Podsta</w:t>
                                    <w:softHyphen/>
                                    <w:t>wa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19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Opis i wyliczenia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j.m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oszcz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6 d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KNR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0</w:t>
                                    <w:softHyphen/>
                                    <w:t>19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1024</w:t>
                                    <w:softHyphen/>
                                    <w:t>08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analogia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Montaż drzwi aluminiowych dwuskrzydłowych oszklo</w:t>
                                    <w:softHyphen/>
                                    <w:t>nych na budowie o wymiarach 150 x 250 cm z naświet</w:t>
                                    <w:softHyphen/>
                                    <w:t>lem . Drzwi wejściowe oszklone szybami zespolonymi o współczynniku przenikania 1.1 W/m2K o wymiarach 150 x 210 oraz świetlikiem nad drzwiami zespolonym z drzwiami o wym. 150 x 40 cm. Drzwi ze skrzydłami asymetrycznymi obsadzone na kotwy. Drzwi zewnętrzne z obróbka wewnętrzną oraz wykuciem i wykończeniem nadproża nad drzwiami od strony wewnętrznej. 1.50*2.5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240"/>
                                    <w:ind w:left="520" w:hanging="0"/>
                                    <w:jc w:val="center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520" w:hanging="0"/>
                                    <w:jc w:val="center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520" w:hanging="0"/>
                                    <w:jc w:val="center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3.75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7 d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KNR-W 2-02 1027-05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Drzwi zewnętrzne klepkowe o powierzchni ponad 1.5 m2 - pod schodami . Drzwi zewnętrzne kompletne z ościeżnicą , zamknięciem , obsadzeniem na kotwy i pomalowane.. 1.00 *2.0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2.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8 d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KNR-W 4-01 0919-09 analogia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 w:before="0" w:after="42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Napraw i uzupełnienie klamek wewnętrznych przy oknach z PVC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 w:before="42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szt. 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2.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9 d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KNR-W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4-01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0304-02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Uzupełnienie ścian lub zamurowanie otworów w ścia</w:t>
                                    <w:softHyphen/>
                                    <w:t>nach na zaprawie cementowo-wapiennej bloczkami z betonu komórkowego. Zamurowanie otworu po oknie w wymiennikowni ciepła . 0.90*0.9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vertAlign w:val="superscript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0.81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9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20 d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KNR-W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4-01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0711-03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Uzupełnienie tynków wewnętrznych zwykłych kat.III z zaprawy cem.-wap. na ścianach i słupach prostokąt</w:t>
                                    <w:softHyphen/>
                                    <w:t>nych na podłożu z cegły, pustaków ceramicznych, gazo- i pianobetonów o powierzchni do 5 m2 w 1 miej</w:t>
                                    <w:softHyphen/>
                                    <w:t>scu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0.90*0.90*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.62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.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21 d.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KNR-W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4-01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204-02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 w:before="0" w:after="18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Dwukrotne malowanie farbami emulsyjnymi starych tynków wewnętrznych ścian- otworu po oknie.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 w:before="18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.2*1.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.44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.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53200 00-6</w:t>
                                  </w:r>
                                </w:p>
                              </w:tc>
                              <w:tc>
                                <w:tcPr>
                                  <w:tcW w:w="8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DOCIEPLENIE ŚCIAN POWYŻEJ COKOŁ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22 d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KNR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4</w:t>
                                    <w:softHyphen/>
                                    <w:t>01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1306</w:t>
                                    <w:softHyphen/>
                                    <w:t>02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analogia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Demontaż anteny- zamocowanej na ścianie - telewi</w:t>
                                    <w:softHyphen/>
                                    <w:t>zyjnej oraz wyjść kablowych. Demontaż tablic informa</w:t>
                                    <w:softHyphen/>
                                    <w:t>cyjnych ( szyldów ) ,uchwytów , zamocowanie przewo</w:t>
                                    <w:softHyphen/>
                                    <w:t>dów telefonicznych ( luźno wiszących ) lamp oświetleniowych, puszek , oraz daszku z tyłu nad wejściem , jak również resztek fragmentów kratek wentylacyjnych oraz kratek wywiewnych .Demontaż uchwytu przyłącza elektrycznego z izolatorami. 17.0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szt. 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7.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7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683.05pt;mso-wrap-distance-left:0pt;mso-wrap-distance-right:0pt;mso-wrap-distance-top:0pt;mso-wrap-distance-bottom:0pt;margin-top:70.35pt;mso-position-vertical-relative:page;margin-left:71.6pt;mso-position-horizontal-relative:page">
                <v:fill opacity="0f"/>
                <v:textbox inset="0in,0in,0in,0in">
                  <w:txbxContent>
                    <w:tbl>
                      <w:tblPr>
                        <w:tblW w:w="99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22"/>
                        <w:gridCol w:w="1018"/>
                        <w:gridCol w:w="5674"/>
                        <w:gridCol w:w="590"/>
                        <w:gridCol w:w="994"/>
                        <w:gridCol w:w="1267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L p.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right="200" w:hanging="0"/>
                              <w:jc w:val="right"/>
                              <w:rPr/>
                            </w:pPr>
                            <w:r>
                              <w:rPr/>
                              <w:t>Podsta</w:t>
                              <w:softHyphen/>
                              <w:t>wa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1920" w:hanging="0"/>
                              <w:jc w:val="left"/>
                              <w:rPr/>
                            </w:pPr>
                            <w:r>
                              <w:rPr/>
                              <w:t>Opis i wyliczenia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j.m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Poszcz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</w:tr>
                      <w:tr>
                        <w:trPr>
                          <w:trHeight w:val="26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6 d.4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KNR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0</w:t>
                              <w:softHyphen/>
                              <w:t>19</w:t>
                            </w: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1024</w:t>
                              <w:softHyphen/>
                              <w:t>08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analogia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Montaż drzwi aluminiowych dwuskrzydłowych oszklo</w:t>
                              <w:softHyphen/>
                              <w:t>nych na budowie o wymiarach 150 x 250 cm z naświet</w:t>
                              <w:softHyphen/>
                              <w:t>lem . Drzwi wejściowe oszklone szybami zespolonymi o współczynniku przenikania 1.1 W/m2K o wymiarach 150 x 210 oraz świetlikiem nad drzwiami zespolonym z drzwiami o wym. 150 x 40 cm. Drzwi ze skrzydłami asymetrycznymi obsadzone na kotwy. Drzwi zewnętrzne z obróbka wewnętrzną oraz wykuciem i wykończeniem nadproża nad drzwiami od strony wewnętrznej. 1.50*2.5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240"/>
                              <w:ind w:left="520" w:hanging="0"/>
                              <w:jc w:val="center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520" w:hanging="0"/>
                              <w:jc w:val="center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520" w:hanging="0"/>
                              <w:jc w:val="center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3.75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/>
                              <w:t>3.75</w:t>
                            </w:r>
                          </w:p>
                        </w:tc>
                      </w:tr>
                      <w:tr>
                        <w:trPr>
                          <w:trHeight w:val="121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7 d.4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KNR-W 2-02 1027-05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Drzwi zewnętrzne klepkowe o powierzchni ponad 1.5 m2 - pod schodami . Drzwi zewnętrzne kompletne z ościeżnicą , zamknięciem , obsadzeniem na kotwy i pomalowane.. 1.00 *2.0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2.0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/>
                              <w:t>2.00</w:t>
                            </w:r>
                          </w:p>
                        </w:tc>
                      </w:tr>
                      <w:tr>
                        <w:trPr>
                          <w:trHeight w:val="121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8 d.4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KNR-W 4-01 0919-09 analogia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 w:before="0" w:after="42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Napraw i uzupełnienie klamek wewnętrznych przy oknach z PVC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 w:before="42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szt. 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2.0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/>
                              <w:t>12.00</w:t>
                            </w:r>
                          </w:p>
                        </w:tc>
                      </w:tr>
                      <w:tr>
                        <w:trPr>
                          <w:trHeight w:val="121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9 d.4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KNR-W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4-01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0304-02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Uzupełnienie ścian lub zamurowanie otworów w ścia</w:t>
                              <w:softHyphen/>
                              <w:t>nach na zaprawie cementowo-wapiennej bloczkami z betonu komórkowego. Zamurowanie otworu po oknie w wymiennikowni ciepła . 0.90*0.9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  <w:vertAlign w:val="superscript"/>
                              </w:rPr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m</w:t>
                            </w:r>
                            <w:r>
                              <w:rPr>
                                <w:rStyle w:val="Teksttreci29ptBezpogrubienia"/>
                                <w:b/>
                                <w:vertAlign w:val="superscript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  <w:vertAlign w:val="superscri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  <w:vertAlign w:val="superscri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m</w:t>
                            </w:r>
                            <w:r>
                              <w:rPr>
                                <w:rStyle w:val="Teksttreci29ptBezpogrubienia"/>
                                <w:b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0.81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/>
                              <w:t>0.81</w:t>
                            </w:r>
                          </w:p>
                        </w:tc>
                      </w:tr>
                      <w:tr>
                        <w:trPr>
                          <w:trHeight w:val="1109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20 d.4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KNR-W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4-01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0711-03</w:t>
                            </w:r>
                          </w:p>
                        </w:tc>
                        <w:tc>
                          <w:tcPr>
                            <w:tcW w:w="5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Uzupełnienie tynków wewnętrznych zwykłych kat.III z zaprawy cem.-wap. na ścianach i słupach prostokąt</w:t>
                              <w:softHyphen/>
                              <w:t>nych na podłożu z cegły, pustaków ceramicznych, gazo- i pianobetonów o powierzchni do 5 m2 w 1 miej</w:t>
                              <w:softHyphen/>
                              <w:t>scu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0.90*0.90*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.62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/>
                              <w:t>1.62</w:t>
                            </w:r>
                          </w:p>
                        </w:tc>
                      </w:tr>
                      <w:tr>
                        <w:trPr>
                          <w:trHeight w:val="97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21 d.4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KNR-W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4-01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204-02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 w:before="0" w:after="18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Dwukrotne malowanie farbami emulsyjnymi starych tynków wewnętrznych ścian- otworu po oknie.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 w:before="18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.2*1.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.44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/>
                              <w:t>1.44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453200 00-6</w:t>
                            </w:r>
                          </w:p>
                        </w:tc>
                        <w:tc>
                          <w:tcPr>
                            <w:tcW w:w="8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DOCIEPLENIE ŚCIAN POWYŻEJ COKOŁU</w:t>
                            </w:r>
                          </w:p>
                        </w:tc>
                      </w:tr>
                      <w:tr>
                        <w:trPr>
                          <w:trHeight w:val="217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22 d.5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KNR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4</w:t>
                              <w:softHyphen/>
                              <w:t>01</w:t>
                            </w: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1306</w:t>
                              <w:softHyphen/>
                              <w:t>02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analogia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Demontaż anteny- zamocowanej na ścianie - telewi</w:t>
                              <w:softHyphen/>
                              <w:t>zyjnej oraz wyjść kablowych. Demontaż tablic informa</w:t>
                              <w:softHyphen/>
                              <w:t>cyjnych ( szyldów ) ,uchwytów , zamocowanie przewo</w:t>
                              <w:softHyphen/>
                              <w:t>dów telefonicznych ( luźno wiszących ) lamp oświetleniowych, puszek , oraz daszku z tyłu nad wejściem , jak również resztek fragmentów kratek wentylacyjnych oraz kratek wywiewnych .Demontaż uchwytu przyłącza elektrycznego z izolatorami. 17.0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szt. 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7.0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/>
                              <w:t>17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902710</wp:posOffset>
                </wp:positionH>
                <wp:positionV relativeFrom="page">
                  <wp:posOffset>10080625</wp:posOffset>
                </wp:positionV>
                <wp:extent cx="159385" cy="8255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NagweklubstopkaArialUnicodeMS7pt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6.5pt;mso-wrap-distance-left:0pt;mso-wrap-distance-right:0pt;mso-wrap-distance-top:0pt;mso-wrap-distance-bottom:0pt;margin-top:793.75pt;mso-position-vertical-relative:page;margin-left:307.3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NagweklubstopkaArialUnicodeMS7pt"/>
                        </w:rPr>
                        <w:t>- 3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03605</wp:posOffset>
                </wp:positionH>
                <wp:positionV relativeFrom="page">
                  <wp:posOffset>10455275</wp:posOffset>
                </wp:positionV>
                <wp:extent cx="2759710" cy="6350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6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spacing w:lineRule="exact" w:line="100"/>
                              <w:jc w:val="both"/>
                              <w:rPr/>
                            </w:pPr>
                            <w:r>
                              <w:rPr>
                                <w:rStyle w:val="NagweklubstopkaArialUnicodeMS5pt"/>
                              </w:rPr>
                              <w:t>Norma PRO Wersja 4.41a Nr seryjny: 3461 Użytkownik: mgr inż. bud.Krzysztof Zubczyńsk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pt;height:5pt;mso-wrap-distance-left:0pt;mso-wrap-distance-right:0pt;mso-wrap-distance-top:0pt;mso-wrap-distance-bottom:0pt;margin-top:823.25pt;mso-position-vertical-relative:page;margin-left:71.1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spacing w:lineRule="exact" w:line="100"/>
                        <w:jc w:val="both"/>
                        <w:rPr/>
                      </w:pPr>
                      <w:r>
                        <w:rPr>
                          <w:rStyle w:val="NagweklubstopkaArialUnicodeMS5pt"/>
                        </w:rPr>
                        <w:t>Norma PRO Wersja 4.41a Nr seryjny: 3461 Użytkownik: mgr inż. bud.Krzysztof Zubczyńsk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903605</wp:posOffset>
                </wp:positionH>
                <wp:positionV relativeFrom="page">
                  <wp:posOffset>335915</wp:posOffset>
                </wp:positionV>
                <wp:extent cx="1694815" cy="8255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NagweklubstopkaArialUnicodeMS7pt"/>
                              </w:rPr>
                              <w:t>AUGUSTÓW -PZDW-OCIEPLENIEŚCIAN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6.5pt;mso-wrap-distance-left:0pt;mso-wrap-distance-right:0pt;mso-wrap-distance-top:0pt;mso-wrap-distance-bottom:0pt;margin-top:26.45pt;mso-position-vertical-relative:page;margin-left:71.1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NagweklubstopkaArialUnicodeMS7pt"/>
                        </w:rPr>
                        <w:t>AUGUSTÓW -PZDW-OCIEPLENIEŚCIAN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988945</wp:posOffset>
                </wp:positionH>
                <wp:positionV relativeFrom="page">
                  <wp:posOffset>345440</wp:posOffset>
                </wp:positionV>
                <wp:extent cx="1607185" cy="23241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jc w:val="both"/>
                              <w:rPr>
                                <w:rFonts w:ascii="Arial Unicode MS;Arial" w:hAnsi="Arial Unicode MS;Arial" w:eastAsia="Arial Unicode MS;Arial" w:cs="Arial Unicode MS;Arial"/>
                                <w:b/>
                                <w:b/>
                                <w:spacing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NagweklubstopkaArialUnicodeMS7pt"/>
                                <w:b/>
                                <w:sz w:val="24"/>
                                <w:szCs w:val="24"/>
                              </w:rPr>
                              <w:t>PRZEDMIAR ROBÓ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5pt;height:18.3pt;mso-wrap-distance-left:0pt;mso-wrap-distance-right:0pt;mso-wrap-distance-top:0pt;mso-wrap-distance-bottom:0pt;margin-top:27.2pt;mso-position-vertical-relative:page;margin-left:235.3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jc w:val="both"/>
                        <w:rPr>
                          <w:rFonts w:ascii="Arial Unicode MS;Arial" w:hAnsi="Arial Unicode MS;Arial" w:eastAsia="Arial Unicode MS;Arial" w:cs="Arial Unicode MS;Arial"/>
                          <w:b/>
                          <w:b/>
                          <w:spacing w:val="6"/>
                          <w:sz w:val="24"/>
                          <w:szCs w:val="24"/>
                        </w:rPr>
                      </w:pPr>
                      <w:r>
                        <w:rPr>
                          <w:rStyle w:val="NagweklubstopkaArialUnicodeMS7pt"/>
                          <w:b/>
                          <w:sz w:val="24"/>
                          <w:szCs w:val="24"/>
                        </w:rPr>
                        <w:t>PRZEDMIAR ROBÓ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909320</wp:posOffset>
                </wp:positionH>
                <wp:positionV relativeFrom="page">
                  <wp:posOffset>896620</wp:posOffset>
                </wp:positionV>
                <wp:extent cx="6184900" cy="746252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746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22"/>
                              <w:gridCol w:w="1018"/>
                              <w:gridCol w:w="5674"/>
                              <w:gridCol w:w="590"/>
                              <w:gridCol w:w="1018"/>
                              <w:gridCol w:w="1018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L P-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Podsta</w:t>
                                    <w:softHyphen/>
                                    <w:t>wa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19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Opis i wyliczenia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j.m.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oszcz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23 d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KNR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4</w:t>
                                    <w:softHyphen/>
                                    <w:t>01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1306</w:t>
                                    <w:softHyphen/>
                                    <w:t>02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analiza indywi</w:t>
                                    <w:softHyphen/>
                                    <w:t>dualna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Montaż po dociepleniu tablic informacyjnych, anteny , lamp oświetleniowych itp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1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1.0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1.0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24 d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KNR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2</w:t>
                                    <w:softHyphen/>
                                    <w:t>02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0925</w:t>
                                    <w:softHyphen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Osłony okien i drzwi folią polietylenową, łącznie z jej usunięciem po wykonanych robotach.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.50*1.50*2+0.90*0.90*5 + 0.40*0.40*3+0.90*1.50* 82+1.50*2.35+1.00*2.10*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31.6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31.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25 d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KNR-W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4-01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0545-05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 w:before="0" w:after="18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Rozebranie rury spustowej z blachy nadającej się do użytku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 w:before="18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1.70*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 xml:space="preserve">m 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46.8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6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26 d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KNNR 3 0601-01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Odbicie tynków z zaprawy wapiennej lub cem.- wapiennej na ścianach, filarach, pilastrach.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8.5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vertAlign w:val="superscript"/>
                                      <w:lang w:val="en-US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8.5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4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8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27 d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KNR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2</w:t>
                                    <w:softHyphen/>
                                    <w:t>02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0925</w:t>
                                    <w:softHyphen/>
                                    <w:t>02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analogia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Osłony dachu płytami pilśniowymi ,OSB oraz folią budynku Wspólnoty Mieszkaniowej . Do pozycji wkalkulować doprowadzenie dachu do stanu pierwotnego łącznie ze sprzątnięciem materiałów . 9.50*3.0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vertAlign w:val="superscript"/>
                                      <w:lang w:val="en-US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28.5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8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28 d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KNR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4</w:t>
                                    <w:softHyphen/>
                                    <w:t>01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0535</w:t>
                                    <w:softHyphen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Rozebranie obróbek blacharskich murów ogniowych, okapów, kołnierzy, gzymsów itp. z blachy nie nadającej się do użytku- podokienników, oblachowań daszków itp.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0.90*0.30*89+1.50*0.30*2+0.40*0.30*3+2.20* 0.40 + 7.30*0.4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29.09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29 d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KNR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4</w:t>
                                    <w:softHyphen/>
                                    <w:t>01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1204</w:t>
                                    <w:softHyphen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Dwukrotne malowanie farbami emulsyjnymi elewacji - tynki gładkie daszku nad wejściem głównym w kolorze elewacji. 4.90*2.3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vertAlign w:val="superscript"/>
                                      <w:lang w:val="en-US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1.2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.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30 d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KNR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0</w:t>
                                    <w:softHyphen/>
                                    <w:t>23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2611</w:t>
                                    <w:softHyphen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Przygotowanie starego podłoża pod docieplenie metodą lekką-mokrą - oczyszczenie mechaniczne i zmycie z brudu , kurzu , pleśni na ścianach i ościeżach 18.60*9.40*2+12.40*9.40 + 12.40*5.4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vertAlign w:val="superscript"/>
                                      <w:lang w:val="en-US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533.2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33.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pt;height:587.6pt;mso-wrap-distance-left:0pt;mso-wrap-distance-right:0pt;mso-wrap-distance-top:0pt;mso-wrap-distance-bottom:0pt;margin-top:70.6pt;mso-position-vertical-relative:page;margin-left:71.6pt;mso-position-horizontal-relative:page">
                <v:fill opacity="0f"/>
                <v:textbox inset="0in,0in,0in,0in">
                  <w:txbxContent>
                    <w:tbl>
                      <w:tblPr>
                        <w:tblW w:w="9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22"/>
                        <w:gridCol w:w="1018"/>
                        <w:gridCol w:w="5674"/>
                        <w:gridCol w:w="590"/>
                        <w:gridCol w:w="1018"/>
                        <w:gridCol w:w="1018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L P-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right="200" w:hanging="0"/>
                              <w:jc w:val="right"/>
                              <w:rPr/>
                            </w:pPr>
                            <w:r>
                              <w:rPr/>
                              <w:t>Podsta</w:t>
                              <w:softHyphen/>
                              <w:t>wa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1920" w:hanging="0"/>
                              <w:jc w:val="left"/>
                              <w:rPr/>
                            </w:pPr>
                            <w:r>
                              <w:rPr/>
                              <w:t>Opis i wyliczenia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j.m.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Poszcz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23 d.5</w:t>
                            </w:r>
                          </w:p>
                        </w:tc>
                        <w:tc>
                          <w:tcPr>
                            <w:tcW w:w="10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KNR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4</w:t>
                              <w:softHyphen/>
                              <w:t>01</w:t>
                            </w: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1306</w:t>
                              <w:softHyphen/>
                              <w:t>02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analiza indywi</w:t>
                              <w:softHyphen/>
                              <w:t>dualna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Montaż po dociepleniu tablic informacyjnych, anteny , lamp oświetleniowych itp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1" w:hRule="atLeast"/>
                        </w:trPr>
                        <w:tc>
                          <w:tcPr>
                            <w:tcW w:w="4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1.0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1.0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/>
                              <w:t>11.00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24 d.5</w:t>
                            </w:r>
                          </w:p>
                        </w:tc>
                        <w:tc>
                          <w:tcPr>
                            <w:tcW w:w="10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KNR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2</w:t>
                              <w:softHyphen/>
                              <w:t>02</w:t>
                            </w: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0925</w:t>
                              <w:softHyphen/>
                              <w:t>01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Osłony okien i drzwi folią polietylenową, łącznie z jej usunięciem po wykonanych robotach.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m</w:t>
                            </w:r>
                            <w:r>
                              <w:rPr>
                                <w:rStyle w:val="Teksttreci29ptBezpogrubienia"/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4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.50*1.50*2+0.90*0.90*5 + 0.40*0.40*3+0.90*1.50* 82+1.50*2.35+1.00*2.10*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m</w:t>
                            </w:r>
                            <w:r>
                              <w:rPr>
                                <w:rStyle w:val="Teksttreci29ptBezpogrubienia"/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31.66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131.66</w:t>
                            </w:r>
                          </w:p>
                        </w:tc>
                      </w:tr>
                      <w:tr>
                        <w:trPr>
                          <w:trHeight w:val="97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25 d.5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KNR-W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4-01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0545-05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 w:before="0" w:after="18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Rozebranie rury spustowej z blachy nadającej się do użytku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 w:before="18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1.70*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  <w:lang w:val="en-US"/>
                              </w:rPr>
                            </w:pP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 xml:space="preserve">m 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46.8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/>
                              <w:t>46.80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26 d.5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KNNR 3 0601-01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Odbicie tynków z zaprawy wapiennej lub cem.- wapiennej na ścianach, filarach, pilastrach.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8.5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Style w:val="Teksttreci29ptBezpogrubienia"/>
                                <w:b/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  <w:vertAlign w:val="superscript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Style w:val="Teksttreci29ptBezpogrubienia"/>
                                <w:b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8.5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480" w:hanging="0"/>
                              <w:jc w:val="left"/>
                              <w:rPr/>
                            </w:pPr>
                            <w:r>
                              <w:rPr/>
                              <w:t>8.50</w:t>
                            </w:r>
                          </w:p>
                        </w:tc>
                      </w:tr>
                      <w:tr>
                        <w:trPr>
                          <w:trHeight w:val="121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27 d.5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KNR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2</w:t>
                              <w:softHyphen/>
                              <w:t>02</w:t>
                            </w: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0925</w:t>
                              <w:softHyphen/>
                              <w:t>02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analogia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Osłony dachu płytami pilśniowymi ,OSB oraz folią budynku Wspólnoty Mieszkaniowej . Do pozycji wkalkulować doprowadzenie dachu do stanu pierwotnego łącznie ze sprzątnięciem materiałów . 9.50*3.0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Style w:val="Teksttreci29ptBezpogrubienia"/>
                                <w:b/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  <w:vertAlign w:val="superscript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  <w:vertAlign w:val="superscript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Style w:val="Teksttreci29ptBezpogrubienia"/>
                                <w:b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28.5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/>
                              <w:t>28.50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28 d.5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KNR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4</w:t>
                              <w:softHyphen/>
                              <w:t>01</w:t>
                            </w: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0535</w:t>
                              <w:softHyphen/>
                              <w:t>08</w:t>
                            </w:r>
                          </w:p>
                        </w:tc>
                        <w:tc>
                          <w:tcPr>
                            <w:tcW w:w="5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Rozebranie obróbek blacharskich murów ogniowych, okapów, kołnierzy, gzymsów itp. z blachy nie nadającej się do użytku- podokienników, oblachowań daszków itp.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0.90*0.30*89+1.50*0.30*2+0.40*0.30*3+2.20* 0.40 + 7.30*0.4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Style w:val="Teksttreci29ptBezpogrubienia"/>
                                <w:b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4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Style w:val="Teksttreci29ptBezpogrubienia"/>
                                <w:b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29.09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/>
                              <w:t>29.09</w:t>
                            </w:r>
                          </w:p>
                        </w:tc>
                      </w:tr>
                      <w:tr>
                        <w:trPr>
                          <w:trHeight w:val="97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29 d.5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KNR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4</w:t>
                              <w:softHyphen/>
                              <w:t>01</w:t>
                            </w: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1204</w:t>
                              <w:softHyphen/>
                              <w:t>03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Dwukrotne malowanie farbami emulsyjnymi elewacji - tynki gładkie daszku nad wejściem głównym w kolorze elewacji. 4.90*2.3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Style w:val="Teksttreci29ptBezpogrubienia"/>
                                <w:b/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  <w:vertAlign w:val="superscript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Style w:val="Teksttreci29ptBezpogrubienia"/>
                                <w:b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1.27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/>
                              <w:t>11.27</w:t>
                            </w:r>
                          </w:p>
                        </w:tc>
                      </w:tr>
                      <w:tr>
                        <w:trPr>
                          <w:trHeight w:val="97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30 d.5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KNR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0</w:t>
                              <w:softHyphen/>
                              <w:t>23</w:t>
                            </w: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2611</w:t>
                              <w:softHyphen/>
                              <w:t>01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Przygotowanie starego podłoża pod docieplenie metodą lekką-mokrą - oczyszczenie mechaniczne i zmycie z brudu , kurzu , pleśni na ścianach i ościeżach 18.60*9.40*2+12.40*9.40 + 12.40*5.4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Style w:val="Teksttreci29ptBezpogrubienia"/>
                                <w:b/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  <w:vertAlign w:val="superscript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  <w:vertAlign w:val="superscript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Style w:val="Teksttreci29ptBezpogrubienia"/>
                                <w:b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533.2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533.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902710</wp:posOffset>
                </wp:positionH>
                <wp:positionV relativeFrom="page">
                  <wp:posOffset>10083165</wp:posOffset>
                </wp:positionV>
                <wp:extent cx="159385" cy="8255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NagweklubstopkaArialUnicodeMS7pt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6.5pt;mso-wrap-distance-left:0pt;mso-wrap-distance-right:0pt;mso-wrap-distance-top:0pt;mso-wrap-distance-bottom:0pt;margin-top:793.95pt;mso-position-vertical-relative:page;margin-left:307.3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NagweklubstopkaArialUnicodeMS7pt"/>
                        </w:rPr>
                        <w:t>- 4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903605</wp:posOffset>
                </wp:positionH>
                <wp:positionV relativeFrom="page">
                  <wp:posOffset>10458450</wp:posOffset>
                </wp:positionV>
                <wp:extent cx="2759710" cy="6350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6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spacing w:lineRule="exact" w:line="100"/>
                              <w:jc w:val="both"/>
                              <w:rPr/>
                            </w:pPr>
                            <w:r>
                              <w:rPr>
                                <w:rStyle w:val="NagweklubstopkaArialUnicodeMS5pt"/>
                              </w:rPr>
                              <w:t>Norma PRO Wersja 4.41a Nr seryjny: 3461 Użytkownik: mgr inż. bud.Krzysztof Zubczyńsk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pt;height:5pt;mso-wrap-distance-left:0pt;mso-wrap-distance-right:0pt;mso-wrap-distance-top:0pt;mso-wrap-distance-bottom:0pt;margin-top:823.5pt;mso-position-vertical-relative:page;margin-left:71.1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spacing w:lineRule="exact" w:line="100"/>
                        <w:jc w:val="both"/>
                        <w:rPr/>
                      </w:pPr>
                      <w:r>
                        <w:rPr>
                          <w:rStyle w:val="NagweklubstopkaArialUnicodeMS5pt"/>
                        </w:rPr>
                        <w:t>Norma PRO Wersja 4.41a Nr seryjny: 3461 Użytkownik: mgr inż. bud.Krzysztof Zubczyńsk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903605</wp:posOffset>
                </wp:positionH>
                <wp:positionV relativeFrom="page">
                  <wp:posOffset>335915</wp:posOffset>
                </wp:positionV>
                <wp:extent cx="1694815" cy="8255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NagweklubstopkaArialUnicodeMS7pt"/>
                              </w:rPr>
                              <w:t>AUGUSTÓW -PZDW-OCIEPLENIEŚCIAN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6.5pt;mso-wrap-distance-left:0pt;mso-wrap-distance-right:0pt;mso-wrap-distance-top:0pt;mso-wrap-distance-bottom:0pt;margin-top:26.45pt;mso-position-vertical-relative:page;margin-left:71.1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NagweklubstopkaArialUnicodeMS7pt"/>
                        </w:rPr>
                        <w:t>AUGUSTÓW -PZDW-OCIEPLENIEŚCIAN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792855</wp:posOffset>
                </wp:positionH>
                <wp:positionV relativeFrom="page">
                  <wp:posOffset>357505</wp:posOffset>
                </wp:positionV>
                <wp:extent cx="344805" cy="8255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NagweklubstopkaArialUnicodeMS7pt"/>
                              </w:rPr>
                              <w:t>OBMI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6.5pt;mso-wrap-distance-left:0pt;mso-wrap-distance-right:0pt;mso-wrap-distance-top:0pt;mso-wrap-distance-bottom:0pt;margin-top:28.15pt;mso-position-vertical-relative:page;margin-left:298.6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NagweklubstopkaArialUnicodeMS7pt"/>
                        </w:rPr>
                        <w:t>OBMI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909320</wp:posOffset>
                </wp:positionH>
                <wp:positionV relativeFrom="page">
                  <wp:posOffset>896620</wp:posOffset>
                </wp:positionV>
                <wp:extent cx="6184900" cy="897255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897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22"/>
                              <w:gridCol w:w="1018"/>
                              <w:gridCol w:w="5674"/>
                              <w:gridCol w:w="590"/>
                              <w:gridCol w:w="1018"/>
                              <w:gridCol w:w="1018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L p.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right="1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Podsta</w:t>
                                    <w:softHyphen/>
                                    <w:t>wa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19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Opis i wyliczenia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j.m.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oszcz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4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31 d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KNR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0</w:t>
                                    <w:softHyphen/>
                                    <w:t>23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2614</w:t>
                                    <w:softHyphen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Docieplenie ścian z cegły płytami styropianowymi EPS 70-040 o grubości 10 cm. przy użyciu got. zapraw klejących wraz z przyg. podłoża i ręczne wyk. wyprawy elew. z got. suchej mieszanki wraz z gruntowaniem wzmacniającym podłoże i zmniejszającym nasiąkliwość ( Tynk silikatowy barwiony w masie ). Dyble - 7 szt. / m2, dogęszczenie przy narożach do 9 szt/m2. Należy przyjąć normę na 10 cm styropianu oraz w zau</w:t>
                                    <w:softHyphen/>
                                    <w:t>ważyć ,że należy zastosować listwę startową . Do pozycji wkalkulowano docieplenie ościeży płytami styropianowymi EPS 70-040 o grubości 2 cm - przy użyciu got. zapraw klejących wraz z przyg. podłoża i ręczne wyk. wyprawy elew. z got. suchej mieszanki ( tynk silikatowy barwiony w masie) 18.60*9.40*2+12.40*9.40 + 12.40*5.4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533.2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33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32 d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KNR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4</w:t>
                                    <w:softHyphen/>
                                    <w:t>01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0322</w:t>
                                    <w:softHyphen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Obsadzenie kratek wentylacyjnych w ścianach z cegieł. Obsadzenie kratek wentylacyjnych na otworach przestrzeni pomiędzy płytkami PKZ a stropem. Wcześniej nalży się upewnić, aby w tej przestrzeni nie było ptaków .Kratki ze stali nierdzewnej .Osadzenie kratek wentylacyjnych również z frontu budynku ( wentylacja łazienki oraz z tyłu budynku - wentylacja pomieszcze</w:t>
                                    <w:softHyphen/>
                                    <w:t>nia pieca na ceramikę ) 8.00+2.0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szt. 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33 d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KNR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2</w:t>
                                    <w:softHyphen/>
                                    <w:t>02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0923</w:t>
                                    <w:softHyphen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Spadki pod obróbki blacharskie z zaprawy pod podokienniki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(1.50*2+0.90*5+0.40*3+0.90*82)*0.3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24.7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4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34 d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KNR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2</w:t>
                                    <w:softHyphen/>
                                    <w:t>02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0616</w:t>
                                    <w:softHyphen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Izolacje z papy asfaltowej na sucho pozioma - jedna warstwa podokienniki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(1.50*2+0.90*5+0.40*3+0.90*82)*0.3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24.7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4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35 d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NNRNKB 202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0541-02 analogia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 w:before="0" w:after="18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(z.VI) Obróbki blacharskie z blachy powlekanej o szer. w rozwinięciu ponad 25 cm. Montaż gotowych podokienników z blachy powlekanej .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 w:before="18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0.90*0.45*89+1.50*0.45*2+0.40*0.45*3+2.20* 0.40 + 7.30*0.4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41.7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1.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36 d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NNRNKB 202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0541-02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 w:before="0" w:after="18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(z.VI) Obróbki blacharskie z blachy powlekanej o szer. w rozwinięciu ponad 25 cm Obróbki daszków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 w:before="18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2.40*0.50+7.50*0.5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4.9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4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.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9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37 d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KNR 0- 15II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0529-03 analogia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Rury spustowe z PCV o śr. 10,0 i 11,0 cm. Tylko montaż rynien uprzednio zdemontowanych. Do pozycji dołączyć wykonanie odpływów w opasce ( zaniżenie kostki lub wykonanie kielichów odpływowych betonowych) oraz ewentualne ubytki w postaci kolan lub przedłużeń rynien.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1.70*4.0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46.8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6.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pt;height:706.5pt;mso-wrap-distance-left:0pt;mso-wrap-distance-right:0pt;mso-wrap-distance-top:0pt;mso-wrap-distance-bottom:0pt;margin-top:70.6pt;mso-position-vertical-relative:page;margin-left:71.6pt;mso-position-horizontal-relative:page">
                <v:fill opacity="0f"/>
                <v:textbox inset="0in,0in,0in,0in">
                  <w:txbxContent>
                    <w:tbl>
                      <w:tblPr>
                        <w:tblW w:w="9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22"/>
                        <w:gridCol w:w="1018"/>
                        <w:gridCol w:w="5674"/>
                        <w:gridCol w:w="590"/>
                        <w:gridCol w:w="1018"/>
                        <w:gridCol w:w="1018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L p.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right="180" w:hanging="0"/>
                              <w:jc w:val="right"/>
                              <w:rPr/>
                            </w:pPr>
                            <w:r>
                              <w:rPr/>
                              <w:t>Podsta</w:t>
                              <w:softHyphen/>
                              <w:t>wa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1920" w:hanging="0"/>
                              <w:jc w:val="left"/>
                              <w:rPr/>
                            </w:pPr>
                            <w:r>
                              <w:rPr/>
                              <w:t>Opis i wyliczenia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j.m.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Poszcz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18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</w:tr>
                      <w:tr>
                        <w:trPr>
                          <w:trHeight w:val="3614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31 d.5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KNR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0</w:t>
                              <w:softHyphen/>
                              <w:t>23</w:t>
                            </w: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2614</w:t>
                              <w:softHyphen/>
                              <w:t>02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Docieplenie ścian z cegły płytami styropianowymi EPS 70-040 o grubości 10 cm. przy użyciu got. zapraw klejących wraz z przyg. podłoża i ręczne wyk. wyprawy elew. z got. suchej mieszanki wraz z gruntowaniem wzmacniającym podłoże i zmniejszającym nasiąkliwość ( Tynk silikatowy barwiony w masie ). Dyble - 7 szt. / m2, dogęszczenie przy narożach do 9 szt/m2. Należy przyjąć normę na 10 cm styropianu oraz w zau</w:t>
                              <w:softHyphen/>
                              <w:t>ważyć ,że należy zastosować listwę startową . Do pozycji wkalkulowano docieplenie ościeży płytami styropianowymi EPS 70-040 o grubości 2 cm - przy użyciu got. zapraw klejących wraz z przyg. podłoża i ręczne wyk. wyprawy elew. z got. suchej mieszanki ( tynk silikatowy barwiony w masie) 18.60*9.40*2+12.40*9.40 + 12.40*5.4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533.2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180" w:hanging="0"/>
                              <w:jc w:val="left"/>
                              <w:rPr/>
                            </w:pPr>
                            <w:r>
                              <w:rPr/>
                              <w:t>533.20</w:t>
                            </w:r>
                          </w:p>
                        </w:tc>
                      </w:tr>
                      <w:tr>
                        <w:trPr>
                          <w:trHeight w:val="217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32 d.5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KNR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4</w:t>
                              <w:softHyphen/>
                              <w:t>01</w:t>
                            </w: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0322</w:t>
                              <w:softHyphen/>
                              <w:t>02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Obsadzenie kratek wentylacyjnych w ścianach z cegieł. Obsadzenie kratek wentylacyjnych na otworach przestrzeni pomiędzy płytkami PKZ a stropem. Wcześniej nalży się upewnić, aby w tej przestrzeni nie było ptaków .Kratki ze stali nierdzewnej .Osadzenie kratek wentylacyjnych również z frontu budynku ( wentylacja łazienki oraz z tyłu budynku - wentylacja pomieszcze</w:t>
                              <w:softHyphen/>
                              <w:t>nia pieca na ceramikę ) 8.00+2.0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szt. 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/>
                              <w:t>10.00</w:t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33 d.5</w:t>
                            </w:r>
                          </w:p>
                        </w:tc>
                        <w:tc>
                          <w:tcPr>
                            <w:tcW w:w="10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KNR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2</w:t>
                              <w:softHyphen/>
                              <w:t>02</w:t>
                            </w: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0923</w:t>
                              <w:softHyphen/>
                              <w:t>04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Spadki pod obróbki blacharskie z zaprawy pod podokienniki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4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(1.50*2+0.90*5+0.40*3+0.90*82)*0.3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24.75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/>
                              <w:t>24.75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34 d.5</w:t>
                            </w:r>
                          </w:p>
                        </w:tc>
                        <w:tc>
                          <w:tcPr>
                            <w:tcW w:w="10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KNR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2</w:t>
                              <w:softHyphen/>
                              <w:t>02</w:t>
                            </w: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0616</w:t>
                              <w:softHyphen/>
                              <w:t>01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Izolacje z papy asfaltowej na sucho pozioma - jedna warstwa podokienniki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4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(1.50*2+0.90*5+0.40*3+0.90*82)*0.3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24.75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/>
                              <w:t>24.75</w:t>
                            </w:r>
                          </w:p>
                        </w:tc>
                      </w:tr>
                      <w:tr>
                        <w:trPr>
                          <w:trHeight w:val="14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35 d.5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NNRNKB 202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0541-02 analogia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 w:before="0" w:after="18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(z.VI) Obróbki blacharskie z blachy powlekanej o szer. w rozwinięciu ponad 25 cm. Montaż gotowych podokienników z blachy powlekanej .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 w:before="180" w:after="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0.90*0.45*89+1.50*0.45*2+0.40*0.45*3+2.20* 0.40 + 7.30*0.4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41.74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/>
                              <w:t>41.74</w:t>
                            </w:r>
                          </w:p>
                        </w:tc>
                      </w:tr>
                      <w:tr>
                        <w:trPr>
                          <w:trHeight w:val="97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36 d.5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NNRNKB 202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0541-02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 w:before="0" w:after="18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(z.VI) Obróbki blacharskie z blachy powlekanej o szer. w rozwinięciu ponad 25 cm Obróbki daszków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 w:before="180" w:after="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2.40*0.50+7.50*0.5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4.95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480" w:hanging="0"/>
                              <w:jc w:val="left"/>
                              <w:rPr/>
                            </w:pPr>
                            <w:r>
                              <w:rPr/>
                              <w:t>4.95</w:t>
                            </w:r>
                          </w:p>
                        </w:tc>
                      </w:tr>
                      <w:tr>
                        <w:trPr>
                          <w:trHeight w:val="1349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37 d.5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KNR 0- 15II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0529-03 analogia</w:t>
                            </w:r>
                          </w:p>
                        </w:tc>
                        <w:tc>
                          <w:tcPr>
                            <w:tcW w:w="5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Rury spustowe z PCV o śr. 10,0 i 11,0 cm. Tylko montaż rynien uprzednio zdemontowanych. Do pozycji dołączyć wykonanie odpływów w opasce ( zaniżenie kostki lub wykonanie kielichów odpływowych betonowych) oraz ewentualne ubytki w postaci kolan lub przedłużeń rynien.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1.70*4.0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46.8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/>
                              <w:t>46.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902710</wp:posOffset>
                </wp:positionH>
                <wp:positionV relativeFrom="page">
                  <wp:posOffset>10083165</wp:posOffset>
                </wp:positionV>
                <wp:extent cx="159385" cy="8255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NagweklubstopkaArialUnicodeMS7pt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6.5pt;mso-wrap-distance-left:0pt;mso-wrap-distance-right:0pt;mso-wrap-distance-top:0pt;mso-wrap-distance-bottom:0pt;margin-top:793.95pt;mso-position-vertical-relative:page;margin-left:307.3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NagweklubstopkaArialUnicodeMS7pt"/>
                        </w:rPr>
                        <w:t>- 5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903605</wp:posOffset>
                </wp:positionH>
                <wp:positionV relativeFrom="page">
                  <wp:posOffset>10458450</wp:posOffset>
                </wp:positionV>
                <wp:extent cx="2759710" cy="6350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6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spacing w:lineRule="exact" w:line="100"/>
                              <w:jc w:val="both"/>
                              <w:rPr/>
                            </w:pPr>
                            <w:r>
                              <w:rPr>
                                <w:rStyle w:val="NagweklubstopkaArialUnicodeMS5pt"/>
                              </w:rPr>
                              <w:t>Norma PRO Wersja 4.41a Nr seryjny: 3461 Użytkownik: mgr inż. bud.Krzysztof Zubczyńsk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pt;height:5pt;mso-wrap-distance-left:0pt;mso-wrap-distance-right:0pt;mso-wrap-distance-top:0pt;mso-wrap-distance-bottom:0pt;margin-top:823.5pt;mso-position-vertical-relative:page;margin-left:71.1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spacing w:lineRule="exact" w:line="100"/>
                        <w:jc w:val="both"/>
                        <w:rPr/>
                      </w:pPr>
                      <w:r>
                        <w:rPr>
                          <w:rStyle w:val="NagweklubstopkaArialUnicodeMS5pt"/>
                        </w:rPr>
                        <w:t>Norma PRO Wersja 4.41a Nr seryjny: 3461 Użytkownik: mgr inż. bud.Krzysztof Zubczyńsk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903605</wp:posOffset>
                </wp:positionH>
                <wp:positionV relativeFrom="page">
                  <wp:posOffset>335915</wp:posOffset>
                </wp:positionV>
                <wp:extent cx="1694815" cy="8255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NagweklubstopkaArialUnicodeMS7pt"/>
                              </w:rPr>
                              <w:t>AUGUSTÓW -PZDW-OCIEPLENIEŚCIAN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6.5pt;mso-wrap-distance-left:0pt;mso-wrap-distance-right:0pt;mso-wrap-distance-top:0pt;mso-wrap-distance-bottom:0pt;margin-top:26.45pt;mso-position-vertical-relative:page;margin-left:71.1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NagweklubstopkaArialUnicodeMS7pt"/>
                        </w:rPr>
                        <w:t>AUGUSTÓW -PZDW-OCIEPLENIEŚCIAN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792855</wp:posOffset>
                </wp:positionH>
                <wp:positionV relativeFrom="page">
                  <wp:posOffset>357505</wp:posOffset>
                </wp:positionV>
                <wp:extent cx="344805" cy="8255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NagweklubstopkaArialUnicodeMS7pt"/>
                              </w:rPr>
                              <w:t>OBMI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6.5pt;mso-wrap-distance-left:0pt;mso-wrap-distance-right:0pt;mso-wrap-distance-top:0pt;mso-wrap-distance-bottom:0pt;margin-top:28.15pt;mso-position-vertical-relative:page;margin-left:298.6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NagweklubstopkaArialUnicodeMS7pt"/>
                        </w:rPr>
                        <w:t>OBMI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909320</wp:posOffset>
                </wp:positionH>
                <wp:positionV relativeFrom="page">
                  <wp:posOffset>896620</wp:posOffset>
                </wp:positionV>
                <wp:extent cx="6184900" cy="7179945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717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22"/>
                              <w:gridCol w:w="1018"/>
                              <w:gridCol w:w="5674"/>
                              <w:gridCol w:w="590"/>
                              <w:gridCol w:w="1018"/>
                              <w:gridCol w:w="1018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Podsta</w:t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19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Opis i wyliczenia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j.m.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oszcz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P.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wa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KNR 4-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Dwukrotne malowanie farbą olejną krat i balustrad z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d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01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1212</w:t>
                                    <w:softHyphen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prętów prostych- balustrady schodowej , słupków, krat oszklonych na wejściu oraz drzwi do węzła ciepłowniczego itp.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(9.80 + 1.40)*1.10+11.00 + 0.90*2.10*2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5"/>
                                    <w:shd w:fill="auto" w:val="clear"/>
                                    <w:snapToGrid w:val="false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27.1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7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39 d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KNR-W 4-01 1112-03 analogia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Wymiana szklenia ram metalowych z zastosowaniem szyb wzorzystych zbrojonych w kolorze elewacji - szklenie na listwy z obustronnym podkitowaniem szyb o powierzchni do 2 m2 0.50*0.60*2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6.0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6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40 d.5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KNR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2</w:t>
                                    <w:softHyphen/>
                                    <w:t>02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 1604-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Rusztowania zewnętrzne rurowe o wysokości 10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01/02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8.60*10.50*2 + 12.40*10.50+12.40*4.5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576.6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76.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53150 00-8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INSTALACJA ODGROMOWA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KNNR 5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Rury winidurowe o śr. do 37 mm układane n.t. na podłożu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d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0103-07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innym niż beton- rura układana przed warstwa ocieplająca łącznie z zamocowaniem. Tylko bednarka od złącz w dół 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.50*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240"/>
                                    <w:ind w:left="5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5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6.0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6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42 d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KNNR 5 1304-03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Badania i pomiary instalacji piorunochronnej (pierwszy pomiar) 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szt. 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240"/>
                                    <w:ind w:left="5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5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43 d.6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KNNR 5 1304-04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Badania i pomiary instalacji piorunochronnej (każdy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następny pomiar)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4.0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szt. szt.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240"/>
                                    <w:ind w:left="5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5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4.0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53200 00-6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DOCIEPLENIE ŚCIAN COKOŁU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44 d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KNR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0</w:t>
                                    <w:softHyphen/>
                                    <w:t>23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2611</w:t>
                                    <w:softHyphen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Oczyszczenie mechaniczne i zmycie podłoża z brudu , kurzu , glonów , pleśni z luźnymi częściami tynku na ścianach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8.60*2.40*2+12.40*2.40 + 12.4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240"/>
                                    <w:ind w:left="34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34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31.4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31.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45 d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KNR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0</w:t>
                                    <w:softHyphen/>
                                    <w:t>23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2611</w:t>
                                    <w:softHyphen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Przygotowanie starego podłoża pod docieplenie metodą lekką-mokrą - sprawdzenie przyczepności zaprawy klejącej do podłoża w systemie ATLAS STOPTER 18.60*2.40*2+12.40*2.40 + 12.4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240"/>
                                    <w:ind w:left="34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34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34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31.4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31.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pt;height:565.35pt;mso-wrap-distance-left:0pt;mso-wrap-distance-right:0pt;mso-wrap-distance-top:0pt;mso-wrap-distance-bottom:0pt;margin-top:70.6pt;mso-position-vertical-relative:page;margin-left:71.6pt;mso-position-horizontal-relative:page">
                <v:fill opacity="0f"/>
                <v:textbox inset="0in,0in,0in,0in">
                  <w:txbxContent>
                    <w:tbl>
                      <w:tblPr>
                        <w:tblW w:w="9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22"/>
                        <w:gridCol w:w="1018"/>
                        <w:gridCol w:w="5674"/>
                        <w:gridCol w:w="590"/>
                        <w:gridCol w:w="1018"/>
                        <w:gridCol w:w="1018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Podsta</w:t>
                              <w:softHyphen/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1920" w:hanging="0"/>
                              <w:jc w:val="left"/>
                              <w:rPr/>
                            </w:pPr>
                            <w:r>
                              <w:rPr/>
                              <w:t>Opis i wyliczenia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j.m.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Poszcz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4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P.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/>
                              <w:t>wa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KNR 4-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Dwukrotne malowanie farbą olejną krat i balustrad z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0" w:hRule="atLeast"/>
                        </w:trPr>
                        <w:tc>
                          <w:tcPr>
                            <w:tcW w:w="4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d.5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01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1212</w:t>
                              <w:softHyphen/>
                              <w:t>05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prętów prostych- balustrady schodowej , słupków, krat oszklonych na wejściu oraz drzwi do węzła ciepłowniczego itp.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(9.80 + 1.40)*1.10+11.00 + 0.90*2.10*2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5"/>
                              <w:shd w:fill="auto" w:val="clear"/>
                              <w:snapToGrid w:val="false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27.1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/>
                              <w:t>27.10</w:t>
                            </w:r>
                          </w:p>
                        </w:tc>
                      </w:tr>
                      <w:tr>
                        <w:trPr>
                          <w:trHeight w:val="121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39 d.5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KNR-W 4-01 1112-03 analogia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Wymiana szklenia ram metalowych z zastosowaniem szyb wzorzystych zbrojonych w kolorze elewacji - szklenie na listwy z obustronnym podkitowaniem szyb o powierzchni do 2 m2 0.50*0.60*2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6.0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/>
                              <w:t>6.00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40 d.5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KNR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2</w:t>
                              <w:softHyphen/>
                              <w:t>02</w:t>
                            </w: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 1604-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Rusztowania zewnętrzne rurowe o wysokości 10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4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01/02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8.60*10.50*2 + 12.40*10.50+12.40*4.5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576.6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576.60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453150 00-8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INSTALACJA ODGROMOWA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KNNR 5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Rury winidurowe o śr. do 37 mm układane n.t. na podłożu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0" w:hRule="atLeast"/>
                        </w:trPr>
                        <w:tc>
                          <w:tcPr>
                            <w:tcW w:w="4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d.6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0103-07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innym niż beton- rura układana przed warstwa ocieplająca łącznie z zamocowaniem. Tylko bednarka od złącz w dół 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.50*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240"/>
                              <w:ind w:left="5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5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6.0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/>
                              <w:t>6.00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42 d.6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KNNR 5 1304-03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Badania i pomiary instalacji piorunochronnej (pierwszy pomiar) 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szt. 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240"/>
                              <w:ind w:left="5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5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.0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/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43 d.6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KNNR 5 1304-04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Badania i pomiary instalacji piorunochronnej (każdy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następny pomiar)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4.0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szt. szt.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240"/>
                              <w:ind w:left="5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5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4.0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500" w:hanging="0"/>
                              <w:jc w:val="left"/>
                              <w:rPr/>
                            </w:pPr>
                            <w:r>
                              <w:rPr/>
                              <w:t>4.00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453200 00-6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DOCIEPLENIE ŚCIAN COKOŁU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44 d.7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KNR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0</w:t>
                              <w:softHyphen/>
                              <w:t>23</w:t>
                            </w: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2611</w:t>
                              <w:softHyphen/>
                              <w:t>01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Oczyszczenie mechaniczne i zmycie podłoża z brudu , kurzu , glonów , pleśni z luźnymi częściami tynku na ścianach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8.60*2.40*2+12.40*2.40 + 12.4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240"/>
                              <w:ind w:left="34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34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31.44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131.44</w:t>
                            </w:r>
                          </w:p>
                        </w:tc>
                      </w:tr>
                      <w:tr>
                        <w:trPr>
                          <w:trHeight w:val="97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45 d.7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KNR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0</w:t>
                              <w:softHyphen/>
                              <w:t>23</w:t>
                            </w: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2611</w:t>
                              <w:softHyphen/>
                              <w:t>04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Przygotowanie starego podłoża pod docieplenie metodą lekką-mokrą - sprawdzenie przyczepności zaprawy klejącej do podłoża w systemie ATLAS STOPTER 18.60*2.40*2+12.40*2.40 + 12.4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240"/>
                              <w:ind w:left="34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34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34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31.44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131.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902710</wp:posOffset>
                </wp:positionH>
                <wp:positionV relativeFrom="page">
                  <wp:posOffset>10083165</wp:posOffset>
                </wp:positionV>
                <wp:extent cx="159385" cy="8255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NagweklubstopkaArialUnicodeMS7pt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6.5pt;mso-wrap-distance-left:0pt;mso-wrap-distance-right:0pt;mso-wrap-distance-top:0pt;mso-wrap-distance-bottom:0pt;margin-top:793.95pt;mso-position-vertical-relative:page;margin-left:307.3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NagweklubstopkaArialUnicodeMS7pt"/>
                        </w:rPr>
                        <w:t>- 6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903605</wp:posOffset>
                </wp:positionH>
                <wp:positionV relativeFrom="page">
                  <wp:posOffset>10458450</wp:posOffset>
                </wp:positionV>
                <wp:extent cx="2759710" cy="6350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6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spacing w:lineRule="exact" w:line="100"/>
                              <w:jc w:val="both"/>
                              <w:rPr/>
                            </w:pPr>
                            <w:r>
                              <w:rPr>
                                <w:rStyle w:val="NagweklubstopkaArialUnicodeMS5pt"/>
                              </w:rPr>
                              <w:t>Norma PRO Wersja 4.41a Nr seryjny: 3461 Użytkownik: mgr inż. bud.Krzysztof Zubczyńsk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pt;height:5pt;mso-wrap-distance-left:0pt;mso-wrap-distance-right:0pt;mso-wrap-distance-top:0pt;mso-wrap-distance-bottom:0pt;margin-top:823.5pt;mso-position-vertical-relative:page;margin-left:71.1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spacing w:lineRule="exact" w:line="100"/>
                        <w:jc w:val="both"/>
                        <w:rPr/>
                      </w:pPr>
                      <w:r>
                        <w:rPr>
                          <w:rStyle w:val="NagweklubstopkaArialUnicodeMS5pt"/>
                        </w:rPr>
                        <w:t>Norma PRO Wersja 4.41a Nr seryjny: 3461 Użytkownik: mgr inż. bud.Krzysztof Zubczyńsk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903605</wp:posOffset>
                </wp:positionH>
                <wp:positionV relativeFrom="page">
                  <wp:posOffset>335915</wp:posOffset>
                </wp:positionV>
                <wp:extent cx="1694815" cy="8255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NagweklubstopkaArialUnicodeMS7pt"/>
                              </w:rPr>
                              <w:t>AUGUSTÓW -PZDW-OCIEPLENIEŚCIAN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6.5pt;mso-wrap-distance-left:0pt;mso-wrap-distance-right:0pt;mso-wrap-distance-top:0pt;mso-wrap-distance-bottom:0pt;margin-top:26.45pt;mso-position-vertical-relative:page;margin-left:71.1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NagweklubstopkaArialUnicodeMS7pt"/>
                        </w:rPr>
                        <w:t>AUGUSTÓW -PZDW-OCIEPLENIEŚCIAN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792855</wp:posOffset>
                </wp:positionH>
                <wp:positionV relativeFrom="page">
                  <wp:posOffset>357505</wp:posOffset>
                </wp:positionV>
                <wp:extent cx="344805" cy="8255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NagweklubstopkaArialUnicodeMS7pt"/>
                              </w:rPr>
                              <w:t>OBMI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6.5pt;mso-wrap-distance-left:0pt;mso-wrap-distance-right:0pt;mso-wrap-distance-top:0pt;mso-wrap-distance-bottom:0pt;margin-top:28.15pt;mso-position-vertical-relative:page;margin-left:298.6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NagweklubstopkaArialUnicodeMS7pt"/>
                        </w:rPr>
                        <w:t>OBMIA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909320</wp:posOffset>
                </wp:positionH>
                <wp:positionV relativeFrom="page">
                  <wp:posOffset>896620</wp:posOffset>
                </wp:positionV>
                <wp:extent cx="6184900" cy="6677025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667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22"/>
                              <w:gridCol w:w="1018"/>
                              <w:gridCol w:w="5674"/>
                              <w:gridCol w:w="590"/>
                              <w:gridCol w:w="1018"/>
                              <w:gridCol w:w="1018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L p.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right="1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Podsta</w:t>
                                    <w:softHyphen/>
                                    <w:t>wa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19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Opis i wyliczenia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j.m.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oszcz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4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46 d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KNR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0</w:t>
                                    <w:softHyphen/>
                                    <w:t>23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2612</w:t>
                                    <w:softHyphen/>
                                    <w:t>01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analogia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Ocieplenie ścian cokołu płytami styropianowymi EPS 70-040 o grubości 8 cm. przy użyciu got. zapraw klejących wraz z przyg. podłoża i ręczne wyk. Tynk żywiczny w kolorze wybranym przez Inwestora z żywicy o granulacji 2-3mm. Dyble - 7 szt. /m2, dogęszczenie przy narożach do 9 szt./m2.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Należy przyjąć normę na 8 cm styropianu oraz w zau</w:t>
                                    <w:softHyphen/>
                                    <w:t>ważyć ,że należy zastosować listwę startową . Do pozycji wkalkulowano docieplenie ościeży płytami styropianowymi EPS 70-040 o grubości 2 cm - Tynk żywiczny o granulacji 2-3 mm w kolorze wybranym przez Inwestora. Siatka - podwójnie. 18.60*2.40*2+12.40*2.40 + 12.4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31.4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31.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47 d.7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KNR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0</w:t>
                                    <w:softHyphen/>
                                    <w:t>23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2612</w:t>
                                    <w:softHyphen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Ocieplenie ścian budynków płytami styropianowymi - ochrona narożników wypukłych kątownikiem metalo</w:t>
                                    <w:softHyphen/>
                                    <w:t>wym- otwory drzwiowe 1.50 + 2.50*2 + 2.00*8+0.90*4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m 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26.1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6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454540 00-4</w:t>
                                  </w:r>
                                </w:p>
                              </w:tc>
                              <w:tc>
                                <w:tcPr>
                                  <w:tcW w:w="83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REMONT CHODNIKÓW, WYKONANIE OPASKI OPRAZ ODWODNIENIE RUR SPUSTOWYCH ORAZ MALOWANIE KOMINA 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5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8ptOdstpy0pt"/>
                                    </w:rPr>
                                    <w:t>co co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KNR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2</w:t>
                                    <w:softHyphen/>
                                    <w:t>31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0807</w:t>
                                    <w:softHyphen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Rozebranie nawierzchni z kostki betonowej tzw. polbruku na podsypce piaskowej z wypełnieniem spoin piaskiem. Ułożenie kostki na paletach . 2.20*5.6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240"/>
                                    <w:ind w:left="44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40" w:hanging="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12.3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49 d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KNR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2</w:t>
                                    <w:softHyphen/>
                                    <w:t>31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0106</w:t>
                                    <w:softHyphen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Warstwa odcinająca z piasku zagęszczana mechanicznie - za każdy dalszy 1 cm grubość po zagęszczeniu. Krotność x 10. Dosypanie piasku i jego zgęszczenie. Wykonanie również zagłębień przed drzwiami do węzła ciepłowniczego oraz wejścia od podwórka .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(2.20*5.60+18.60*0.50+18.60*2.00+4.60*1.20+ 2.00*3.00)*1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703.40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703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50 d.8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KNR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2</w:t>
                                    <w:softHyphen/>
                                    <w:t>31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9ptBezpogrubienia"/>
                                      <w:b/>
                                      <w:lang w:val="en-US"/>
                                    </w:rPr>
                                    <w:t>0511</w:t>
                                    <w:softHyphen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Układanie nawierzchni chodników i placów z betonowej kostki brukowej o gr. 6 cm typ starobruk na podsypce piaskowo - cementowej o gr. 5 cm. 2.20*5.60+18.60*0.50+18.60*2.00+4.60*1.20+ 2.00*3.00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>
                                      <w:rStyle w:val="Teksttreci8ptOdstpy0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5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1"/>
                                    </w:rPr>
                                    <w:t>m</w:t>
                                  </w:r>
                                  <w:r>
                                    <w:rPr>
                                      <w:rStyle w:val="Teksttreci8ptOdstpy0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>
                                      <w:rStyle w:val="Teksttreci29ptBezpogrubieni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9ptBezpogrubienia"/>
                                      <w:b/>
                                    </w:rPr>
                                    <w:t>70.34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41"/>
                                    <w:shd w:fill="auto" w:val="clear"/>
                                    <w:spacing w:lineRule="exact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70.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pt;height:525.75pt;mso-wrap-distance-left:0pt;mso-wrap-distance-right:0pt;mso-wrap-distance-top:0pt;mso-wrap-distance-bottom:0pt;margin-top:70.6pt;mso-position-vertical-relative:page;margin-left:71.6pt;mso-position-horizontal-relative:page">
                <v:fill opacity="0f"/>
                <v:textbox inset="0in,0in,0in,0in">
                  <w:txbxContent>
                    <w:tbl>
                      <w:tblPr>
                        <w:tblW w:w="9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22"/>
                        <w:gridCol w:w="1018"/>
                        <w:gridCol w:w="5674"/>
                        <w:gridCol w:w="590"/>
                        <w:gridCol w:w="1018"/>
                        <w:gridCol w:w="1018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L p.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right="180" w:hanging="0"/>
                              <w:jc w:val="right"/>
                              <w:rPr/>
                            </w:pPr>
                            <w:r>
                              <w:rPr/>
                              <w:t>Podsta</w:t>
                              <w:softHyphen/>
                              <w:t>wa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1920" w:hanging="0"/>
                              <w:jc w:val="left"/>
                              <w:rPr/>
                            </w:pPr>
                            <w:r>
                              <w:rPr/>
                              <w:t>Opis i wyliczenia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j.m.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Poszcz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</w:tr>
                      <w:tr>
                        <w:trPr>
                          <w:trHeight w:val="3134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46 d.7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KNR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0</w:t>
                              <w:softHyphen/>
                              <w:t>23</w:t>
                            </w: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2612</w:t>
                              <w:softHyphen/>
                              <w:t>01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analogia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Ocieplenie ścian cokołu płytami styropianowymi EPS 70-040 o grubości 8 cm. przy użyciu got. zapraw klejących wraz z przyg. podłoża i ręczne wyk. Tynk żywiczny w kolorze wybranym przez Inwestora z żywicy o granulacji 2-3mm. Dyble - 7 szt. /m2, dogęszczenie przy narożach do 9 szt./m2.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Należy przyjąć normę na 8 cm styropianu oraz w zau</w:t>
                              <w:softHyphen/>
                              <w:t>ważyć ,że należy zastosować listwę startową . Do pozycji wkalkulowano docieplenie ościeży płytami styropianowymi EPS 70-040 o grubości 2 cm - Tynk żywiczny o granulacji 2-3 mm w kolorze wybranym przez Inwestora. Siatka - podwójnie. 18.60*2.40*2+12.40*2.40 + 12.4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31.44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131.44</w:t>
                            </w:r>
                          </w:p>
                        </w:tc>
                      </w:tr>
                      <w:tr>
                        <w:trPr>
                          <w:trHeight w:val="97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47 d.7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KNR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0</w:t>
                              <w:softHyphen/>
                              <w:t>23</w:t>
                            </w: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2612</w:t>
                              <w:softHyphen/>
                              <w:t>08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Ocieplenie ścian budynków płytami styropianowymi - ochrona narożników wypukłych kątownikiem metalo</w:t>
                              <w:softHyphen/>
                              <w:t>wym- otwory drzwiowe 1.50 + 2.50*2 + 2.00*8+0.90*4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m 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26.1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/>
                              <w:t>26.10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454540 00-4</w:t>
                            </w:r>
                          </w:p>
                        </w:tc>
                        <w:tc>
                          <w:tcPr>
                            <w:tcW w:w="83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REMONT CHODNIKÓW, WYKONANIE OPASKI OPRAZ ODWODNIENIE RUR SPUSTOWYCH ORAZ MALOWANIE KOMINA .</w:t>
                            </w:r>
                          </w:p>
                        </w:tc>
                      </w:tr>
                      <w:tr>
                        <w:trPr>
                          <w:trHeight w:val="97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520" w:hanging="0"/>
                              <w:jc w:val="left"/>
                              <w:rPr/>
                            </w:pPr>
                            <w:r>
                              <w:rPr>
                                <w:rStyle w:val="Teksttreci8ptOdstpy0pt"/>
                              </w:rPr>
                              <w:t>co co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KNR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2</w:t>
                              <w:softHyphen/>
                              <w:t>31</w:t>
                            </w: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0807</w:t>
                              <w:softHyphen/>
                              <w:t>01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Rozebranie nawierzchni z kostki betonowej tzw. polbruku na podsypce piaskowej z wypełnieniem spoin piaskiem. Ułożenie kostki na paletach . 2.20*5.6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240"/>
                              <w:ind w:left="44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40" w:hanging="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12.3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/>
                              <w:t>12.32</w:t>
                            </w:r>
                          </w:p>
                        </w:tc>
                      </w:tr>
                      <w:tr>
                        <w:trPr>
                          <w:trHeight w:val="193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49 d.8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KNR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2</w:t>
                              <w:softHyphen/>
                              <w:t>31</w:t>
                            </w: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0106</w:t>
                              <w:softHyphen/>
                              <w:t>04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Warstwa odcinająca z piasku zagęszczana mechanicznie - za każdy dalszy 1 cm grubość po zagęszczeniu. Krotność x 10. Dosypanie piasku i jego zgęszczenie. Wykonanie również zagłębień przed drzwiami do węzła ciepłowniczego oraz wejścia od podwórka .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(2.20*5.60+18.60*0.50+18.60*2.00+4.60*1.20+ 2.00*3.00)*1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703.40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703.40</w:t>
                            </w:r>
                          </w:p>
                        </w:tc>
                      </w:tr>
                      <w:tr>
                        <w:trPr>
                          <w:trHeight w:val="1210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50 d.8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KNR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2</w:t>
                              <w:softHyphen/>
                              <w:t>31</w:t>
                            </w:r>
                            <w:r>
                              <w:rPr>
                                <w:rStyle w:val="Teksttreci29ptBezpogrubieni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Teksttreci29ptBezpogrubienia"/>
                                <w:b/>
                                <w:lang w:val="en-US"/>
                              </w:rPr>
                              <w:t>0511</w:t>
                              <w:softHyphen/>
                              <w:t>02</w:t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Układanie nawierzchni chodników i placów z betonowej kostki brukowej o gr. 6 cm typ starobruk na podsypce piaskowo - cementowej o gr. 5 cm. 2.20*5.60+18.60*0.50+18.60*2.00+4.60*1.20+ 2.00*3.00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>
                                <w:rStyle w:val="Teksttreci8ptOdstpy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5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Teksttreci1"/>
                              </w:rPr>
                              <w:t>m</w:t>
                            </w:r>
                            <w:r>
                              <w:rPr>
                                <w:rStyle w:val="Teksttreci8ptOdstpy0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>
                                <w:rStyle w:val="Teksttreci29ptBezpogrubieni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Style w:val="Teksttreci29ptBezpogrubienia"/>
                                <w:b/>
                              </w:rPr>
                              <w:t>70.34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RAZEM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41"/>
                              <w:shd w:fill="auto" w:val="clear"/>
                              <w:spacing w:lineRule="exact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/>
                              <w:t>70.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902710</wp:posOffset>
                </wp:positionH>
                <wp:positionV relativeFrom="page">
                  <wp:posOffset>10083165</wp:posOffset>
                </wp:positionV>
                <wp:extent cx="159385" cy="8255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spacing w:lineRule="exact" w:line="130"/>
                              <w:jc w:val="both"/>
                              <w:rPr/>
                            </w:pPr>
                            <w:r>
                              <w:rPr>
                                <w:rStyle w:val="NagweklubstopkaArialUnicodeMS7pt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6.5pt;mso-wrap-distance-left:0pt;mso-wrap-distance-right:0pt;mso-wrap-distance-top:0pt;mso-wrap-distance-bottom:0pt;margin-top:793.95pt;mso-position-vertical-relative:page;margin-left:307.3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spacing w:lineRule="exact" w:line="130"/>
                        <w:jc w:val="both"/>
                        <w:rPr/>
                      </w:pPr>
                      <w:r>
                        <w:rPr>
                          <w:rStyle w:val="NagweklubstopkaArialUnicodeMS7pt"/>
                        </w:rPr>
                        <w:t>- 7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903605</wp:posOffset>
                </wp:positionH>
                <wp:positionV relativeFrom="page">
                  <wp:posOffset>10458450</wp:posOffset>
                </wp:positionV>
                <wp:extent cx="2759710" cy="6350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6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gweklubstopka1"/>
                              <w:shd w:fill="auto" w:val="clear"/>
                              <w:spacing w:lineRule="exact" w:line="100"/>
                              <w:jc w:val="both"/>
                              <w:rPr/>
                            </w:pPr>
                            <w:r>
                              <w:rPr>
                                <w:rStyle w:val="NagweklubstopkaArialUnicodeMS5pt"/>
                              </w:rPr>
                              <w:t>Norma PRO Wersja 4.41a Nr seryjny: 3461 Użytkownik: mgr inż. bud.Krzysztof Zubczyńsk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pt;height:5pt;mso-wrap-distance-left:0pt;mso-wrap-distance-right:0pt;mso-wrap-distance-top:0pt;mso-wrap-distance-bottom:0pt;margin-top:823.5pt;mso-position-vertical-relative:page;margin-left:71.15pt;mso-position-horizontal-relative:page">
                <v:fill opacity="0f"/>
                <v:textbox inset="0in,0in,0in,0in">
                  <w:txbxContent>
                    <w:p>
                      <w:pPr>
                        <w:pStyle w:val="Nagweklubstopka1"/>
                        <w:shd w:fill="auto" w:val="clear"/>
                        <w:spacing w:lineRule="exact" w:line="100"/>
                        <w:jc w:val="both"/>
                        <w:rPr/>
                      </w:pPr>
                      <w:r>
                        <w:rPr>
                          <w:rStyle w:val="NagweklubstopkaArialUnicodeMS5pt"/>
                        </w:rPr>
                        <w:t>Norma PRO Wersja 4.41a Nr seryjny: 3461 Użytkownik: mgr inż. bud.Krzysztof Zubczyńsk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YaHei">
    <w:charset w:val="86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YaHei" w:hAnsi="Microsoft YaHei" w:eastAsia="Microsoft YaHei" w:cs="Microsoft YaHei"/>
      <w:color w:val="000000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NagweklubstopkaArialUnicodeMS7pt">
    <w:name w:val="Nagłówek lub stopka + Arial Unicode MS;7 pt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3"/>
      <w:szCs w:val="13"/>
    </w:rPr>
  </w:style>
  <w:style w:type="character" w:styleId="Teksttreci4">
    <w:name w:val="Tekst treści (4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7"/>
      <w:szCs w:val="17"/>
    </w:rPr>
  </w:style>
  <w:style w:type="character" w:styleId="Teksttreci2">
    <w:name w:val="Tekst treści (2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7"/>
      <w:szCs w:val="17"/>
    </w:rPr>
  </w:style>
  <w:style w:type="character" w:styleId="Teksttreci29ptBezpogrubienia">
    <w:name w:val="Tekst treści (2) + 9 pt;Bez pogrubienia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5"/>
      <w:sz w:val="17"/>
      <w:szCs w:val="17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NagweklubstopkaArialUnicodeMS5pt">
    <w:name w:val="Nagłówek lub stopka + Arial Unicode MS;5 pt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0"/>
      <w:szCs w:val="10"/>
    </w:rPr>
  </w:style>
  <w:style w:type="character" w:styleId="Teksttreci">
    <w:name w:val="Tekst treści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7"/>
      <w:szCs w:val="17"/>
    </w:rPr>
  </w:style>
  <w:style w:type="character" w:styleId="Teksttreci1">
    <w:name w:val="Tekst treści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7"/>
      <w:szCs w:val="17"/>
    </w:rPr>
  </w:style>
  <w:style w:type="character" w:styleId="Teksttreci8ptOdstpy0pt">
    <w:name w:val="Tekst treści + 8 pt;Odstępy 0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pacing w:val="-12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/>
      <w:jc w:val="both"/>
    </w:pPr>
    <w:rPr>
      <w:rFonts w:ascii="Verdana" w:hAnsi="Verdana" w:eastAsia="Verdana" w:cs="Verdana"/>
      <w:b/>
      <w:bCs/>
      <w:spacing w:val="5"/>
      <w:sz w:val="17"/>
      <w:szCs w:val="17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/>
      <w:jc w:val="both"/>
    </w:pPr>
    <w:rPr>
      <w:rFonts w:ascii="Verdana" w:hAnsi="Verdana" w:eastAsia="Verdana" w:cs="Verdana"/>
      <w:b/>
      <w:bCs/>
      <w:spacing w:val="5"/>
      <w:sz w:val="17"/>
      <w:szCs w:val="17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Teksttreci5">
    <w:name w:val="Tekst treści"/>
    <w:basedOn w:val="Normal"/>
    <w:qFormat/>
    <w:pPr>
      <w:shd w:fill="FFFFFF" w:val="clear"/>
      <w:spacing w:lineRule="exact" w:line="235"/>
      <w:jc w:val="both"/>
    </w:pPr>
    <w:rPr>
      <w:rFonts w:ascii="Verdana" w:hAnsi="Verdana" w:eastAsia="Verdana" w:cs="Verdana"/>
      <w:spacing w:val="5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46:00Z</dcterms:created>
  <dc:creator>Jerzy Grygoruk</dc:creator>
  <dc:description/>
  <cp:keywords/>
  <dc:language>en-US</dc:language>
  <cp:lastModifiedBy>Marek Weber</cp:lastModifiedBy>
  <dcterms:modified xsi:type="dcterms:W3CDTF">2013-07-17T10:16:00Z</dcterms:modified>
  <cp:revision>9</cp:revision>
  <dc:subject/>
  <dc:title>AUGUSTÓW -PZDW-OCIEPLENIEŚCIAN1</dc:title>
</cp:coreProperties>
</file>