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nr WZP.2517....2020 – WZÓR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20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               15-620 Białystok, zwanym dalej „Zamawiającym”, w imieniu którego działa: 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yrektora</w:t>
        <w:tab/>
        <w:tab/>
        <w:tab/>
        <w:tab/>
        <w:tab/>
        <w:tab/>
        <w:tab/>
      </w:r>
      <w:r>
        <w:rPr>
          <w:sz w:val="24"/>
        </w:rPr>
        <w:t xml:space="preserve">- </w:t>
      </w:r>
      <w:r>
        <w:rPr>
          <w:b/>
          <w:sz w:val="24"/>
        </w:rPr>
        <w:t>…………………………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............................</w:t>
        <w:tab/>
      </w:r>
      <w:r>
        <w:rPr>
          <w:b w:val="false"/>
        </w:rPr>
        <w:tab/>
        <w:tab/>
        <w:tab/>
        <w:t xml:space="preserve">        </w:t>
        <w:tab/>
        <w:tab/>
      </w:r>
      <w:r>
        <w:rPr/>
        <w:t>- 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9r., poz. 1843 /, zawarto umowę następującej treści:</w:t>
      </w:r>
    </w:p>
    <w:p>
      <w:pPr>
        <w:pStyle w:val="Tekstpodstawowy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spacing w:lineRule="auto" w:line="240" w:before="0" w:after="0"/>
        <w:ind w:left="284" w:hanging="284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oleju opałowego do miejscowości ....................................  w ilości ok............ litrów, w cenie .......... zł/l..</w:t>
      </w:r>
    </w:p>
    <w:p>
      <w:pPr>
        <w:pStyle w:val="Tekstpodstawowy2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>Zamawiający zastrzega sobie prawo do ograniczenia przedmiotu zamówienia w zakresie ilościowym o ile czynniki ekonomiczne wykażą bezcelowość jego zakupu.</w:t>
      </w:r>
    </w:p>
    <w:p>
      <w:pPr>
        <w:pStyle w:val="Tekstpodstawowy2"/>
        <w:spacing w:lineRule="auto" w:line="240" w:before="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Umowa zostaje zawarta na czas określony i obowiązuje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dnia</w:t>
      </w:r>
      <w:r>
        <w:rPr>
          <w:sz w:val="24"/>
        </w:rPr>
        <w:t xml:space="preserve"> </w:t>
      </w:r>
      <w:r>
        <w:rPr>
          <w:b/>
          <w:sz w:val="24"/>
        </w:rPr>
        <w:t>01.01.2021 roku</w:t>
      </w:r>
      <w:r>
        <w:rPr>
          <w:sz w:val="24"/>
        </w:rPr>
        <w:t xml:space="preserve"> </w:t>
      </w:r>
      <w:r>
        <w:rPr>
          <w:b/>
          <w:sz w:val="24"/>
        </w:rPr>
        <w:t>do dnia 31.12.2021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W przypadku wcześniejszego zrealizowania zakupu szacowanych ilości oleju opałowego umowa z Wykonawcą wygaśnie przed upływem tego termin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y jednostkowej (netto) oraz ilości rzeczywiście dostarczonego i odebranego oleju opałowego i zastosowaniem odpowiedniej stawki podatku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Cena jednostkowa, o której mowa w ust. 2 zawiera koszty transportu, ubezpieczenia, opłaty celne i podatkowe oraz wszelkie inne koszty Wykonawc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Wynagrodzenie umowne ustala się w wysokości nieprzekraczającej kwoty: </w:t>
      </w:r>
      <w:r>
        <w:rPr>
          <w:b/>
          <w:sz w:val="24"/>
        </w:rPr>
        <w:t>............ zł (brutto),</w:t>
      </w:r>
      <w:r>
        <w:rPr>
          <w:sz w:val="24"/>
        </w:rPr>
        <w:t xml:space="preserve">    (słownie: ........................................ ..................złotych łącznie z podatkiem VA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</w:rPr>
      </w:pPr>
      <w:r>
        <w:rPr>
          <w:sz w:val="24"/>
        </w:rPr>
        <w:t>Strony ustalają zasadę stałej waloryzacji ceny na podstawie bieżących cen obowiązujących u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płatnośc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Strony ustalają, że rozliczenie za dostawę nastąpi każdorazowo na podstawie faktury za odebraną dostawę oleju opałowego.</w:t>
      </w:r>
    </w:p>
    <w:p>
      <w:pPr>
        <w:pStyle w:val="Normal"/>
        <w:numPr>
          <w:ilvl w:val="1"/>
          <w:numId w:val="1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za przedmiot zamówienia dokonywana będzie przez Zamawiającego w terminie do 21 dni kalendarzowych od daty dostarczenia przez Wykonawcę poprawnie wystawionej faktury, na</w:t>
      </w:r>
      <w:r>
        <w:rPr>
          <w:sz w:val="24"/>
          <w:szCs w:val="24"/>
        </w:rPr>
        <w:t xml:space="preserve"> numer rachunku bankowego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5"/>
        </w:numPr>
        <w:tabs>
          <w:tab w:val="clear" w:pos="708"/>
          <w:tab w:val="left" w:pos="851" w:leader="none"/>
        </w:tabs>
        <w:ind w:left="2880" w:hanging="2313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5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5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5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realizacji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ę oleju opałowego Zamawiający będzie zlecał sukcesywnie w miarę potrzeb, zgłaszanych telefonicznie.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Wykonawca dostarczy olej opałowy do siedziby ............................  w ............................. przy                                      ul. .....................................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stawy będą realizowane transportem własnym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Wykonawca zapłaci kary umowne </w:t>
      </w:r>
      <w:r>
        <w:rPr>
          <w:sz w:val="24"/>
          <w:szCs w:val="24"/>
        </w:rPr>
        <w:t>w przypadku odstąpienia od umowy z przyczyn za które ponosi on odpowiedzialność w wysokości 5 % wynagrodzenia umownego (brutto) określonego w § 3 ust. 3 niniejszej umowy</w:t>
      </w:r>
      <w:r>
        <w:rPr/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Zamawiający zapłaci kary umowne w przypadku odstąpienia od umowy z przyczyn za które ponosi on odpowiedzialność w wysokości 5 % wynagrodzenia umownego (netto) określonego w </w:t>
      </w:r>
      <w:r>
        <w:rPr>
          <w:sz w:val="24"/>
        </w:rPr>
        <w:t>§ 3 ust. 3 niniejszej umowy</w:t>
      </w: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4.   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dostaw w zakresie: ……………………. jest ……………..….…………………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kazanie wykonania przedmiotu zamówienia przez Dost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Dost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apewni ustalenie w umowach z Podwykonawcami takiego okresu odpowiedzialności za wady, aby nie był on krótszy od okresu odpowiedzialności za wady Dostawcy wobec Zamawiającego.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O</w:t>
      </w:r>
      <w:r>
        <w:rPr>
          <w:b/>
          <w:sz w:val="24"/>
          <w:szCs w:val="24"/>
        </w:rPr>
        <w:t xml:space="preserve">dstąpienie od realizacji umowy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Zamawiający może odstąpić od umowy bez wypowiedzenia w szczególności w przypadkach rażącego naruszenia postanowień niniejszej umowy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1) dostarczenie przedmiotu zamówienia nie spełniającego wymagań aktualnie obowiązujących 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onadto prawo odstąpienia od umowy z Wykonawcą w szczególności w przypadku, gdy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)  Wykonawca przerwie dostawę paliwa, a przerwa będzie trwała dłużej niż 5 dni,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 Zamawiający ogłasza likwidację lub rozwiązanie firmy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dpowiada za jakość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świadcza, że oferowany do sprzedaży olej opałowy spełnia wymagania aktualnie obowiązujących polskich norm jakościow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>
          <w:sz w:val="24"/>
        </w:rPr>
      </w:pPr>
      <w:r>
        <w:rPr>
          <w:sz w:val="24"/>
        </w:rPr>
        <w:t xml:space="preserve">Każda dostawa potwierdzona będzie przez Wykonawcę świadectwem jakości (atestem) wydanym przez producenta. </w:t>
      </w:r>
    </w:p>
    <w:p>
      <w:pPr>
        <w:pStyle w:val="Normal"/>
        <w:widowControl w:val="fals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§</w:t>
      </w:r>
      <w:r>
        <w:rPr>
          <w:sz w:val="24"/>
        </w:rPr>
        <w:t xml:space="preserve"> 11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 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zawarcia z Zamawiającym Umowy powierzenia przetwarzania danych osobow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spacing w:lineRule="auto" w:line="240" w:before="0" w:after="0"/>
        <w:rPr/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 r.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: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Specyfikacja istotnych warunków zamówienia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oferta Wykonawc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 – po jednym egzemplarzu Wykonawcy i Zamawiającemu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p>
      <w:pPr>
        <w:pStyle w:val="Normal"/>
        <w:jc w:val="both"/>
        <w:rPr>
          <w:b/>
          <w:b/>
          <w:sz w:val="16"/>
          <w:szCs w:val="24"/>
          <w:vertAlign w:val="superscript"/>
        </w:rPr>
      </w:pPr>
      <w:r>
        <w:rPr>
          <w:b/>
          <w:sz w:val="16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21:00Z</dcterms:created>
  <dc:creator>PZDW</dc:creator>
  <dc:description/>
  <dc:language>en-US</dc:language>
  <cp:lastModifiedBy>Kiszko, Andrzej</cp:lastModifiedBy>
  <cp:lastPrinted>2020-10-14T12:29:00Z</cp:lastPrinted>
  <dcterms:modified xsi:type="dcterms:W3CDTF">2020-10-14T10:30:00Z</dcterms:modified>
  <cp:revision>3</cp:revision>
  <dc:subject/>
  <dc:title>P r o j e k t - UMOWA nr – PZDW-WA/014/02/2000</dc:title>
</cp:coreProperties>
</file>