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ont nawierzchni bitumicznej drogi wojewódzkiej Nr 670 Osowiec – Suchowola – Nowy Dwór – Granica Państwa na odcinkach: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dcinek I   od km 38+958 od km 40+000;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cinek II  od km 43+300 do km 43+987;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dcinek III od km 49+096 do km 49+76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stniejący odcinek drogi wojewódzkiej Nr 670 objęty remontem przebiega w przekroju szlakowym w terenie niezabudowanym, posiada 6,00 m  szerokość jezdni,  nawierzchnię bitumiczną w złym stanie technicznym z licznymi deformacjami i spękaniami.  Istniejące pobocza gruntowe są w większości zawyżone. Rowy przydrożne zamul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 ramach niniejszego zadania remontowego przewidziano do wykonania dwie warstwy bitumiczne. Warstwę ścieralną należy wykonać zgodnie z SST D-05.03.05 –„Nawierzchnia z betonu asfaltowego warstwa ścieralna wg. WT-1 i WT-2 z 2010. Warstwę wyrównawczą z mieszanki mineralno – bitumicznej należy wykonać zgodnie z warunkami SST D 05.03.05a „Nawierzchnia z betonu asfaltowego warstwa wiążąca i wyrównawcza wg. WT-1 i WT-2 z 2010”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 załączniku nr 1 do przedmiaru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dna rowów przydroż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Miejsce robót należy oznakować napisami ostrzegawczymi i ogrodzić. 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Odbiory robót oraz odbiór końcowy winny być dokonywane przy udziale Inspektora Nadzoru ze strony Inwes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1:25:00Z</dcterms:created>
  <dc:creator>***</dc:creator>
  <dc:description/>
  <cp:keywords/>
  <dc:language>en-US</dc:language>
  <cp:lastModifiedBy>admin</cp:lastModifiedBy>
  <cp:lastPrinted>2017-12-14T14:49:00Z</cp:lastPrinted>
  <dcterms:modified xsi:type="dcterms:W3CDTF">2020-10-16T12:21:00Z</dcterms:modified>
  <cp:revision>174</cp:revision>
  <dc:subject/>
  <dc:title/>
</cp:coreProperties>
</file>