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6.01.1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ŚCINANIE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UZUPEŁNIANIE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POBOCZ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rzy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cie nawierzchni drogi wojewódzkiej Nr 659 Bielsk Podlaski- Wyszki- Topczewo- Hodyszewo- Nowe Piekuty- Droga 66 w km od 40+100 do km 41+37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y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rzysty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o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y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ni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bCs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i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pół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Symbol" w:cs="Times New Roman" w:ascii="Times New Roman" w:hAnsi="Times New Roman"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N-B-11111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ęp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ryware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ultywato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lerzow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er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ścin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)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ładow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lców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ły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bracyjn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woź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ęcz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opa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2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d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wieź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Gru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ścić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9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cto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głębień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ob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iejsc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a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ęs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lad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jś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lc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rek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9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cto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pon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</w:p>
    <w:tbl>
      <w:tblPr>
        <w:tblW w:w="7407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3544"/>
        <w:gridCol w:w="3319"/>
      </w:tblGrid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czb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en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ał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czej</w:t>
            </w:r>
          </w:p>
        </w:tc>
      </w:tr>
      <w:tr>
        <w:trPr/>
        <w:tc>
          <w:tcPr>
            <w:tcW w:w="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iarni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jącej</w:t>
            </w:r>
          </w:p>
        </w:tc>
        <w:tc>
          <w:tcPr>
            <w:tcW w:w="33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got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ty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jącej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got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ty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unt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ęty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boczu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źn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gęszc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n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boczach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36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/>
        <w:t>poboczy</w:t>
      </w:r>
    </w:p>
    <w:tbl>
      <w:tblPr>
        <w:tblW w:w="743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3544"/>
        <w:gridCol w:w="3324"/>
      </w:tblGrid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iarów</w:t>
            </w:r>
          </w:p>
        </w:tc>
      </w:tr>
      <w:tr>
        <w:trPr/>
        <w:tc>
          <w:tcPr>
            <w:tcW w:w="5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ad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zeczne</w:t>
            </w:r>
          </w:p>
        </w:tc>
        <w:tc>
          <w:tcPr>
            <w:tcW w:w="3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łużna</w:t>
            </w:r>
          </w:p>
        </w:tc>
        <w:tc>
          <w:tcPr>
            <w:tcW w:w="3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4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zeczna</w:t>
            </w:r>
          </w:p>
        </w:tc>
        <w:tc>
          <w:tcPr>
            <w:tcW w:w="3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6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%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6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Nierów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rz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-met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8/8931-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Maksym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świ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Jednost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met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wadratowy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a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zna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ścię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wiez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star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orm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N-B-04481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Gru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lan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N-68/8931-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ograf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ź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tk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szawski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e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49:00Z</dcterms:created>
  <dc:creator>RDW Białystok</dc:creator>
  <dc:description/>
  <cp:keywords/>
  <dc:language>en-US</dc:language>
  <cp:lastModifiedBy>pracownik</cp:lastModifiedBy>
  <dcterms:modified xsi:type="dcterms:W3CDTF">2020-10-02T09:27:00Z</dcterms:modified>
  <cp:revision>43</cp:revision>
  <dc:subject/>
  <dc:title/>
</cp:coreProperties>
</file>