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b/>
          <w:i/>
          <w:sz w:val="24"/>
          <w:szCs w:val="24"/>
          <w:lang w:eastAsia="en-US"/>
        </w:rPr>
        <w:t>Remont chodnika w m. Łapy Łynki w ciągu drogi wojewódzkiej Nr 681Roszki Wodźki - Łapy - Poświętne - Brańsk - Ciechanowiec  w km od 7+861 do km 8+201 strona lewa (etap pierwszy)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mont chodnika w m. Łapy Łynki w ciągu drogi wojewódzkiej Nr 681 Roszki Wodźki - Łapy - Poświętne - Brańsk - Ciechanowiec  w km od 7+861 do km 8+201 strona lewa (etap pierwszy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>Istniejący chodnik znajduje się w terenie zabudowanym o nawierzchni asfaltowej, nie oddzielony krawężnikiem co zagraża bezpieczeństwu pies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W ramach niniejszego zadania remontowego przewidziano poszerzenie  chodnika na odcinku 340 m z jednoczesnym założeniem rowu krytego chodnik będzie posiadał nawierzchnię żwirową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G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chodników w pasie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5 – 2,5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rojektowanego chodnika [m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00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Typ nawierzchni(rodzaj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celowo kostka brukowa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wpłynie pozytywnie na ład architektoniczny m. Łapy Łynki, zwiększy komfort i bezpieczeństwo poruszania się mieszkańców nie jest też zlokalizowana na obszarach chronionych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8"/>
        </w:rPr>
        <w:t>Organizacja ruch na czas wykonania naprawy jest ujęta przedmiarem robót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15:00Z</dcterms:created>
  <dc:creator>***</dc:creator>
  <dc:description/>
  <cp:keywords/>
  <dc:language>en-US</dc:language>
  <cp:lastModifiedBy>pzdw</cp:lastModifiedBy>
  <cp:lastPrinted>2018-08-27T07:50:00Z</cp:lastPrinted>
  <dcterms:modified xsi:type="dcterms:W3CDTF">2020-10-01T10:00:00Z</dcterms:modified>
  <cp:revision>7</cp:revision>
  <dc:subject/>
  <dc:title/>
</cp:coreProperties>
</file>