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2 w km 1+800-3+500 i 8+520-9+600 na odcinku Drohiczyn-Skiw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</w:t>
        <w:tab/>
        <w:t>- Usunięcie drzew i krzak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4</w:t>
        <w:tab/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zbiórka elementów dróg, ogrodzeń i przepust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2.00.00</w:t>
        <w:tab/>
        <w:t>- Roboty ziemne wymagania ogóln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2.03.01</w:t>
        <w:tab/>
        <w:t>- Nasyp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2.03.01c</w:t>
        <w:tab/>
        <w:t>- Geosyntetyki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3.01.03a</w:t>
        <w:tab/>
        <w:t xml:space="preserve">- Przepusty z rur HDPE </w:t>
        <w:tab/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2.01</w:t>
        <w:tab/>
        <w:t>- Warstwy odsączające i odcinając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6.01</w:t>
        <w:tab/>
        <w:t>- Podbudowa z chudego betonu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7.01</w:t>
        <w:tab/>
        <w:t>- Podbudowa z betonu asfaltoweg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8.01</w:t>
        <w:tab/>
        <w:t>- Wyrównanie podbudowy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2.01</w:t>
        <w:tab/>
        <w:t>- Nawierzchnia z tłuczni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a</w:t>
        <w:tab/>
        <w:t>- Nawierzchnia z betonu asfaltowego warstwa ścieraln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b</w:t>
        <w:tab/>
        <w:t>- Nawierzchnia z betonu asfaltowego warstwa wiążąca i wyrównawcz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1.11</w:t>
        <w:tab/>
        <w:t>- Frezowa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3a</w:t>
        <w:tab/>
        <w:t>- Geosiatk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01</w:t>
        <w:tab/>
        <w:t>- Umocnienie powierzchniowe skarp, rowów i ścieków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</w:t>
        <w:tab/>
        <w:t>- Przepusty z rur polietylenowych spiralnie karbowanych pod zjazdem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3.01</w:t>
        <w:tab/>
        <w:t>- Ścinanie i uzupełnianie pobocz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  <w:tab/>
        <w:t>- Oczyszczenie rowów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</w:t>
        <w:tab/>
        <w:t>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 xml:space="preserve">- Obrzeża betonowe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5.01</w:t>
        <w:tab/>
        <w:t>- Ściek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15:00Z</dcterms:created>
  <dc:creator>RDW Białystok</dc:creator>
  <dc:description/>
  <dc:language>en-US</dc:language>
  <cp:lastModifiedBy>RDW Siemiatycze</cp:lastModifiedBy>
  <cp:lastPrinted>2020-04-16T09:37:00Z</cp:lastPrinted>
  <dcterms:modified xsi:type="dcterms:W3CDTF">2020-09-30T09:15:00Z</dcterms:modified>
  <cp:revision>2</cp:revision>
  <dc:subject/>
  <dc:title/>
</cp:coreProperties>
</file>