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zCs w:val="20"/>
        </w:rPr>
        <w:t>przy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r 647 Dęby - Kolno - Gromadzyn - Wykno - Stawiski na odcinku od km 26+800 do km 27+200 dł. 0,400 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4:00Z</dcterms:created>
  <dc:creator>RDW Siemiatycze</dc:creator>
  <dc:description/>
  <dc:language>en-US</dc:language>
  <cp:lastModifiedBy>RDW Siemiatycze</cp:lastModifiedBy>
  <dcterms:modified xsi:type="dcterms:W3CDTF">2020-09-30T09:34:00Z</dcterms:modified>
  <cp:revision>2</cp:revision>
  <dc:subject/>
  <dc:title/>
</cp:coreProperties>
</file>