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emont nawierzchni bitumicznej drogi wojewódzkiej Nr 692 </w:t>
      </w:r>
    </w:p>
    <w:p>
      <w:pPr>
        <w:pStyle w:val="Trepisma"/>
        <w:jc w:val="center"/>
        <w:rPr/>
      </w:pPr>
      <w:r>
        <w:rPr>
          <w:b/>
          <w:bCs/>
          <w:szCs w:val="24"/>
        </w:rPr>
        <w:t>na odcinkach od km 1+800  do km 3+500 i  od km 8+520 do km 9+600 .</w:t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  <w:sz w:val="23"/>
          <w:szCs w:val="23"/>
        </w:rPr>
        <w:t xml:space="preserve">Lokalizacja zadania: </w:t>
      </w:r>
      <w:r>
        <w:rPr>
          <w:sz w:val="23"/>
          <w:szCs w:val="23"/>
        </w:rPr>
        <w:t>Rejon Dróg Wojewódzkich w Siemiatycz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t>Siemiatycze 2020</w:t>
      </w:r>
    </w:p>
    <w:p>
      <w:pPr>
        <w:pStyle w:val="Heading4"/>
        <w:jc w:val="center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  <w:t>Remont nawierzchni bitumicznej drogi wojewódzkiej Nr 692 na na odcinkach od km 1+800  do km 3+500 i  od km 8+520 do km 9+600.</w:t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wykonanie </w:t>
      </w:r>
      <w:r>
        <w:rPr>
          <w:bCs/>
          <w:sz w:val="28"/>
          <w:szCs w:val="28"/>
        </w:rPr>
        <w:t>remontu nawierzchni bitumicznej drogi woje</w:t>
      </w:r>
      <w:r>
        <w:rPr>
          <w:sz w:val="28"/>
          <w:szCs w:val="28"/>
        </w:rPr>
        <w:t>wódzkiej Nr 692, na odcinkach: od km 1+800  do km 3+500 i  od km 8+520 do km 9+600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8"/>
        </w:rPr>
        <w:t>mapy ewidencyjnej w skali 1:1000,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Droga wojewódzkie Nr 692 na odcinku objętym remontem posiada przekrój szlakowy, jezdnię bitumiczną i pobocza żwirowe. Nawierzchnia bitumiczna jest w złym stanie tj. posiada liczne spękania poprzeczne i siatkowe oraz jest zdeformowan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</w:rPr>
        <w:t xml:space="preserve">W ramach niniejszego zadania remontowego przewidziano do wykonania: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remont nawierzchni - na odcinkach </w:t>
      </w:r>
      <w:r>
        <w:rPr>
          <w:sz w:val="28"/>
          <w:szCs w:val="28"/>
        </w:rPr>
        <w:t xml:space="preserve">od km 1+800  do km 3+500 i  od km 8+520 do km 9+600 </w:t>
      </w:r>
      <w:r>
        <w:rPr>
          <w:iCs/>
          <w:sz w:val="28"/>
        </w:rPr>
        <w:t>należy rozłożyć warstwę wiążąca grub. – 5 cm  oraz warstwę ścieralną grub. – 4 cm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Szerokość jezdni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 xml:space="preserve">6,0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repisma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rFonts w:eastAsia="Times New Roman"/>
      <w:sz w:val="2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360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56:00Z</dcterms:created>
  <dc:creator>RDW Siemiatycze</dc:creator>
  <dc:description/>
  <cp:keywords/>
  <dc:language>en-US</dc:language>
  <cp:lastModifiedBy>pracownik</cp:lastModifiedBy>
  <cp:lastPrinted>2011-03-16T08:17:00Z</cp:lastPrinted>
  <dcterms:modified xsi:type="dcterms:W3CDTF">2020-09-29T11:41:00Z</dcterms:modified>
  <cp:revision>8</cp:revision>
  <dc:subject/>
  <dc:title/>
</cp:coreProperties>
</file>