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Naprawa nawierzchni w m. Bondary w ciągu drogi wojewódzkiej Nr 687 Juszkowy Gród- Bondary- Nowosady w km od 4+212 do km 4+472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>Przedmiotem opracowania jest wykonanie naprawy nawierzchni w m. Bondary w ciągu drogi wojewódzkiej Nr 687 Juszkowy Gród- Bondary- Nowosady w km od 4+212 do km 4+472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>Istniejąca nawierzchnia znajduje się w terenie zabudowanym w miejscowości Bondary. Obecnie nawierzchnia jest spękana i posiada koleiny co znacznie utrudnia ruch pojaz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W ramach niniejszego zadania naprawczego przewidziano wykonanie  nawierzchni na odcinku 260 mb. Zostanie również oczyszczony przepust i wyregulowana kratka ściekowa co ułatwi odwodnienie skrzyżowania w miejscowości Bondary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6,0- 8,0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istniejących chodników w pasie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 – 2,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yp nawierzchni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ton asfaltowy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wpłynie pozytywnie na ład architektoniczny m. Bondary i zwiększy komfort i bezpieczeństwo poruszania się kierowców jest zlokalizowana na obszarach chronionych, lecz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u na czas wykonania naprawy nie jest ujęta przedmiarem robót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51:00Z</dcterms:created>
  <dc:creator>***</dc:creator>
  <dc:description/>
  <cp:keywords/>
  <dc:language>en-US</dc:language>
  <cp:lastModifiedBy>pzdw</cp:lastModifiedBy>
  <cp:lastPrinted>2018-08-27T07:50:00Z</cp:lastPrinted>
  <dcterms:modified xsi:type="dcterms:W3CDTF">2020-09-29T06:41:00Z</dcterms:modified>
  <cp:revision>4</cp:revision>
  <dc:subject/>
  <dc:title/>
</cp:coreProperties>
</file>