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4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w m. Bondary w ciągu drogi wojewódzkiej Nr 687 Juszkowy Gród- Bondary- Nowosady w km od 4+212 do km 4+472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25pt;height:84.35pt" coordorigin="2910,267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5;top:959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4" to="2910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4" to="37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6" to="3720,180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4" to="4398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4" to="49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6" to="4913,180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6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720" to="5315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1,1524" to="5297,1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0" to="5208,151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2977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41:00Z</dcterms:created>
  <dc:creator>Anna Werner</dc:creator>
  <dc:description/>
  <cp:keywords/>
  <dc:language>en-US</dc:language>
  <cp:lastModifiedBy>pracownik</cp:lastModifiedBy>
  <dcterms:modified xsi:type="dcterms:W3CDTF">2020-09-25T12:37:00Z</dcterms:modified>
  <cp:revision>9</cp:revision>
  <dc:subject/>
  <dc:title>OGÓLNE SPECYFIKACJE TECHNICZNE</dc:title>
</cp:coreProperties>
</file>