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Naprawie nawierzchni w m. Bondary w ciągu drogi wojewódzkiej Nr 687 Juszkowy Gród- Bondary- Nowosady w km od 4+212 do km 4+472</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racownik</cp:lastModifiedBy>
  <dcterms:modified xsi:type="dcterms:W3CDTF">2020-09-25T12:37:00Z</dcterms:modified>
  <cp:revision>30</cp:revision>
  <dc:subject/>
  <dc:title>1</dc:title>
</cp:coreProperties>
</file>