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  <w:t>Remont drogi wojewódzkiej Nr 670 na odcinku</w:t>
      </w:r>
    </w:p>
    <w:p>
      <w:pPr>
        <w:pStyle w:val="Normal"/>
        <w:autoSpaceDE w:val="false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  <w:t>Suchowola - Dąbrowa Białostocka od km 43+987 do km 50+804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zedmiotem opracowania jest </w:t>
      </w:r>
      <w:r>
        <w:rPr>
          <w:b/>
          <w:color w:val="FF0000"/>
          <w:sz w:val="24"/>
          <w:szCs w:val="24"/>
        </w:rPr>
        <w:t>remont drogi wojewódzkiej Nr 670 na odcinku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Suchowola - Dąbrowa Białostocka od km 43+987 do km 50+804.</w:t>
      </w:r>
    </w:p>
    <w:p>
      <w:pPr>
        <w:pStyle w:val="Normal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 z późn. zm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Istniejący odcinek drogi wojewódzkiej Nr 670 objęty remontem przebiega w terenie niezabudowanym posiada nawierzchnię bitumiczną o szer. 6,00 m w złym stanie technicznym z głębokimi koleinami, z licznymi deformacjami i spękaniami.  Istniejące pobocza gruntowe posiadają nienormatywne spad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 ramach niniejszego zadania remontowego przewidziano do wykonania dwie warstwy bitumiczne oraz jedną kruszywową na istniejącej nawierzchni. Warstwę ścieralną należy wykonać zgodnie z SST D-05.03.05 –„Nawierzchnia z betonu asfaltowego warstwa ścieralna wg. WT-1 i WT-2 z 2010 Warstwę wyrównawczą               z mieszanki mineralno – bitumicznej należy wykonać zgodnie z warunkami SST D 05.03.05a „Nawierzchnia z betonu asfaltowego warstwa wiążąca i wyrównawcza wg. WT-1 i WT-2 z 2010” W ramach zadania zostanie wyremontowany przepust zlokalizowany w km 45+967 drogi wojewódzkiej Nr 670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e przeznaczonych do remontu zjazdów przedstawiono w tabeli jako zał nr 1 do przedmiaru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nwestycja nie stwarza zagrożenia dla środowiska oraz higieny i zdrowia lud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Odbiory robót ulegających zakryciu oraz odbiór ostateczn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51:00Z</dcterms:created>
  <dc:creator>***</dc:creator>
  <dc:description/>
  <cp:keywords/>
  <dc:language>en-US</dc:language>
  <cp:lastModifiedBy>RDW</cp:lastModifiedBy>
  <cp:lastPrinted>2018-03-12T10:35:00Z</cp:lastPrinted>
  <dcterms:modified xsi:type="dcterms:W3CDTF">2020-08-24T07:07:00Z</dcterms:modified>
  <cp:revision>4</cp:revision>
  <dc:subject/>
  <dc:title/>
</cp:coreProperties>
</file>