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i chodnika na odcinku Narewka- Świnoroje w ciągu drogi wojewódzkiej Nr 687 Juszkowy Gród- Bondary- Nowosady w km od 18+700 do km 19+738 (chodnik strona prawa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           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1.01          - Wykonanie wykopów w gruntach nieskalist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6.01          - Regulacja pionowa elementów dla urządzeń podziem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3.01          - Oczyszczenie i skropienie warstw 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 - Nawierzchnia z betonu asfaltowego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a         - Nawierzchnia z betonu asfaltowego warstwa ścieraln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b         - Nawierzchnia z betonu asfaltowego warstwa wiążąca i wyrównawcz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           - Frezowanie nawierzchni asfaltowych na zimn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5a         - Geosiatk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3.01           - Ścinanie i uzupełnianie pobocz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           - Row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D.07.01.01           - Oznakowanie poziome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9.01.01          - 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2:00Z</dcterms:created>
  <dc:creator>RDW Białystok</dc:creator>
  <dc:description/>
  <cp:keywords/>
  <dc:language>en-US</dc:language>
  <cp:lastModifiedBy>pracownik</cp:lastModifiedBy>
  <dcterms:modified xsi:type="dcterms:W3CDTF">2020-08-11T06:42:00Z</dcterms:modified>
  <cp:revision>2</cp:revision>
  <dc:subject/>
  <dc:title/>
</cp:coreProperties>
</file>