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9.01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b/>
          <w:sz w:val="28"/>
          <w:szCs w:val="20"/>
        </w:rPr>
        <w:t>ZIELEŃ  DROGOWA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ogólnej specyfikacji technicznej (SST) są wymagania dotyczące wykonania i odbioru robót związanych z założeniem i pielęgnacją zieleni drogowej przy </w:t>
      </w:r>
      <w:r>
        <w:rPr>
          <w:rFonts w:eastAsia="Arial"/>
          <w:b/>
          <w:bCs/>
          <w:color w:val="000000"/>
          <w:spacing w:val="-1"/>
        </w:rPr>
        <w:t>remoncie nawierzchni i chodnika na odcinku Narewka- Świnoroje w ciągu drogi wojewódzkiej Nr 687 Juszkowy Gród- Bondary- Nowosady w km od 18+700 do km 19+738 (chodnik strona prawa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2. Zakres stosowania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a specyfikacja techniczna (S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aleca się wykorzystanie SST przy zlecaniu robót na drogach miejskich i gmin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kładaniem i pielęgnacją trawników na terenie płaskim i na skarp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adzeniem drzew i krzewów na terenie płaskim i na skarp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m kwietników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Ziemia urodzajna - ziemia posiadająca właściwości zapewniające roślinom prawidłowy rozwó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Materiał roślinny - sadzonki drzew, krzewów, kwiatów jednorocznych i wieloletni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>Bryła korzeniowa - uformowana przez szkółkowanie bryła ziemi z przerastającymi ją korzeniami roślin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4. </w:t>
      </w:r>
      <w:r>
        <w:rPr>
          <w:sz w:val="20"/>
          <w:szCs w:val="20"/>
        </w:rPr>
        <w:t>Forma naturalna - forma drzew do zadrzewień zgodna z naturalnymi cechami wzrost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5. </w:t>
      </w:r>
      <w:r>
        <w:rPr>
          <w:sz w:val="20"/>
          <w:szCs w:val="20"/>
        </w:rPr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6. </w:t>
      </w:r>
      <w:r>
        <w:rPr>
          <w:sz w:val="20"/>
          <w:szCs w:val="20"/>
        </w:rPr>
        <w:t>Forma krzewiasta - forma właściwa dla krzewów lub forma drzewa utworzona w szkółce przez niskie przycięcie przewodnika celem uzyskania wielopędowośc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7. </w:t>
      </w:r>
      <w:r>
        <w:rPr>
          <w:sz w:val="20"/>
          <w:szCs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2.2. Ziemia urodzajn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iemia pozyskana w innym miejscu i dostarczona na plac budowy - nie może być zagruzowana, przerośnięta korzeniami, zasolona lub zanieczyszczona chemiczni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Ziemia kompost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post fekaliowo-torfowy - wyrób uzyskuje się przez kompostowanie torfu z fekaliami i ściekami bytowymi z osadników, z osiedli mieszkani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post fekalowo-torfowy powinien odpowiadać wymaganiom BN-73/0522-01 [5], a torf użyty jako komponent do wyrobu kompostu - PN-G-98011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Materiał roślinny sadzeniowy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4.1. </w:t>
      </w:r>
      <w:r>
        <w:rPr>
          <w:sz w:val="20"/>
          <w:szCs w:val="20"/>
        </w:rPr>
        <w:t>Drzewa i krze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ąk szczytowy przewodnika powinien być wyraźnie uformowan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wodnik powinien być praktycznie prost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blizny na przewodniku powinny być dobrze zarośnięte,  dopuszcza się 4 niecałkowicie zarośnięte blizny na przewodniku w II wyborze, u form naturalnych drze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ady niedopuszczaln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ilne uszkodzenia mechaniczne rośl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drosty podkładki poniżej miejsca szczepie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ślady żerowania szkodnik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znaki chorobow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artwice i pęknięcia kor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zkodzenie pąka szczytowego przewod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wupędowe korony drzew formy pien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zkodzenie lub przesuszenie bryły korzeniow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łe zrośnięcie odmiany szczepionej z podkładką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2. </w:t>
      </w:r>
      <w:r>
        <w:rPr>
          <w:sz w:val="20"/>
          <w:szCs w:val="20"/>
        </w:rPr>
        <w:t>Rośliny kwietnikowe jednoroczne i dwulet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ogólne dla roślin kwietnikowy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śliny powinny być dojrzałe technicznie, tzn. nadające się do wysadzenia, jednolite w całej partii, zdrowe i niezwiędnięt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bryła korzeniowa powinna być dobrze przerośnięta korzeniami, wilgotna i nieuszkodzon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iedopuszczalne wady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więdnięcie liści i kwiat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zkodzenie pąków kwiatowych, łodyg, liści i korzen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znaki chorobow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ślady żerowania szkodni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śliny powinny być dostarczone w skrzynkach lub doniczk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śliny w postaci rozsady powinny być wyjęte z ziemi na okres możliwie jak najkrótszy, najlepiej bezpośrednio przed sa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czasu wysadzenia rośliny powinny być ocienione, osłonięte od wiatru i zabezpieczone przed wyschnięcie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Nasiona t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siona traw najczęściej występują w postaci gotowych mieszanek z nasion różnych gatun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Gotowa mieszanka traw powinna mieć oznaczony procentowy skład gatunkowy, klasę, numer normy wg której została wyprodukowana, zdolność kiełkowani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Nawozy mineral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stosowany do wykonania zieleni drog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lebogryzarek, pługów, kultywatorów, bron do uprawy gleb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łu kolczatki oraz wału gładkiego do zakładania trawnik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siarki mechanicznej do pielęgnacji trawnik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zętu do pozyskiwania ziemi urodzajnej (np. spycharki gąsiennicowej, koparki)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 ponadto do pielęgnacji zadrzewień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ł mechanicznych i ręczn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rab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dnośników hydraulicz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materiałów do wykonania nasadzeń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roślin kwietni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śliny przygotowane do wysyłki po wyjęciu z ziemi należy przechowywać w miejscach osłoniętych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okresie wysokich temperatur przewóz powinien być w miarę możliwości dokonywany nocą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Trawniki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5.2.1. </w:t>
      </w:r>
      <w:r>
        <w:rPr>
          <w:sz w:val="20"/>
          <w:szCs w:val="20"/>
        </w:rPr>
        <w:t>Wymagania dotyczące wykonania traw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 zakładaniu trawników na gruncie rodzimym krawężnik powinien znajdować się 2 do 3 cm nad terene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teren powinien być wyrównany i splantowan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iew powinien być dokonany w dni bezwietrzn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 terenie płaskim nasiona traw wysiewane są w ilości od 1 do 4 kg na 1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chyba że SST przewiduje inacz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 skarpach nasiona traw wysiewane są w ilości 4 kg na 1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chyba że SST przewiduje inacz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ieszanka nasion trawnikowych może być gotowa lub wykonana wg składu podanego w SST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2.2. </w:t>
      </w:r>
      <w:r>
        <w:rPr>
          <w:sz w:val="20"/>
          <w:szCs w:val="20"/>
        </w:rPr>
        <w:t>Pielęgnacja traw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erwsze koszenie powinno być przeprowadzone, gdy trawa osiągnie wysokość około  10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iosną, trawnik wymaga mieszanki z przewagą azot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statnie nawożenie nie powinno zawierać azotu, lecz tylko fosfor i potas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Drzewa i krzewy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5.3.1. </w:t>
      </w:r>
      <w:r>
        <w:rPr>
          <w:sz w:val="20"/>
          <w:szCs w:val="20"/>
        </w:rPr>
        <w:t xml:space="preserve"> Wymagania dotyczące sadzenia drzew i krzew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ra sadzenia - jesień lub wiosn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alik powinien być umieszczony od strony najczęściej wiejących wiatrów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3.2. </w:t>
      </w:r>
      <w:r>
        <w:rPr>
          <w:sz w:val="20"/>
          <w:szCs w:val="20"/>
        </w:rPr>
        <w:t>Pielęgnacja po posadzeni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dlewani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dchwaszczani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wożeni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uwaniu odrostów korzeniow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prawianiu misek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kopczykowaniu drzew i krzewów jesieni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garnięciu kopczyków wiosną i uformowaniu misek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mianie uschniętych i uszkodzonych drzew i krzew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mianie zniszczonych palików i wiązadeł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cięciu złamanych, chorych lub krzyżujących się gałęzi (cięcia pielęgnacyjne  i formujące)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3.3. </w:t>
      </w:r>
      <w:r>
        <w:rPr>
          <w:sz w:val="20"/>
          <w:szCs w:val="20"/>
        </w:rPr>
        <w:t>Pielęgnacja istniejących (starszych) drzew i krzew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osób wzrost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gałęzienie i zagęszczenie gałęz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nstrukcję koro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określonego celu, stosuje się następujące rodzaje cięci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a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b)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c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d)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e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f)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3.4. </w:t>
      </w:r>
      <w:r>
        <w:rPr>
          <w:sz w:val="20"/>
          <w:szCs w:val="20"/>
        </w:rPr>
        <w:t>Przesadzanie drzew starsz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nieczność przesadzania drzew starszych (istniejących) wynika najczęściej tam, gdzie prowadzone są roboty modernizacyjne dróg i ulic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arunki przesadzania drzew starszych powinny być określone w SST i uwzględni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atunek drzew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iek i rozmiary drzew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runki transportu przesadzanych drze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runki pielęgnacji po przesad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sadzanie drzew starszych powinno się zlecać wykwalifikowanej firmi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3.5. </w:t>
      </w:r>
      <w:r>
        <w:rPr>
          <w:sz w:val="20"/>
          <w:szCs w:val="20"/>
        </w:rPr>
        <w:t>Pielęgnacja drzew starszych po przesadzeni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kładaniu ściółki wokół świeżo przesadzonego drzew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uwaniu chwastów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3.6. </w:t>
      </w:r>
      <w:r>
        <w:rPr>
          <w:sz w:val="20"/>
          <w:szCs w:val="20"/>
        </w:rPr>
        <w:t>Zabezpieczenie drzew podczas bud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Kwietn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leba przed założeniem kwietników powinna być starannie uprawiona. Jeżeli gleba rodzima jest jałowa i uboga, należy ją wymienić na glebę urodzajną na głębokość od            10 do 25 cm, w zależności od rodzaju sadzonych kwiat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elęgnacja polega na usuwaniu chwastów, podlewaniu, nawożeniu, usuwaniu przekwitłych kwiatów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Trawn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czyszczenia terenu z gruzu i zanieczyszczeń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kreślenia ilości zanieczyszczeń (w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miaru odległości wywozu zanieczyszczeń na zwałkę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ilości rozrzuconego kompost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widłowego uwałowania teren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ęstości zasiewu nasio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kresów podlewania, zwłaszcza podczas susz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iewania płaszczyzn trawników o zbyt małej gęstości wykiełkowanych zdziebeł tra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widłowej gęstości trawy (trawniki bez tzw. „łysin”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ecności gatunków niewysiewanych oraz chwastów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Drzewa i krze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ielkości dołków pod drzewka i krze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prawienia dołków ziemią urodzajn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ateriału roślinnego w zakresie wymagań jakościowych systemu korzeniowego, pokroju, wieku, zgodności z normami: PN-R-67022 [2] i PN-R-67023 [3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pakowania, przechowywania i transportu materiału roślinn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dpowiednich terminów sadze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silania nawozami mineralny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godności realizacji obsadzenia z dokumentacją projekto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jakości posadzonego materiał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Kwietn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widłowości zabiegów pielęgnacyjnych (podlewania, odchwaszczania, nawożenia, przycinania przekwitłych i uschniętych kwiatostanów, wymiany uschniętych roślin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 odbiorze jesienią kwietników z roślin wieloletnich należy sprawdzić zabezpieczenie na okres zim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zt. (sztuka) wykonania posadzenia drzewa lub krzewu oraz roślin cebulkowych i róż na kwietnika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trawnika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kładanie trawnik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elęgnację trawników: podlewanie, koszenie, nawożenie, odchwaszcza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kwietnika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gotowanie podłoża (wymiana gleby, dodanie kompostu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sadzenie materiału roślinn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elęgnację: podlewanie, odchwaszczanie, nawożenie, zabezpieczenie na okres zim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u roślinn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elęgnację posadzonych drzew i krzewów: podlewanie, odchwaszczanie, nawoże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śliny kwietnikowe jednoroczne i dwuletni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37:00Z</dcterms:created>
  <dc:creator>Zarzad Drog Miejskich 1</dc:creator>
  <dc:description/>
  <cp:keywords/>
  <dc:language>en-US</dc:language>
  <cp:lastModifiedBy>pracownik</cp:lastModifiedBy>
  <dcterms:modified xsi:type="dcterms:W3CDTF">2020-08-11T06:52:00Z</dcterms:modified>
  <cp:revision>4</cp:revision>
  <dc:subject/>
  <dc:title>D - 09</dc:title>
</cp:coreProperties>
</file>