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Remont nawierzchni i chodnika na odcinku Narewka- Świnoroje w ciągu drogi wojewódzkiej Nr 687 Juszkowy Gród- Bondary- Nowosady w km od 18+700 do km 19+738 (chodnik strona prawa)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sz w:val="28"/>
          <w:szCs w:val="28"/>
        </w:rPr>
        <w:t>Przedmiotem opracowania jest wykonanie remontu nawierzchni i chodnika na odcinku Narewka- Świnoroje w ciągu drogi wojewódzkiej Nr 687 Juszkowy Gród- Bondary- Nowosady w km od 18+700 do km 19+738 (chodnik strona prawa)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>Istniejąca nawierzchnia i chodnik znajduje się częściowo w terenie zabudowanym i poza terenem zabudowanym między miejscowościami Narewka i  Świnoroje. Obecnie chodnik posiada nawierzchnię gruntową o licznych nierówności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 xml:space="preserve">W ramach niniejszego zadania remontowego przewidziano wykonanie  nawierzchni i chodnika na odcinku 1038 m z wykonaniem nawierzchni i ustawieniem krawężników i utwardzeniem chodnika kostką brukową betonową.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>
                <w:b/>
                <w:bCs/>
                <w:sz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</w:rPr>
              <w:t>Szerokość jezdni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6,5- 7,0 m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</w:rPr>
              <w:t>Szerokość istniejących chodników w pasie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5 – 2,5</w:t>
            </w:r>
          </w:p>
        </w:tc>
      </w:tr>
      <w:tr>
        <w:trPr>
          <w:trHeight w:val="41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zerokość projektowanego chodnika [m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00</w:t>
            </w:r>
          </w:p>
        </w:tc>
      </w:tr>
      <w:tr>
        <w:trPr>
          <w:trHeight w:val="41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Typ nawierzchni(rodzaj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stka brukowa betonowa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wpłynie pozytywnie na ład architektoniczny m. Narewka i m. Świnoroje zwiększy komfort i bezpieczeństwo poruszania się mieszkańców i jest zlokalizowana na obszarach chronionych lecz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/>
      </w:pPr>
      <w:r>
        <w:rPr>
          <w:sz w:val="28"/>
        </w:rPr>
        <w:t>Organizacja ruch na czas wykonania naprawy jest ujęta przedmiarem robót. 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08:00Z</dcterms:created>
  <dc:creator>***</dc:creator>
  <dc:description/>
  <cp:keywords/>
  <dc:language>en-US</dc:language>
  <cp:lastModifiedBy>pzdw</cp:lastModifiedBy>
  <cp:lastPrinted>2018-08-27T07:50:00Z</cp:lastPrinted>
  <dcterms:modified xsi:type="dcterms:W3CDTF">2020-08-20T11:44:00Z</dcterms:modified>
  <cp:revision>7</cp:revision>
  <dc:subject/>
  <dc:title/>
</cp:coreProperties>
</file>