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00" w:right="0" w:hanging="0"/>
        <w:rPr/>
      </w:pPr>
      <w:r>
        <w:rPr>
          <w:sz w:val="20"/>
        </w:rPr>
        <w:t>e:mail: ……………………………………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1118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…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(adres do korespondencj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r telefonu ……………………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88.1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Nazwa Wykonaw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…</w:t>
                      </w:r>
                      <w:r>
                        <w:rPr>
                          <w:b w:val="false"/>
                          <w:i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  <w:t>(adres do korespondencj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Nr telefonu ………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00" w:right="0" w:hanging="0"/>
        <w:rPr>
          <w:sz w:val="20"/>
        </w:rPr>
      </w:pPr>
      <w:r>
        <w:rPr>
          <w:b w:val="false"/>
          <w:sz w:val="22"/>
          <w:szCs w:val="22"/>
          <w:lang w:val="de-DE"/>
        </w:rPr>
        <w:t>(</w:t>
      </w:r>
      <w:r>
        <w:rPr>
          <w:b w:val="false"/>
          <w:sz w:val="20"/>
          <w:szCs w:val="22"/>
          <w:lang w:val="de-DE"/>
        </w:rPr>
        <w:t>należy podać adres e-mail do komunikacji z Zamawiającym</w:t>
      </w:r>
      <w:r>
        <w:rPr>
          <w:b w:val="false"/>
          <w:sz w:val="22"/>
          <w:szCs w:val="22"/>
          <w:lang w:val="de-DE"/>
        </w:rPr>
        <w:t>)</w:t>
      </w:r>
    </w:p>
    <w:p>
      <w:pPr>
        <w:pStyle w:val="Normal"/>
        <w:spacing w:lineRule="auto" w:line="240" w:before="460" w:after="0"/>
        <w:ind w:left="200" w:right="0" w:hanging="0"/>
        <w:rPr/>
      </w:pPr>
      <w:r>
        <w:rPr>
          <w:sz w:val="24"/>
        </w:rPr>
        <w:t xml:space="preserve">.     </w:t>
      </w:r>
    </w:p>
    <w:p>
      <w:pPr>
        <w:pStyle w:val="Normal"/>
        <w:spacing w:lineRule="auto" w:line="240" w:before="460" w:after="0"/>
        <w:ind w:left="3119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>
          <w:sz w:val="20"/>
        </w:rPr>
      </w:pPr>
      <w:r>
        <w:rPr>
          <w:sz w:val="20"/>
        </w:rPr>
        <w:t>zimowe utrzymanie dróg wojewódzkich w sezonie 2020/2021 na terenie województwa podlaskiego z podziałem na zadania - zadanie 3: Rejon Dróg Wojewódzkich w Sokółce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284" w:right="77" w:hanging="284"/>
        <w:rPr>
          <w:b w:val="false"/>
          <w:b w:val="false"/>
          <w:sz w:val="20"/>
        </w:rPr>
      </w:pPr>
      <w:r>
        <w:rPr>
          <w:b w:val="false"/>
          <w:sz w:val="20"/>
        </w:rPr>
        <w:t>2. Oferujemy realizację zamówienia w okresie od 15.10.2019r. do 30.04. 2020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spacing w:lineRule="auto" w:line="278" w:before="160" w:after="22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3. Oferujemy następujące jednostki transportowe i sprzętowe, w układzie jak niżej, po umownych cenach jednostkowych netto: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126"/>
        <w:gridCol w:w="1418"/>
        <w:gridCol w:w="2409"/>
        <w:gridCol w:w="1139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</w:t>
              <w:br/>
              <w:t>odśnieżania</w:t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Osowiec - Suchowol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Suchowola – Dąbrowa Białostock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Dąbrowa Białostocka – granica państw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karka z pługiem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 .................zł/t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688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…..…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Korycin – Knyszyn -Tykoci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3 Sokółka-Sokolany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Sokolany-Korycin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4 Sokółka-Krynki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6 skrzyż. z dr. woj. Nr 674-gr. państw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6 Białystok – skrzyżowanie z drogą woj. Nr 6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 xml:space="preserve">673 – Dąbrowa - Sokolany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3 – Lipsk – Dąbrowa i 664 – Lipsk – gr. państ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min 100 K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 670 Osowiec - Suchowo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. 671 Korycin – Knyszyn - Tykoci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min 100 K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 670 Osowiec - Suchowo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. 671 Korycin – Knyszyn - Tykoci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ładowarka o poj. łyżki pow. 3 m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Osowiec - Suchowo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Korycin – Knyszyn - Tykoci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lekki           do 3,5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odniki odc. Białystok – Supraśl i m. Supraśl dr 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..zł/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4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Samochód samowyładowczy o ładowności min. 12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 Sokół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8 r. poz. 1986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napToGrid w:val="false"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</w:t>
      </w:r>
      <w:r>
        <w:rPr>
          <w:b w:val="false"/>
          <w:sz w:val="16"/>
          <w:szCs w:val="16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napToGrid w:val="false"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color w:val="FF0000"/>
          <w:sz w:val="20"/>
          <w:szCs w:val="16"/>
        </w:rPr>
      </w:pPr>
      <w:r>
        <w:rPr>
          <w:b w:val="false"/>
          <w:color w:val="FF0000"/>
          <w:sz w:val="20"/>
          <w:szCs w:val="16"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5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34:00Z</dcterms:created>
  <dc:creator>mosty</dc:creator>
  <dc:description/>
  <dc:language>en-US</dc:language>
  <cp:lastModifiedBy>Kiszko, Andrzej</cp:lastModifiedBy>
  <cp:lastPrinted>2019-10-03T14:18:00Z</cp:lastPrinted>
  <dcterms:modified xsi:type="dcterms:W3CDTF">2020-07-03T08:34:00Z</dcterms:modified>
  <cp:revision>3</cp:revision>
  <dc:subject/>
  <dc:title>(pieczęć oferenta)</dc:title>
</cp:coreProperties>
</file>