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right="0" w:hanging="0"/>
        <w:rPr/>
      </w:pPr>
      <w:r>
        <w:rPr>
          <w:sz w:val="20"/>
        </w:rPr>
        <w:t>e:mail: ……………………………………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00" w:right="0" w:hanging="0"/>
        <w:rPr>
          <w:sz w:val="20"/>
        </w:rPr>
      </w:pPr>
      <w:r>
        <w:rPr>
          <w:b w:val="false"/>
          <w:sz w:val="22"/>
          <w:szCs w:val="22"/>
          <w:lang w:val="de-DE"/>
        </w:rPr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20/2021 na terenie województwa podlaskiego z podziałem na zadania - zadanie 2: Rejon Dróg Wojewódzkich w Siemiatyczach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>2. Oferujemy realizację zamówienia w okresie od 15.10.2020r. do 30.04. 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napToGrid w:val="false"/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napToGrid w:val="false"/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40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ena 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Bielsk Podlaski - Topczew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4 Bielsk Podlaski - Nare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2 Drohiczyn - Dziadkowi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93 Siemiatycze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0 Siemiatycze-Ciechanowie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0 Siemiatycze-gr. państwa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8 dr. woj. Nr 640-Kajan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Hajnówka - 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Bielsk Podlaski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Nowosady-Hajnów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90 Ciechanowiec-Czyżew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4 Ciechanowiec-gr. woj.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1 Ciechanowiec – Brańsk - Topczew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iasek............................zł/t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b w:val="false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30% piaskosól..............zł/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70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iasek............................zł/t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b w:val="false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30% piaskosól..............zł/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ówniarka samojezdna </w:t>
            </w:r>
            <w:r>
              <w:rPr>
                <w:b w:val="false"/>
                <w:sz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oparko -ładowarka </w:t>
            </w:r>
            <w:r>
              <w:rPr>
                <w:b w:val="false"/>
                <w:sz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8 r. poz. 1986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4:35:00Z</dcterms:created>
  <dc:creator>mosty</dc:creator>
  <dc:description/>
  <cp:keywords/>
  <dc:language>en-US</dc:language>
  <cp:lastModifiedBy>Kiszko, Andrzej</cp:lastModifiedBy>
  <cp:lastPrinted>2019-10-03T14:17:00Z</cp:lastPrinted>
  <dcterms:modified xsi:type="dcterms:W3CDTF">2020-07-02T11:57:00Z</dcterms:modified>
  <cp:revision>4</cp:revision>
  <dc:subject/>
  <dc:title>(pieczęć oferenta)</dc:title>
</cp:coreProperties>
</file>