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20/2021 na terenie województwa podlaskiego z podziałem na zadania - zadanie 2: Rejon Dróg Wojewódzkich w Siemiatyczach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00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20-07-02T12:01:00Z</dcterms:modified>
  <cp:revision>3</cp:revision>
  <dc:subject/>
  <dc:title>OŚWIADCZENIE</dc:title>
</cp:coreProperties>
</file>