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9"/>
          <w:tab w:val="left" w:pos="2977" w:leader="none"/>
        </w:tabs>
        <w:spacing w:lineRule="auto" w:line="360"/>
        <w:ind w:left="0" w:hanging="0"/>
        <w:outlineLvl w:val="0"/>
        <w:rPr>
          <w:sz w:val="22"/>
          <w:szCs w:val="22"/>
        </w:rPr>
      </w:pPr>
      <w:r>
        <w:rPr>
          <w:sz w:val="22"/>
          <w:szCs w:val="22"/>
        </w:rPr>
        <w:t>DANE WYJŚCIOWE DO PROJEKTOWANI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racowanie dokumentacji projektowej n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Przebudowę drogi wojewódzkiej Nr 668 ul. Przytulska w Jedwabnem”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roga wojewódzka Nr 668 Piątnica Poduchowna – Przytuły – Osowiec w m. Jedwabne posiada klasę techniczną Z oraz przekrój uliczny lub półuliczny.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072" w:leader="dot"/>
        </w:tabs>
        <w:spacing w:lineRule="auto" w:line="360"/>
        <w:jc w:val="both"/>
        <w:rPr>
          <w:i/>
          <w:i/>
          <w:sz w:val="22"/>
          <w:szCs w:val="22"/>
          <w:lang w:eastAsia="en-US" w:bidi="en-US"/>
        </w:rPr>
      </w:pPr>
      <w:r>
        <w:rPr>
          <w:sz w:val="22"/>
          <w:szCs w:val="22"/>
        </w:rPr>
        <w:t>Stan istniejący: nawierzchnia drogi wojewódzkiej Nr 668 w m. Jedwabne jest w złym stanie technicznym, posiada liczne pęknięcia, wyboje deformacje i koleiny; pobocze również jest w złym stanie technicznym.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Należy założyć:   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wiązanie projektowanego odcinka drogi wojewódzkiej do wykonanej w 2011r. przebudowy drogi wojewódzkiej 668 na odcinku Piątnica – Jedwabne;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oczątek opracowania w km ok. 16+900;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Koniec opracowania w km ok. 18+200 (koniec m. Jedwabne).</w:t>
      </w:r>
    </w:p>
    <w:p>
      <w:pPr>
        <w:pStyle w:val="NormalnyWeb"/>
        <w:spacing w:lineRule="auto" w:line="360" w:before="0" w:after="0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  <w:t>Z uwagi na przyjęte rozwiązania techniczne zakresy kilometrażowe mogą ulec zmianie. Zakres opracowania należy uszczegółowić zgodnie z kilometrażem ewidencyjnym uzgodnionym z właściwym RDW, Wydziałem Utrzymania Dróg i Mostów PZDW w Białymstoku oraz Wydziałem Przygotowania i Realizacji Inwestycji PZDW w Białymstoku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stniejące drogowe obiekty inżynierskie: </w:t>
      </w:r>
    </w:p>
    <w:p>
      <w:pPr>
        <w:pStyle w:val="Normal"/>
        <w:numPr>
          <w:ilvl w:val="0"/>
          <w:numId w:val="0"/>
        </w:numPr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ewidencją PZDW na danym odcinku drogi występują drogowe obiekty inżynierskie w km 17+324 i km 17+850. Obowiązkiem Wykonawcy jest wykonanie szczegółowej inwentaryzacji w terenie celem zlokalizowania obiektów inżynierskich niebędących w ewidencji PZDW.</w:t>
      </w:r>
    </w:p>
    <w:p>
      <w:pPr>
        <w:pStyle w:val="Tekstpodstawowy3"/>
        <w:numPr>
          <w:ilvl w:val="0"/>
          <w:numId w:val="4"/>
        </w:numPr>
        <w:spacing w:lineRule="auto" w:line="36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Dokumentację projektową należy opracować zgodnie z obowiązującymi przepisami prawa, pisemnymi lub ustnymi ustaleniami z Zamawiającym, warunkami określonymi w umowie i SIWZ, warunkami określonymi w decyzjach i postanowieniach, opiniach, uzgodnieniach oraz warunkach gestorów sieci obcych uzyskiwanych w trakcie wykonywania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kres projektowanych robót obejmuje:</w:t>
      </w:r>
    </w:p>
    <w:p>
      <w:pPr>
        <w:pStyle w:val="Normal"/>
        <w:numPr>
          <w:ilvl w:val="0"/>
          <w:numId w:val="6"/>
        </w:numPr>
        <w:spacing w:lineRule="auto" w:line="360"/>
        <w:ind w:left="709" w:hanging="207"/>
        <w:jc w:val="both"/>
        <w:rPr>
          <w:sz w:val="22"/>
          <w:szCs w:val="22"/>
        </w:rPr>
      </w:pPr>
      <w:r>
        <w:rPr>
          <w:sz w:val="22"/>
          <w:szCs w:val="22"/>
        </w:rPr>
        <w:t>Przebudowę istniejące drogi wojewódzkiej Nr 668 w m. Jedwabne, wraz z projektowanym kanałem technologicznym.</w:t>
      </w:r>
    </w:p>
    <w:p>
      <w:pPr>
        <w:pStyle w:val="Normal"/>
        <w:numPr>
          <w:ilvl w:val="0"/>
          <w:numId w:val="0"/>
        </w:numPr>
        <w:spacing w:lineRule="auto" w:line="360"/>
        <w:ind w:left="502" w:hanging="0"/>
        <w:jc w:val="both"/>
        <w:rPr/>
      </w:pPr>
      <w:r>
        <w:rPr>
          <w:sz w:val="22"/>
          <w:szCs w:val="22"/>
        </w:rPr>
        <w:t>Zaprojektowana nawierzchnia i konstrukcja jezdni, chodników itp. powinna być uzgodniona z Zamawiającym. Przebudowę drogi wojewódzkiej należy zaprojektować zgodnie z obowiązującymi przepisami, analizując natężenie ruchu, potoki ruchu i jego strukturę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budowę, przebudowę, budowę drogowych obiektów inżynierskich: zaprojektować ich budowę/przebudowę tak, aby przenosiły obciążenia klasy I wg PN-EN 1991-2. Wykonawca powinien złożyć stosowne oświadczenie, że wszystkie przepusty mają odpływy. W przypadku występowania na drogowym obiekcie inżynierskim urządzeń obcych, należy opracować dokumentację przełożenia ich poza obiekt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rozbudowę istniejącego lub budowę nowego systemu odwodnienia korpusu drogowego (kanalizacja deszczowa) wraz z odprowadzeniem wody (jeżeli zajdzie taka potrzeb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ospodarowanie terenów przyległych w ramach przebudowy drog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budowę/budowę miejsc dostępu do drogi publicznej w oparciu o parametry właściwe dla funkcji zjazdu.</w:t>
      </w:r>
    </w:p>
    <w:p>
      <w:pPr>
        <w:pStyle w:val="Normal"/>
        <w:numPr>
          <w:ilvl w:val="0"/>
          <w:numId w:val="0"/>
        </w:numPr>
        <w:spacing w:lineRule="auto" w:line="36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Skorygować ich parametry zgodnie z warunkami technicznymi, jakim powinny odpowiadać drogi publiczne i ich usytuowanie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publiczne – szerokość powinna być dostosowana do rodzaju pojazdów korzystających z nich, lecz nie powinna być większa niż szerokość jezdni głównej, konstrukcję nawierzchni dostosować do przenoszenia obciążeń ruchem KR3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zjazdy indywidualne pojedyncze (4,5m nawierzchnia + 2x1,5m pobocze) lub podwójne (6,0m nawierzchnia + 2x1,5m pobocze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budowę lub zabezpieczenie, w niezbędnym zakresie, urządzeń obcych (branż: elektroenergetycznych, teletechnicznych, sanitarnych i innych) kolidujących z projektowaną przebudową skrzyżowania (jeżeli zajdzie taka potrzeba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zupełnienie/przebudowę istniejącego lub budowę nowego oświetlenia, (jeżeli zajdzie taka potrzeba); zaleca się stosowanie oświetlenia LE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gospodarowanie zieleni w granicach projektowanego pasa drogowego. Uwzględnić niezbędną wycinkę drzew, krzaków (ująć wykarczowanie pni po usuniętych drzewach) oraz zaprojektować odpowiednie nasadzenia, (jeżeli ewentualna decyzja o środowiskowych uwarunkowaniach narzuci obowiązek dokonania nasadzeń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Wykonawca jest zobowiązany do dokonania wstępnej analizy kosztów i możliwości realizacyjnych każdego z przedstawionych wariantów i w uzgodnieniu z PZDW w Białymstoku przyjąć rozwiązanie najbardziej ekonomiczne i spełniające warunki bezpieczeństw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opracowaniu stałej organizacji ruchu uwzględnić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>Oznakowanie poziome – wyłącznie grubowarstwowe (chemoutwardzalne lub termoutwardzalne po wcześniejszym zatwierdzeniu przez Zamawiającego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inie krawędziowe – akustyczno – wibracyjne (baretk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inie segregacyjne i pozostałe – strukturalne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Szacunkowa ilość działek do podziału wynosi 50 sz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Dokumentację należy opracować zgodnie z załącznikiem – WYMAGANIA DOTYCZĄCE OPRACOWANIA DOKUMENTACJI PROJEKTOWE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134" w:footer="567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  <w:p>
    <w:pPr>
      <w:pStyle w:val="Footer"/>
      <w:numPr>
        <w:ilvl w:val="0"/>
        <w:numId w:val="0"/>
      </w:numPr>
      <w:ind w:left="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4"/>
      </w:numP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142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ind w:left="0" w:hanging="0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u w:val="non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2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b w:val="false"/>
        <w:szCs w:val="22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560"/>
        </w:tabs>
        <w:ind w:left="6560" w:hanging="18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62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4"/>
      </w:numPr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i w:val="false"/>
      <w:color w:val="000000"/>
      <w:sz w:val="22"/>
      <w:szCs w:val="22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  <w:b w:val="false"/>
      <w:i w:val="false"/>
      <w:color w:val="000000"/>
      <w:sz w:val="24"/>
      <w:szCs w:val="24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b/>
      <w:sz w:val="40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09" w:hanging="283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8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numPr>
        <w:ilvl w:val="0"/>
        <w:numId w:val="0"/>
      </w:numPr>
      <w:spacing w:before="100" w:after="100"/>
      <w:ind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numPr>
        <w:ilvl w:val="0"/>
        <w:numId w:val="0"/>
      </w:numPr>
      <w:spacing w:before="0" w:after="120"/>
      <w:ind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09:23:00Z</dcterms:created>
  <dc:creator>PZDW</dc:creator>
  <dc:description/>
  <cp:keywords/>
  <dc:language>en-US</dc:language>
  <cp:lastModifiedBy>Monika Ostrokołowicz</cp:lastModifiedBy>
  <cp:lastPrinted>2020-03-05T11:56:00Z</cp:lastPrinted>
  <dcterms:modified xsi:type="dcterms:W3CDTF">2020-07-07T08:25:00Z</dcterms:modified>
  <cp:revision>28</cp:revision>
  <dc:subject/>
  <dc:title>DANE TECHNICZNE</dc:title>
</cp:coreProperties>
</file>