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b w:val="false"/>
                <w:b w:val="false"/>
                <w:sz w:val="32"/>
              </w:rPr>
            </w:pPr>
            <w:r>
              <w:rPr>
                <w:sz w:val="28"/>
              </w:rPr>
              <w:t>DOŚWIADCZENIE OSÓB WSKAZANYCH W WYKAZIE OSÓB</w:t>
            </w:r>
            <w:r>
              <w:rPr>
                <w:b w:val="false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Autor projektu drogowego - osoba koordynująca wszystkie opracowania i branże, Sprawdzający projekt drogow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Autor projektu drogowego - osoba koordynująca wszystkie opracowania i branże</w:t>
      </w:r>
    </w:p>
    <w:tbl>
      <w:tblPr>
        <w:tblW w:w="12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16"/>
        <w:gridCol w:w="3588"/>
        <w:gridCol w:w="2595"/>
        <w:gridCol w:w="2021"/>
        <w:gridCol w:w="1559"/>
      </w:tblGrid>
      <w:tr>
        <w:trPr>
          <w:trHeight w:val="117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pacing w:val="-1"/>
                <w:sz w:val="16"/>
                <w:szCs w:val="16"/>
              </w:rPr>
              <w:t>budowa/przebudowa/rozbudowa drogi publicznej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Autor projektu drogowego - osoba koordynująca wszystkie opracowania i branże</w:t>
            </w:r>
          </w:p>
        </w:tc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88"/>
        <w:ind w:left="284" w:hanging="28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*)  </w:t>
      </w:r>
      <w:r>
        <w:rPr>
          <w:spacing w:val="-1"/>
          <w:sz w:val="18"/>
          <w:szCs w:val="18"/>
        </w:rPr>
        <w:t>wykazanie opracowania co najmniej 1 dokumentacji projektowej obejmującej budowę/ przebudowę/ rozbudowę drogi publicznej klasy min. G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86" w:hanging="0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Sprawdzający projekt drogowy</w:t>
      </w:r>
    </w:p>
    <w:tbl>
      <w:tblPr>
        <w:tblW w:w="13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75"/>
        <w:gridCol w:w="5245"/>
        <w:gridCol w:w="2219"/>
        <w:gridCol w:w="1556"/>
        <w:gridCol w:w="1420"/>
      </w:tblGrid>
      <w:tr>
        <w:trPr>
          <w:trHeight w:val="1172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udowa/przebudowa/ rozbudowa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drogi publicznej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Sprawdzający projekt drogowy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*) </w:t>
      </w:r>
      <w:r>
        <w:rPr>
          <w:spacing w:val="-1"/>
          <w:sz w:val="18"/>
          <w:szCs w:val="18"/>
        </w:rPr>
        <w:t>sprawdzenie lub wykonanie co najmniej 1 dokumentacji projektowej na budowę/ przebudowę/ rozbudowę drogi publicznej klasy min. G.</w:t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left="-284" w:hanging="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6804" w:hanging="0"/>
        <w:jc w:val="center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17:00Z</dcterms:created>
  <dc:creator>PZDW w Białymstoku</dc:creator>
  <dc:description/>
  <dc:language>en-US</dc:language>
  <cp:lastModifiedBy>Kiszko, Andrzej</cp:lastModifiedBy>
  <cp:lastPrinted>2020-04-24T14:18:00Z</cp:lastPrinted>
  <dcterms:modified xsi:type="dcterms:W3CDTF">2020-07-08T08:17:00Z</dcterms:modified>
  <cp:revision>2</cp:revision>
  <dc:subject/>
  <dc:title>ZAŁĄCZNIK Nr</dc:title>
</cp:coreProperties>
</file>