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zatoki postojowej w ciągu drogi wojewódzkiej Nr 684 Bielsk Podlaski-Narew,                  w m. Klejniki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2.02</w:t>
        <w:tab/>
        <w:t>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4</w:t>
        <w:tab/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zbiórka elementów dróg, ogrodzeń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2.00.00</w:t>
        <w:tab/>
        <w:t>- Roboty ziemne wymagania 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2.01.01</w:t>
        <w:tab/>
        <w:t>- Wyko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</w:t>
        <w:tab/>
        <w:t>- Kanalizacja deszczow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1</w:t>
        <w:tab/>
        <w:t>- Nawierzchnia z kostki kamiennej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</w:t>
        <w:tab/>
        <w:t>- Przepusty z rur poliet. spiralnie karb.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kostki brukowej betonowej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>- Obrzeż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</w:t>
        <w:tab/>
        <w:t>- Zieleń drogow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20-06-04T11:56:00Z</cp:lastPrinted>
  <dcterms:modified xsi:type="dcterms:W3CDTF">2020-06-04T10:02:00Z</dcterms:modified>
  <cp:revision>41</cp:revision>
  <dc:subject/>
  <dc:title/>
</cp:coreProperties>
</file>