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-01.01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ODTWORZENIE  TRASY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I  PUNKTÓW  WYSOKOŚCIOWYCH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1. 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1. Przedmiot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remoncie zatoki postojowej w ciągu drogi wojewódzkiej Nr 684 Bielsk Podlaski-Narew,                  w m. Klejniki</w:t>
      </w:r>
      <w:r>
        <w:rPr>
          <w:rFonts w:cs="Times New Roman" w:ascii="Times New Roman" w:hAnsi="Times New Roman"/>
          <w:b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2. Zakres stosowania SST</w:t>
      </w:r>
    </w:p>
    <w:p>
      <w:pPr>
        <w:pStyle w:val="Normal"/>
        <w:spacing w:lineRule="atLeast" w:line="120" w:before="0" w:after="114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zakres robót pomiarowych, związanych z odtworzeniem trasy i punktów wysokościowych wchodzą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a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wyznaczenia sytuacyjnego i wysokościowego punktów głównych osi trasy   i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zupełnienie osi trasy dodatkowymi punktami (wyznaczenie osi)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c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dodatkowych punktów wysokościowych (reperów roboczych)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e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obiektów most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robót podano w SST D-M-00.00.00 „Wymagania ogólne” pkt 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2. 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. Wymagania dotycząc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magania dotyczące materiałów, ich pozyskiwania i składowania podano w SST D-M-00.00.00 „Wymagania ogólne” pkt 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2. Rodzaj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„Świadki” powinny mieć długość około 0,50 m i przekrój prostokątn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3. 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1. Wymagania dotyczące sprzętu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magania dotyczące sprzętu podano w SST D-M-00.00.00 „Wymagania ogólne” pkt 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2. Sprzęt pomiarow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 odtworzenia sytuacyjnego trasy i punktów wysokościowych należy stosować następujący sprzęt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eodolity lub tachimetr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iwelator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almierze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yczki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łat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aśmy stalowe, szpilk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rzęt stosowany do odtworzenia trasy drogowej i jej punktów wysokościowych powinien gwarantować uzyskanie wymaganej dokładności pomiar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4. 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1. Wymagania dotyczące transportu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magania dotyczące transportu podano w SST D-M-00.00.00 „Wymagania ogólne” pkt 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rzęt i materiały do odtworzenia trasy można przewozić dowolnymi środkami transpor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5. WYKONANIE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. Zasady wykonania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Zasady wykonania robót podano w SST D-M-00.00.00 „Wymagania ogólne” pkt 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pozostałe prace pomiarowe konieczne dla prawidłowej realizacji robót należą do obowiązków Wykonawc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3. Sprawdzenie wyznaczenia punktów głównych osi trasy i punktów</w:t>
      </w:r>
    </w:p>
    <w:p>
      <w:pPr>
        <w:pStyle w:val="Normal"/>
        <w:keepNext w:val="true"/>
        <w:overflowPunct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epery robocze powinny być wyposażone w dodatkowe oznaczenia, zawierające wyraźne i jednoznaczne określenie nazwy reperu i jego rzędnej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ofilowanie przekrojów poprzecznych musi umożliwiać wykonanie nasypów i wykopów o kształcie zgodnym z dokumentacją projektową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6. Wyznaczenie położenia obiektów most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la każdego z obiektów mostowych należy wyznaczyć jego położenie w terenie poprzez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a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enie osi obiektu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ołożenie obiektu w planie należy określić z dokładnością określoną w punkcie 5.4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1. Zasady kontroli jakości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Zasady kontroli jakości robót podano w SST D-M-00.00.00 „Wymagania ogólne” pkt 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7. OBMIA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1. Zasady obmia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Zasady obmiaru robót podano w SST D-M-00.00.00 „Wymagania ogólne” pkt 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2. Jednostka obmiarowa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bmiar robót związanych z wyznaczeniem obiektów jest częścią obmiaru robót mostow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8. ODBIÓ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1. Zasady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sady odbioru robót podano w SST D-M-00.00.00 „Wymagania ogólne” pkt 8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1.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stalenia dotyczące podstawy płatności podano w SST D-M-00.00.00 „Wymagania ogólne” pkt 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Cena 1 km wykonania robót obejmuje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wyznaczenia punktów głównych osi trasy i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zupełnienie osi trasy dodatkowymi punktami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dodatkowych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 z ewentualnym wytyczeniem dodatkowych przekrojów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łatność robót związanych z wyznaczeniem obiektów mostowych jest ujęta w koszcie robót mostow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10. PRZEPISY ZWIĄZAN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0-1. Ogólne zasady wykonywania prac geodezyjn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2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3. Geodezyjna obsługa inwestycji, Główny Urząd Geodezji i Kartografii, Warszawa 1979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3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1. Geodezyjna osnowa pozioma, GUGiK 1978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4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2. Wysokościowa osnowa geodezyjna, GUGiK 1983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5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4. Pomiary sytuacyjne i wysokościowe, GUGiK 1979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6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ne techniczne G-3.2. Pomiary realizacyjne, GUGiK 1983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7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ne techniczne G-3.1. Osnowy realizacyjne, GUGiK 1983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andardowytekstZnak">
    <w:name w:val="Standardowy.tekst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Mine1">
    <w:name w:val="Mine 1"/>
    <w:basedOn w:val="Normal"/>
    <w:qFormat/>
    <w:pPr>
      <w:spacing w:lineRule="atLeast" w:line="120" w:before="0" w:after="11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9:24:00Z</dcterms:created>
  <dc:creator>RDW Białystok</dc:creator>
  <dc:description/>
  <cp:keywords/>
  <dc:language>en-US</dc:language>
  <cp:lastModifiedBy>RDW Siemiatycze</cp:lastModifiedBy>
  <dcterms:modified xsi:type="dcterms:W3CDTF">2020-06-04T10:03:00Z</dcterms:modified>
  <cp:revision>50</cp:revision>
  <dc:subject/>
  <dc:title/>
</cp:coreProperties>
</file>