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zatoki postojowej w ciągu  drogi wojewódzkiej Nr 684 Bielsk Podlaski – Narew, w m. Klejniki, w km 17+210 – 17+280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20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zatoki postojowej w ciągu  drogi wojewódzkiej Nr 684 Bielsk Podlaski – Narew, w m. Klejniki, w km 17+210 – 17+280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zatoki postojowej w ciągu  drogi wojewódzkiej Nr 684 Bielsk Podlaski – Narew, w m. Klejniki, w km 17+210 – 17+28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84 na odcinku objętym remontem posiada przekrój szlakowy, jezdnię bitumiczną i pobocze żwirowe. Nawierzchnia bitumiczna jest w dostatecznym stanie tj. posiada nieliczne spękania poprzeczne i siatkowe oraz lokalnie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do wykonania: nawierzchnię chodnika z bet. kostki brukowej szarej i kolor grub. 6 cm. Nawierzchnia na jezdni manewrowej z bet. kostki szarej grub. 8 cm. Nawierzchnia na parkingu z bet. kostki brukowej kolor grub. 8 cm. Nawierzchnia dojścia do bramy z granitowej kostki brukowej grub. 10 cm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/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56:00Z</dcterms:created>
  <dc:creator>RDW Siemiatycze</dc:creator>
  <dc:description/>
  <cp:keywords/>
  <dc:language>en-US</dc:language>
  <cp:lastModifiedBy>pracownik</cp:lastModifiedBy>
  <cp:lastPrinted>2011-03-16T08:17:00Z</cp:lastPrinted>
  <dcterms:modified xsi:type="dcterms:W3CDTF">2020-06-01T10:17:00Z</dcterms:modified>
  <cp:revision>9</cp:revision>
  <dc:subject/>
  <dc:title/>
</cp:coreProperties>
</file>