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z w:val="24"/>
          <w:szCs w:val="20"/>
        </w:rPr>
        <w:t>przy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remoncie zatoki postojowej           w ciągu drogi wojewódzkiej Nr 684 Bielsk Podlaski-Narew, w m. Klejniki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chodnika z kostki brukowej strona prawa w ciągu 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90,                    w km 1+560-1+880 na ul. Kolejowej w m. Czyże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20-06-04T11:08:00Z</dcterms:modified>
  <cp:revision>10</cp:revision>
  <dc:subject/>
  <dc:title/>
</cp:coreProperties>
</file>