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Remont chodnika na odcinku Łapy Łynki- Łapy Kołpaki w ciągu drogi wojewódzkiej Nr 681 Roszki Wodźki- Łapy- Poświętne- Brańsk- Ciechanowiec w km od 8+234 do km 8+508 strona prawa, (etap drugi)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sz w:val="28"/>
          <w:szCs w:val="28"/>
        </w:rPr>
        <w:t>Przedmiotem opracowania jest wykonanie remontu chodnika na odcinku Łapy Łynki- Łapy Kołpaki w ciągu drogi wojewódzkiej Nr 681 Roszki Wodźki- Łapy- Poświętne- Brańsk- Ciechanowiec w km od 8+234 do km 8+508 strona prawa, (etap drugi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Istniejący chodnik znajduje się w terenie zabudowanym, posiada nawierzchnię żwirową, o licznych nierównościach. Nie zachowane są spadki poprzeczne i duże deformacje w postaci zadoleń, które zbierają wodę opadow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poszerzenie  chodnika na odcinku 274 m z ustawieniem krawężników i utwardzeniem chodnika kostką betonową.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G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chodników w pasie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5 – 2,5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rojektowanego chodnika [m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00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Typ nawierzchni(rodzaj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stka brukowa betonowa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wpłynie pozytywnie na ład architektoniczny m. Łapy, zwiększy komfort i bezpieczeństwo poruszania się mieszkańców nie jest też zlokalizowana na obszarach chronionych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/>
      </w:pPr>
      <w:r>
        <w:rPr>
          <w:sz w:val="28"/>
        </w:rPr>
        <w:t>Organizacja ruchu na czas wykonania naprawy jest ujęta przedmiarem robót. 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50:00Z</dcterms:created>
  <dc:creator>***</dc:creator>
  <dc:description/>
  <cp:keywords/>
  <dc:language>en-US</dc:language>
  <cp:lastModifiedBy>pzdw</cp:lastModifiedBy>
  <cp:lastPrinted>2018-08-27T07:50:00Z</cp:lastPrinted>
  <dcterms:modified xsi:type="dcterms:W3CDTF">2020-06-09T09:33:00Z</dcterms:modified>
  <cp:revision>30</cp:revision>
  <dc:subject/>
  <dc:title/>
</cp:coreProperties>
</file>