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chodnika na odcinku Łapy Łynki- Łapy Kołpaki w ciągu drogi wojewódzkiej Nr 681 Roszki Wodźki- Łapy- Poświętne- Brańsk- Ciechanowiec w km od 8+234 do km 8+508 strona prawa, (etap drugi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6.01          - Regulacja pionowa elementów dla urządzeń podziem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 - Nawierzchnia z betonu asfaltow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         - Nawierzchnia z betonu asfaltowego warstwa ścieraln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b         - Nawierzchnia z betonu asfaltowego warstwa wiążąca i wyrównawcz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           - Frezowanie nawierzchni asfaltowych na 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2.01          - Chodniki z płyt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32:00Z</dcterms:created>
  <dc:creator>RDW Białystok</dc:creator>
  <dc:description/>
  <cp:keywords/>
  <dc:language>en-US</dc:language>
  <cp:lastModifiedBy>pzdw</cp:lastModifiedBy>
  <dcterms:modified xsi:type="dcterms:W3CDTF">2020-06-09T09:28:00Z</dcterms:modified>
  <cp:revision>12</cp:revision>
  <dc:subject/>
  <dc:title/>
</cp:coreProperties>
</file>