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Łapy w ciągu drogi wojewódzkiej Nr 682 Łapy- Turośń Dolna- Markowszczyzna w km od 2+667 do km 2+810 strona lewa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20-05-06T11:12:00Z</dcterms:modified>
  <cp:revision>19</cp:revision>
  <dc:subject/>
  <dc:title>D.01.01.01	ODTWORZENIE (WYZNACZENIE) TRASY I PUNKTÓW WYSOKOŚCIOWYCH</dc:title>
</cp:coreProperties>
</file>