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9.01.01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ZIELEŃ  DROGOWA (TRAWNIKI)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</w:rPr>
        <w:t xml:space="preserve">Przedmiotem n/n Szczegółowej Specyfikacji Technicznej są wymagania dotyczące wykonania i odbioru robót związanych z założeniem terenów zielonych </w:t>
      </w:r>
      <w:r>
        <w:rPr>
          <w:color w:val="000000"/>
          <w:sz w:val="20"/>
          <w:szCs w:val="24"/>
        </w:rPr>
        <w:t xml:space="preserve">w ramach </w:t>
      </w:r>
      <w:r>
        <w:rPr>
          <w:rFonts w:eastAsia="Arial"/>
          <w:b/>
          <w:bCs/>
          <w:spacing w:val="-1"/>
          <w:szCs w:val="24"/>
        </w:rPr>
        <w:t>remontu chodnika w m. Łapy w ciągu drogi wojewódzkiej Nr 682 Łapy- Turośń Dolna- Markowszczyzna w km od 2+667 do km 2+810 strona lewa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zasad prowadzenia robót związanych z 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zakładaniem i pielęgnacją trawni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Lokalizacja robót wg Dokumentacji Projektow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 xml:space="preserve">Ziemia urodzajna </w:t>
      </w:r>
      <w:r>
        <w:rPr>
          <w:color w:val="000000"/>
          <w:spacing w:val="-12"/>
          <w:sz w:val="20"/>
        </w:rPr>
        <w:t>- ziemia posiadająca właściwości zapewniające roślinom prawidłowy rozwój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podstawowe są zgodne z obowiązującymi, odpowiednimi polskimi normami i z definicjami podanymi w SST D.M.00.00.00 “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Cs/>
          <w:color w:val="000000"/>
          <w:sz w:val="20"/>
        </w:rPr>
        <w:t>2.2.</w:t>
        <w:tab/>
        <w:t>Ziemia urodzajna (humus)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iemia urodzajna, dostarczona na miejsce wbudowania nie powinna być zagruzowana, przerośnięta korzeniami, zasolona lub zanieczyszczona chemicznie.</w:t>
      </w:r>
    </w:p>
    <w:p>
      <w:pPr>
        <w:pStyle w:val="TextBody"/>
        <w:spacing w:lineRule="exact" w:line="10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Cs/>
          <w:color w:val="000000"/>
          <w:sz w:val="20"/>
        </w:rPr>
      </w:pPr>
      <w:r>
        <w:rPr>
          <w:iCs/>
          <w:color w:val="000000"/>
          <w:sz w:val="20"/>
        </w:rPr>
        <w:t>2.3.</w:t>
        <w:tab/>
        <w:t>Nasiona tra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bór gatunków traw należy dopasować do warunków miejscowych, a więc do rodzaju gleby i stopnia jej zawilgocenia. </w:t>
      </w:r>
    </w:p>
    <w:p>
      <w:pPr>
        <w:pStyle w:val="TextBody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Do obsiania trawników należy użyć nasion uniwersalnej mieszanki traw o gwarantowanej jakośc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robót</w:t>
      </w:r>
    </w:p>
    <w:p>
      <w:pPr>
        <w:pStyle w:val="Bullet"/>
        <w:spacing w:before="0" w:after="2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Do wykonania robót należy stosować następujący sprzęt zaakceptowany przez Inspektora Nadzoru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do uprawy gleby - glebogryzarka, pługi, kultywatory, bro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przęt do zakładania trawników - wał kolczatka oraz wał gładki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do pielęgnacji trawników - kosiarki mechaniczne do kosze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Transport materiałów do zieleni drogowej może być dowolny pod warunkiem, że nie uszkodzi, ani też nie pogorszy jakości transportowanych materiał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ona traw powinny być transportowane w warunkach zabezpieczających je przed zamoknięciem oraz obniżeniem ich wartości siew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przedstawi Inspektorowi Nadzoru do akceptacji projekt organizacji i harmonogram robót, uwzględniające warunki w jakich będą zakładane trawnik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Trawniki</w:t>
      </w:r>
    </w:p>
    <w:p>
      <w:pPr>
        <w:pStyle w:val="Bullet"/>
        <w:spacing w:before="0" w:after="2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5.2.1. </w:t>
        <w:tab/>
        <w:t>Wymagania dotyczące wykonania traw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magania dotyczące wykonania robót związanych z trawnikami są następując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teren pod trawniki musi być oczyszczony z gruzu i zanieczyszczeń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 xml:space="preserve">teren (grunt rodzimy) powinien być wyrównany i splantowany, 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>-</w:t>
        <w:tab/>
        <w:t>teren trawnika, zieleńca po zahumusowaniu powinien być obniżony w stosunku do krawężników i obrzeży o 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 cm,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>ziemia roślinna powinna być rozścielona równą warstwą gr. ok. 10 cm i wymieszana z kompostem lub nawozami mineralnymi oraz starannie wyrównana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ed siewem nasion trawy ziemię należy wałować wałem gładkim a potem wałem kolczatką lub zagrabić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iew powinien być dokonany w dni bezwietrzne,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>okres siania - najlepszy okres wiosenny, najpóźniej do połowy września,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>na terenie płaskim nasiona traw należy wysiewać w ilości od 1 do 4 kg na 1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nasiona traw należy przykryć przez wymieszanie z ziemią grabiami lub wałem kolczatką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po wysiewie nasion ziemia powinna być wałowana lekkim wałem w celu ostatecznego wyrównania i stworzenia dobrych warunków dla podsiąkania wody. Jeżeli przykrycie nasion nastąpiło przez wałowanie kolczatką, można już nie stosować wału gładkiego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5.2.2. </w:t>
        <w:tab/>
        <w:t>Pielęgnacja traw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Najważniejszym zabiegiem w pielęgnacji trawników jest koszenie 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- </w:t>
        <w:tab/>
        <w:t xml:space="preserve">pierwsze koszenie powinno być przeprowadzone, gdy trawa osiągnie wysokość około 10 cm, 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      </w:t>
      </w:r>
      <w:r>
        <w:rPr>
          <w:color w:val="000000"/>
          <w:spacing w:val="-10"/>
          <w:sz w:val="20"/>
        </w:rPr>
        <w:t>następne koszenia powinny się odbywać w takich odstępach czasu, aby wysokość trawy przed</w:t>
      </w:r>
      <w:r>
        <w:rPr>
          <w:color w:val="000000"/>
          <w:sz w:val="20"/>
        </w:rPr>
        <w:t xml:space="preserve"> kolejnym koszeniem nie przekraczała wysokości 10÷12 cm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          </w:t>
      </w:r>
      <w:r>
        <w:rPr>
          <w:color w:val="000000"/>
          <w:spacing w:val="-14"/>
          <w:sz w:val="20"/>
        </w:rPr>
        <w:t>koszenia trawników w całym okresie pielęgnacji powinny się odbywać często i w regularnych odstępach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>czasu, przy czym częstość koszenia i wysokość cięcia, należy uzależniać od gatunku wysianej traw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</w:t>
        <w:tab/>
        <w:t>nawożenie w trakcie pielęgnacji - nawóz wysiewany, gdy trawa jest zupełnie sucha, a po wysiewie obficie należy podlać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 okresie suszy należy systematycznie zraszać wodą obsiane powierzch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Trawniki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</w:t>
        <w:tab/>
        <w:t>Kontrola w trakcie zakładania traw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Kontrola w czasie wykonywania trawników polega na sprawdzeniu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czyszczenia terenu z gruzu i zanieczyszczeń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ozścielenia ziemi urodzajnej z kontrolą grubości warstwy rozścielonej ziemi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        ilości rozrzuconego kompost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widłowego uwałowania teren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godności składu mieszanki traw z wymaganiami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gęstości zasiewu nasion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 xml:space="preserve">dosiewania powierzchni trawników o zbyt małej gęstości wykiełkowanych ździebeł traw, 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widłowej częstotliwości koszenia trawników i ich odchwaszczania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kresu podlewania, zwłaszcza podczas suszy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puszcza się odchyłkę dla ilości wysianych nasion traw w kg/10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-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0,5 kg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2.</w:t>
        <w:tab/>
        <w:t>Kontrola robót przy odbiorze traw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Kontrola robót przy odbiorze trawników dotyczy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 xml:space="preserve">prawidłowej gęstości trawy (trawniki bez tzw. “łysin”), 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braku obecności gatunków niewysiewanych oraz chwastów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Jednostką obmiarową robót, na podstawie Dokumentacji Projektowej i pomiarów w terenie jest 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  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dla wykonanych trawników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Roboty objęte zakresem n/n SST podlegają następującym odbiorom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5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odbiorowi robót zanikających lub ulegających zakryci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5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odbiorowi ostatecznem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5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odbiorowi pogwarancyjnemu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trawnika należy przyjmować na podstawie obmiaru i oceny jakości robót w oparciu o wyniki pomiarów i badań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trawnika obejmuje: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przygotowawcze: oczyszczenie terenu, dowóz ziemi urodzajnej, rozścielenie ziemi urodzajnej, rozrzucenie kompostu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kładanie trawników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pielęgnację trawników: podlewanie, koszenie, nawożenie, odchwaszcza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6929"/>
      </w:tblGrid>
      <w:tr>
        <w:trPr/>
        <w:tc>
          <w:tcPr>
            <w:tcW w:w="354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</w:t>
    </w:r>
    <w:r>
      <w:rPr>
        <w:i/>
        <w:sz w:val="16"/>
      </w:rPr>
      <w:t>D-09.01.01 Zieleń drogowa (trawniki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09.01.01 Zieleń drogowa (trawnik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Wingdings" w:hAnsi="Wingdings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Wingdings" w:hAnsi="Wingdings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Wingdings" w:hAnsi="Wingdings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Courier New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Courier New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b/>
      <w:i w:val="false"/>
      <w:sz w:val="20"/>
      <w:u w:val="none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3">
    <w:name w:val="WW8Num15z3"/>
    <w:qFormat/>
    <w:rPr>
      <w:rFonts w:ascii="Wingdings" w:hAnsi="Wingdings" w:cs="StarSymbol;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3">
    <w:name w:val="WW8Num14z3"/>
    <w:qFormat/>
    <w:rPr>
      <w:rFonts w:ascii="Wingdings" w:hAnsi="Wingdings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W8Num31z0">
    <w:name w:val="WW8Num31z0"/>
    <w:qFormat/>
    <w:rPr>
      <w:b/>
      <w:i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cs="Tahoma"/>
    </w:rPr>
  </w:style>
  <w:style w:type="paragraph" w:styleId="StylIwony">
    <w:name w:val="Styl Iwony"/>
    <w:basedOn w:val="Normal"/>
    <w:qFormat/>
    <w:pPr>
      <w:suppressAutoHyphens w:val="tru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suppressAutoHyphens w:val="true"/>
      <w:jc w:val="both"/>
    </w:pPr>
    <w:rPr/>
  </w:style>
  <w:style w:type="paragraph" w:styleId="Tekstdymka">
    <w:name w:val="Tekst dymka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284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05:00Z</dcterms:created>
  <dc:creator>S</dc:creator>
  <dc:description/>
  <cp:keywords/>
  <dc:language>en-US</dc:language>
  <cp:lastModifiedBy>pzdw</cp:lastModifiedBy>
  <cp:lastPrinted>2014-12-17T13:41:00Z</cp:lastPrinted>
  <dcterms:modified xsi:type="dcterms:W3CDTF">2020-05-06T11:13:00Z</dcterms:modified>
  <cp:revision>5</cp:revision>
  <dc:subject/>
  <dc:title>D</dc:title>
</cp:coreProperties>
</file>