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chodnika w m. Łapy w ciągu drogi wojewódzkiej Nr 682 Łapy- Turośń Dolna- Markowszczyzna w km od 2+667 do km 2+810 strona lew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zdw</cp:lastModifiedBy>
  <dcterms:modified xsi:type="dcterms:W3CDTF">2020-05-06T11:12:00Z</dcterms:modified>
  <cp:revision>51</cp:revision>
  <dc:subject/>
  <dc:title/>
</cp:coreProperties>
</file>