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chodnika w m. Łapy w ciągu drogi wojewódzkiej Nr 682 Łapy-Turośń Dolna- Markowszczyzna  w km od 2+667 do km 2+810 strona lewa.</w:t>
      </w:r>
    </w:p>
    <w:p>
      <w:pPr>
        <w:pStyle w:val="Trepisma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05-06T10:38:00Z</dcterms:modified>
  <cp:revision>6</cp:revision>
  <dc:subject/>
  <dc:title/>
</cp:coreProperties>
</file>