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b/>
          <w:i/>
          <w:sz w:val="24"/>
          <w:szCs w:val="24"/>
          <w:lang w:eastAsia="en-US"/>
        </w:rPr>
        <w:t>Remont chodnika w m. Łapy w ciągu drogi wojewódzkiej Nr 682 Łapy- Turośń Dolna- Markowszczyzna w km od 2+667 do km 2+810 strona lewa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ind w:left="426" w:hanging="42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>Przedmiotem opracowania jest wykonanie remontu chodnika                  w  m. Łapy w ciągu drogi wojewódzkiej Nr 682 Łapy- Turośń Dolna- Markowszczyzna w km od 2+667 do km 2+810 strona lewa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chodnik znajduje się w terenie zabudowanym i jest w bardzo złym stanie technicznym, posiada nawierzchnię z płytki betonowej oraz częściowo gruntową, o licznych ubytkach i nierównościach nie zachowane są spadki poprzeczne i duże deformacje w postaci zadoleń, które zbierają wodę opad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poszerzenie  chodnika na odcinku 143 m z utwardzeniem chodnika płytką betonową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chodników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 – 2,5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1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łytka betonow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Łapy, zwiększy komfort i bezpieczeństwo poruszania się mieszkańców nie jest też zlokalizowana na obszarach chronionych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 na czas wykonania remontu jest ujęta przedmiarem robót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0:00Z</dcterms:created>
  <dc:creator>***</dc:creator>
  <dc:description/>
  <cp:keywords/>
  <dc:language>en-US</dc:language>
  <cp:lastModifiedBy>pzdw</cp:lastModifiedBy>
  <cp:lastPrinted>2018-08-27T07:50:00Z</cp:lastPrinted>
  <dcterms:modified xsi:type="dcterms:W3CDTF">2020-06-09T06:55:00Z</dcterms:modified>
  <cp:revision>35</cp:revision>
  <dc:subject/>
  <dc:title/>
</cp:coreProperties>
</file>