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nawierzchni bitumicznej drogi wojewódzkiej Nr 684 Bielsk Podlaski-Narew,                  w km 20+300-21+800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1.01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</w:t>
        <w:tab/>
        <w:t>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8.01</w:t>
        <w:tab/>
        <w:t>- Wyrównanie podbudowy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5.02.01</w:t>
        <w:tab/>
        <w:t>- Nawierzchnia z tłucznia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a</w:t>
        <w:tab/>
        <w:t>- Nawierzchnia z betonu asfaltowego warstwa ścieralna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b</w:t>
        <w:tab/>
        <w:t>- Nawierzchnia z betonu asfaltowego warstwa wiążąca i wyrównawcza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5.01.11</w:t>
        <w:tab/>
        <w:t>- Frezowanie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5.03.23a</w:t>
        <w:tab/>
        <w:t>- Geosiatka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1.01</w:t>
        <w:tab/>
        <w:t>- Umocnienie powierzchniowe skarp, rowów i ścieków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3.01</w:t>
        <w:tab/>
        <w:t>- Ścinanie i uzupełnianie poboczy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MS Gothic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17:00Z</dcterms:created>
  <dc:creator>RDW Białystok</dc:creator>
  <dc:description/>
  <cp:keywords/>
  <dc:language>en-US</dc:language>
  <cp:lastModifiedBy>RDW Siemiatycze</cp:lastModifiedBy>
  <cp:lastPrinted>2020-04-16T09:37:00Z</cp:lastPrinted>
  <dcterms:modified xsi:type="dcterms:W3CDTF">2020-04-24T06:59:00Z</dcterms:modified>
  <cp:revision>39</cp:revision>
  <dc:subject/>
  <dc:title/>
</cp:coreProperties>
</file>