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6.01.03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UMOCNIENIE  POWIERZCHNIOWE  SKARP,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ÓW  I  ŚCIEKÓW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</w:rPr>
        <w:t>Przedmio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ł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ykonania    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remoncie nawierzchni bitumicznej drogi wojewódzkiej Nr 684 Bielsk Podlaski-Narew, w km 20+300-21+800</w:t>
      </w:r>
      <w:r>
        <w:rPr>
          <w:rFonts w:cs="Times New Roman" w:ascii="Times New Roman" w:hAnsi="Times New Roman"/>
          <w:b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ab/>
        <w:t xml:space="preserve">Szczegółowa Specyfikacja Techniczna jest stosowana jako dokument przetargowy                           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obami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umuso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t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bruk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geosyntetykami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o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roj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m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.4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rowad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iast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p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ł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ą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a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rzyżowe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ani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x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humus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pó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b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bronowan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ole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zd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ształ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zut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tocza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egula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okrągl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a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efabry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ysł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on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i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opodobn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uż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kack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wiars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ew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rusz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gula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wnętr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embr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fol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ntetycz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ntene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a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e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o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złam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)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ob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amet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ziel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u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ł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kwadra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n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zia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zo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sk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rm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fini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ski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j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ni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kowiec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e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szyw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men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pra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serw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 Dar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z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oż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bli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u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oj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cię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ót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4. Ziemia urodzajna (humus)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baw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ątpli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e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yteriom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pt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nulometryczny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y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mm)</w:t>
        <w:tab/>
        <w:tab/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zczy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  <w:tab/>
        <w:tab/>
        <w:t>4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0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sf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wasow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  <w:tab/>
        <w:tab/>
        <w:t>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5. Nasiona tra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bó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p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orzeni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6. Brukowiec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04:19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7. Mech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uszo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ść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yzm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8. Szpilki do przybijania darnin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osa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9. Kruszywo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Żwi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1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2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ias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3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3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0. Cement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tlandz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tni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1. Zaprawa cementow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4501:199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6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2. Elementy prefabrykowa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trzymałoś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0/6775-03/0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3]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3. Biowłók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h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e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yzo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z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z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k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P-85012:199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8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4. Geosyntetyk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tekstyl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ytwar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la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ędz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e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lamen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hez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b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hezji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ęs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węzeł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gląd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dm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ś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hodow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ychmias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k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mie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necz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dar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u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ł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g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r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kroorganizm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rc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y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ńc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dowarek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5. Mieszanina do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aw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a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fetti)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łuż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wasz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ow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a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un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st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a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ż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ocz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łow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dm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tę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k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leżn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m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y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96035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1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m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szanki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ecz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owy)</w:t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6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  <w:tab/>
        <w:tab/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8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K)</w:t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cep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ł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rz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isty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ytu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ukowo-badawcz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niczo-chemicz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c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ględnie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y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rPr/>
      </w:pP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wykonania robó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tęp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o-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y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wn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ad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br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yflowa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bija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ibrat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obież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jąc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wies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iąg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ydrosie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ni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ęczowo-pierścieni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wasto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bł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łowłóki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yster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ś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ych)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materiałów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.2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yp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ry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o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Kruszy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ies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świetl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ieszc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emikal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sz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śc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zględ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10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ą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7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G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4.2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bier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u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una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m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olnic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osaż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żni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m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ornikach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Humusowani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nó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le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u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ra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bronować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Umocnienie skarp przez obsianie trawą i roślinami motylkowat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twor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: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,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mie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ow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bs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zy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us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aty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Tymczasowa warstwa przeciwerozyj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ą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rofil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zc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r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wło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z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tym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m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techni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Darni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o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rześ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sa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dz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ołudni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ci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wał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i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)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zyż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kienka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e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Bruk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ł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02205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0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dkład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o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iej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y,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ę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ć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alisad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isad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bram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ab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y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s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ra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6.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naciągnię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-krawężni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u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lej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o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j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ier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7. Układanie elementów prefabrykowanych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p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k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ójkąt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efabryk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pez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yp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uż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po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8. Umacnianie powierzchni biowłókniną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</w:rPr>
        <w:t>5.8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ac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rzygot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krus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zy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s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ak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p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urodza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at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zymy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on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)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imu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opad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rzyst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twi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ęd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obi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us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o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róc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ytu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cisk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ąższ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owni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odnicz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zą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rysk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ar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ółk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upeł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k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zon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ś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o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9. Umocnienie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eł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z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l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Fol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dej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ł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ar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cz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s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ła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zpa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ustr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ozwij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ul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ie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tr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ry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iąż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re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talow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woźdz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ie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c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z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rac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wa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ow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k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i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chkolwi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uni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zyc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lej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ż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3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1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0. Wykonanie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ą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iębio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istnie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ego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0-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ę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mpera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trz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idł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ę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jąc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wó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t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okaliz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ółnoc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udniow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ef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j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pielisk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krót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ńc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iet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y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u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ie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rozka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od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-6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dat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og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gleb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wo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ęk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zątk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o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trw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yb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fe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atotechnicznych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choda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o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h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ów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ę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etowis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ad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tro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  <w:br/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humusowania i obsi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zua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wiadec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ś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ks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aw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ło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y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k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Kontrola jakości darniow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unię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żni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zu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rzydat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4. Kontrola jakości brukowani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s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te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brukowa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5. Kontrola jakości umocnień elementami prefabrykowan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7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hy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d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św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rz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kła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ł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6. Kontrola jakości umocnienia powierzchni biowłókniną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wnętr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7. Kontrola jakości umocnienia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l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eosyntety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zech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ty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rtyfika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klar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esł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cyd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z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m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a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rów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opra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mier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a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8. Kontrola jakości wykonania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99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z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ter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ów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u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s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ow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na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ler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416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2"/>
        <w:gridCol w:w="5934"/>
      </w:tblGrid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04:196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amien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rukowiec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1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Żwir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eszank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3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asek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74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Urządze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odno-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mac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dar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iowłókniną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biorz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99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gospodarow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etod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ń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4501:199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pra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wykł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PN-B-19701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Cement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emen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szechneg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żytk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kład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ce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godności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P-85012:1992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Wyrob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roźnicz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nur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ipropyleno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aszy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R-65023:1999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ewny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sio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śli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02205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bo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iem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96035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pio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tn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8/6731-0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Cement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nspor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chowywani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0/6775-03/04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Prefabryka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ton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emen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óg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lic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rkingó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rowis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mwaj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awężnik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rzeż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odnikowe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materiał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4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alo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tarz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PED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rojekt-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79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5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aru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i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A-99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formac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z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BDi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99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OpenSymbol;MS Gothic"/>
    </w:rPr>
  </w:style>
  <w:style w:type="character" w:styleId="WW8Num1z1">
    <w:name w:val="WW8Num1z1"/>
    <w:qFormat/>
    <w:rPr>
      <w:rFonts w:ascii="OpenSymbol;MS Gothic" w:hAnsi="OpenSymbol;MS Gothic" w:cs="OpenSymbol;MS Gothic"/>
    </w:rPr>
  </w:style>
  <w:style w:type="character" w:styleId="WW8Num2z0">
    <w:name w:val="WW8Num2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2z1">
    <w:name w:val="WW8Num2z1"/>
    <w:qFormat/>
    <w:rPr>
      <w:rFonts w:ascii="OpenSymbol;MS Gothic" w:hAnsi="OpenSymbol;MS Gothic" w:cs="OpenSymbol;MS Gothic"/>
    </w:rPr>
  </w:style>
  <w:style w:type="character" w:styleId="WW8Num3z0">
    <w:name w:val="WW8Num3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3z1">
    <w:name w:val="WW8Num3z1"/>
    <w:qFormat/>
    <w:rPr>
      <w:rFonts w:ascii="OpenSymbol;MS Gothic" w:hAnsi="OpenSymbol;MS Gothic" w:cs="OpenSymbol;MS Gothic"/>
    </w:rPr>
  </w:style>
  <w:style w:type="character" w:styleId="WW8Num4z0">
    <w:name w:val="WW8Num4z0"/>
    <w:qFormat/>
    <w:rPr>
      <w:rFonts w:ascii="Wingdings 2" w:hAnsi="Wingdings 2" w:cs="OpenSymbol;MS Gothic"/>
    </w:rPr>
  </w:style>
  <w:style w:type="character" w:styleId="WW8Num4z1">
    <w:name w:val="WW8Num4z1"/>
    <w:qFormat/>
    <w:rPr>
      <w:rFonts w:ascii="OpenSymbol;MS Gothic" w:hAnsi="OpenSymbol;MS Gothic" w:cs="OpenSymbol;MS Gothic"/>
    </w:rPr>
  </w:style>
  <w:style w:type="character" w:styleId="WW8Num5z0">
    <w:name w:val="WW8Num5z0"/>
    <w:qFormat/>
    <w:rPr>
      <w:rFonts w:ascii="Wingdings 2" w:hAnsi="Wingdings 2" w:cs="OpenSymbol;MS Gothic"/>
    </w:rPr>
  </w:style>
  <w:style w:type="character" w:styleId="WW8Num5z1">
    <w:name w:val="WW8Num5z1"/>
    <w:qFormat/>
    <w:rPr>
      <w:rFonts w:ascii="OpenSymbol;MS Gothic" w:hAnsi="OpenSymbol;MS Gothic" w:cs="OpenSymbol;MS Gothic"/>
    </w:rPr>
  </w:style>
  <w:style w:type="character" w:styleId="WW8Num6z0">
    <w:name w:val="WW8Num6z0"/>
    <w:qFormat/>
    <w:rPr>
      <w:rFonts w:ascii="Wingdings 2" w:hAnsi="Wingdings 2" w:cs="Symbol"/>
    </w:rPr>
  </w:style>
  <w:style w:type="character" w:styleId="WW8Num6z1">
    <w:name w:val="WW8Num6z1"/>
    <w:qFormat/>
    <w:rPr>
      <w:rFonts w:ascii="OpenSymbol;MS Gothic" w:hAnsi="OpenSymbol;MS Gothic" w:cs="OpenSymbol;MS Gothic"/>
    </w:rPr>
  </w:style>
  <w:style w:type="character" w:styleId="WW8Num7z0">
    <w:name w:val="WW8Num7z0"/>
    <w:qFormat/>
    <w:rPr>
      <w:rFonts w:ascii="Wingdings 2" w:hAnsi="Wingdings 2" w:cs="Bookman Old Style"/>
      <w:sz w:val="24"/>
    </w:rPr>
  </w:style>
  <w:style w:type="character" w:styleId="WW8Num7z1">
    <w:name w:val="WW8Num7z1"/>
    <w:qFormat/>
    <w:rPr>
      <w:rFonts w:ascii="OpenSymbol;MS Gothic" w:hAnsi="OpenSymbol;MS Gothic" w:cs="OpenSymbol;MS Gothic"/>
    </w:rPr>
  </w:style>
  <w:style w:type="character" w:styleId="WW8Num8z0">
    <w:name w:val="WW8Num8z0"/>
    <w:qFormat/>
    <w:rPr>
      <w:rFonts w:ascii="Wingdings 2" w:hAnsi="Wingdings 2" w:cs="Symbol"/>
      <w:sz w:val="24"/>
    </w:rPr>
  </w:style>
  <w:style w:type="character" w:styleId="WW8Num8z1">
    <w:name w:val="WW8Num8z1"/>
    <w:qFormat/>
    <w:rPr>
      <w:rFonts w:ascii="OpenSymbol;MS Gothic" w:hAnsi="OpenSymbol;MS Gothic" w:cs="OpenSymbol;MS Gothic"/>
    </w:rPr>
  </w:style>
  <w:style w:type="character" w:styleId="WW8Num9z0">
    <w:name w:val="WW8Num9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9z1">
    <w:name w:val="WW8Num9z1"/>
    <w:qFormat/>
    <w:rPr>
      <w:rFonts w:ascii="OpenSymbol;MS Gothic" w:hAnsi="OpenSymbol;MS Gothic" w:cs="OpenSymbol;MS Gothic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6z0">
    <w:name w:val="WW8NumSt6z0"/>
    <w:qFormat/>
    <w:rPr>
      <w:rFonts w:ascii="Bookman Old Style" w:hAnsi="Bookman Old Style" w:cs="Bookman Old Style"/>
      <w:sz w:val="24"/>
    </w:rPr>
  </w:style>
  <w:style w:type="character" w:styleId="WW8NumSt10z0">
    <w:name w:val="WW8NumSt10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9:00Z</dcterms:created>
  <dc:creator>RDW Białystok</dc:creator>
  <dc:description/>
  <cp:keywords/>
  <dc:language>en-US</dc:language>
  <cp:lastModifiedBy>RDW Siemiatycze</cp:lastModifiedBy>
  <dcterms:modified xsi:type="dcterms:W3CDTF">2020-04-24T08:12:00Z</dcterms:modified>
  <cp:revision>43</cp:revision>
  <dc:subject/>
  <dc:title/>
</cp:coreProperties>
</file>