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nawierzchni bitumicznej drogi wojewódzkiej Nr 684 w km 20+300 – 21+800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20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nawierzchni bitumicznej drogi wojewódzkiej Nr 684 w km 20+300 – 21+800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nawierzchni bitumicznej drogi wojewódzkiej Nr 684 w km 20+300 – 21+80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84 na odcinku objętym remontem posiada przekrój szlakowy, jezdnię bitumiczną i pobocza żwirowe. Nawierzchnia bitumiczna jest w złym stanie tj. posiada liczne spękania poprzeczne i siatkowe oraz jest zdeformowan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W ramach niniejszego zadania remontowego przewidziano do wykonania: na odcinku 20+300 – 21+800 warstwę wiążąca grub. – 5 cm, warstwę ścieralna grub. – 4 cm oraz wykonanie poboczy z kruszywa łamanego.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rFonts w:eastAsia="Times New Roman"/>
          <w:iCs/>
          <w:sz w:val="28"/>
        </w:rPr>
        <w:t xml:space="preserve">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/>
      </w:pPr>
      <w:r>
        <w:rPr>
          <w:sz w:val="28"/>
        </w:rPr>
        <w:t xml:space="preserve">Inwestycja sąsiaduje z obszarem chronionym Natura 2000, „Dolina Górnej Narwi” na terenie powiatu hajnowskiego, gmina Narew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6:00Z</dcterms:created>
  <dc:creator>RDW Siemiatycze</dc:creator>
  <dc:description/>
  <cp:keywords/>
  <dc:language>en-US</dc:language>
  <cp:lastModifiedBy>RDW Siemiatycze</cp:lastModifiedBy>
  <cp:lastPrinted>2011-03-16T08:17:00Z</cp:lastPrinted>
  <dcterms:modified xsi:type="dcterms:W3CDTF">2020-05-11T07:46:00Z</dcterms:modified>
  <cp:revision>9</cp:revision>
  <dc:subject/>
  <dc:title/>
</cp:coreProperties>
</file>