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UMOWA POWIERZENIA PRZETWARZANIA DANYCH OSOBOWYCH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NR ..............</w:t>
      </w:r>
    </w:p>
    <w:p>
      <w:pPr>
        <w:pStyle w:val="Normal"/>
        <w:spacing w:lineRule="auto" w:line="336"/>
        <w:jc w:val="both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awarta w dniu </w:t>
      </w:r>
      <w:r>
        <w:rPr>
          <w:rFonts w:cs="Times New Roman"/>
          <w:b/>
          <w:color w:val="000000"/>
          <w:sz w:val="22"/>
          <w:szCs w:val="22"/>
          <w:lang w:val="pl-PL"/>
        </w:rPr>
        <w:t>...................r.</w:t>
      </w:r>
      <w:r>
        <w:rPr>
          <w:rFonts w:cs="Times New Roman"/>
          <w:color w:val="000000"/>
          <w:sz w:val="22"/>
          <w:szCs w:val="22"/>
          <w:lang w:val="pl-PL"/>
        </w:rPr>
        <w:t xml:space="preserve"> w Białymstoku pomiędzy: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Podlaskim Zarządem Dróg Wojewódzkich w Białymstoku </w:t>
      </w:r>
      <w:r>
        <w:rPr>
          <w:rFonts w:cs="Times New Roman"/>
          <w:color w:val="000000"/>
          <w:sz w:val="22"/>
          <w:szCs w:val="22"/>
          <w:lang w:val="pl-PL"/>
        </w:rPr>
        <w:t>z siedzibą przy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 xml:space="preserve">ul. Elewatorskej 6, 15-620 Białystok reprezentowanym przez: </w:t>
      </w:r>
    </w:p>
    <w:p>
      <w:pPr>
        <w:pStyle w:val="Normal"/>
        <w:numPr>
          <w:ilvl w:val="0"/>
          <w:numId w:val="10"/>
        </w:numPr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Józefa Władysława Sulimę - Dyrektora</w:t>
      </w:r>
    </w:p>
    <w:p>
      <w:pPr>
        <w:pStyle w:val="Normal"/>
        <w:spacing w:lineRule="auto" w:line="336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ym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em</w:t>
      </w:r>
      <w:r>
        <w:rPr>
          <w:rFonts w:cs="Times New Roman"/>
          <w:color w:val="000000"/>
          <w:sz w:val="22"/>
          <w:szCs w:val="22"/>
          <w:lang w:val="pl-PL"/>
        </w:rPr>
        <w:t>,</w:t>
      </w:r>
    </w:p>
    <w:p>
      <w:pPr>
        <w:pStyle w:val="Normal"/>
        <w:spacing w:lineRule="auto" w:line="336"/>
        <w:jc w:val="both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 xml:space="preserve">a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............................................ </w:t>
      </w:r>
      <w:r>
        <w:rPr>
          <w:rFonts w:cs="Times New Roman"/>
          <w:color w:val="000000"/>
          <w:sz w:val="22"/>
          <w:szCs w:val="22"/>
          <w:lang w:val="pl-PL"/>
        </w:rPr>
        <w:t>z siedzibą ................................, reprezentowanym 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................................</w:t>
      </w:r>
    </w:p>
    <w:p>
      <w:pPr>
        <w:pStyle w:val="Normal"/>
        <w:spacing w:lineRule="auto" w:line="336"/>
        <w:jc w:val="both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ą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 xml:space="preserve">Podmiotem przetwarzającym, 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ś łącznie „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Stronami</w:t>
      </w:r>
      <w:r>
        <w:rPr>
          <w:rFonts w:cs="Times New Roman"/>
          <w:color w:val="000000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wierzenie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rzetwarzania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danych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osobowych</w:t>
      </w:r>
    </w:p>
    <w:p>
      <w:pPr>
        <w:pStyle w:val="Normal"/>
        <w:suppressAutoHyphens w:val="false"/>
        <w:spacing w:lineRule="auto" w:line="336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1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36"/>
        <w:ind w:left="426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 związku z realizacją umowy nr </w:t>
      </w:r>
      <w:r>
        <w:rPr>
          <w:rFonts w:cs="Times New Roman"/>
          <w:color w:val="000000"/>
          <w:sz w:val="22"/>
          <w:szCs w:val="22"/>
          <w:lang w:val="pl-PL"/>
        </w:rPr>
        <w:t xml:space="preserve">................... z dnia .............r.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awartą pomiędzy Województwem Podlaskim reprezentowanym przez </w:t>
      </w: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Podlaski Zarząd Dróg Wojewódzkich w Białymstoku,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a  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firmą </w:t>
      </w:r>
      <w:r>
        <w:rPr>
          <w:rFonts w:eastAsia="Arial" w:cs="Times New Roman"/>
          <w:b/>
          <w:bCs/>
          <w:color w:val="000000"/>
          <w:sz w:val="22"/>
          <w:szCs w:val="22"/>
          <w:lang w:val="pl-PL"/>
        </w:rPr>
        <w:t>..............................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na </w:t>
      </w:r>
      <w:r>
        <w:rPr>
          <w:rFonts w:cs="Times New Roman"/>
          <w:color w:val="000000"/>
          <w:sz w:val="22"/>
          <w:szCs w:val="22"/>
          <w:lang w:val="pl-PL"/>
        </w:rPr>
        <w:t xml:space="preserve">wykonanie zamówienia w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formule Zaprojektuj       i Wybuduj pn: </w:t>
      </w:r>
      <w:r>
        <w:rPr>
          <w:b/>
          <w:color w:val="000000"/>
        </w:rPr>
        <w:t xml:space="preserve">„Przebudowa drogi wojewódzkiej nr 689 na odcinku Bielsk Podlaski – Hajnówka”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wanej dalej „Umową Główną”,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Administrator danych powierza Podmiotowi przetwarzającemu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 w trybie art. 28 rozporządzenia </w:t>
      </w:r>
      <w:r>
        <w:rPr>
          <w:rFonts w:eastAsia="Calibri" w:cs="Times New Roman"/>
          <w:bCs/>
          <w:color w:val="000000"/>
          <w:sz w:val="22"/>
          <w:szCs w:val="22"/>
          <w:lang w:val="pl-PL"/>
        </w:rPr>
        <w:t xml:space="preserve">Parlamentu Europejskiego i Rady (UE) 2016/679 z dnia 27 kwietnia 2016r. w sprawie ochrony osób fizycznych w związku z przetwarzaniem danych osobowych i w sprawie swobodnego przepływu takich danych oraz uchylenia dyrektywy 95/46/WE (ogólne rozporządzenie o ochronie danych)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wanego dalej „RODO”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przetwarzanie danych osobowych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oświadcza, że będzie przetwarzał dane osobowe w celu wykonania Umowy Głównej w sposób zgodny z przepisami prawa i niniejszą umową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Niniejsza umowa została zawarta na okres realizacji Umowy Głównej i wygasa z chwilą wygaśnięcia tej umowy, z zastrzeżeniem § 12.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Cel i zakres przetwarzania danych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2</w:t>
      </w:r>
    </w:p>
    <w:p>
      <w:pPr>
        <w:pStyle w:val="Normal"/>
        <w:numPr>
          <w:ilvl w:val="0"/>
          <w:numId w:val="13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przetwarza dane osobowe w celu opracowania dokumentacji projektowej i wykonywania nadzoru autorskiego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brania, przeglądania, wykorzystywania i aktualizowania wypisów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ostępniania wypisów z rejestru gruntów innym podmiotom/organom w związku z ubieganiem się o uzyskanie wymaganych uzgodnień, zezwoleń i decyzji administracyjnych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wykonania dokumentacji fotograficznej działek graniczących z pasem drogowym celem stwierdzenia istnienia zagospodarowania na granicy pasa drogowego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zielania wyjaśnień i odpowiedzi dotyczących dokumentacji projektowej właścicielom i użytkownikom nieruchomości na których realizowana będzie inwestycja i na które przedsięwzięcie będzie oddziaływać (działki sąsiadujące z drogą).</w:t>
      </w:r>
    </w:p>
    <w:p>
      <w:pPr>
        <w:pStyle w:val="Normal"/>
        <w:numPr>
          <w:ilvl w:val="0"/>
          <w:numId w:val="13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będzie przetwarzał dane zwykłe właścicieli i użytkowników nieruchomości: imię i nazwisko, adres zamieszkania, adres położenia nieruchomości, numer działki, numer księgi wieczystej.</w:t>
      </w:r>
    </w:p>
    <w:p>
      <w:pPr>
        <w:pStyle w:val="Normal"/>
        <w:autoSpaceDE w:val="false"/>
        <w:spacing w:lineRule="auto" w:line="336"/>
        <w:ind w:left="426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Obowiązki podmiotu przetwarzającego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ma obowiązek przetwarzać dane osobowe zgodnie z RODO i innymi powszechnie obowiązującymi przepisami dotyczącymi danych osobowych.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4</w:t>
      </w:r>
    </w:p>
    <w:p>
      <w:pPr>
        <w:pStyle w:val="Normal"/>
        <w:numPr>
          <w:ilvl w:val="1"/>
          <w:numId w:val="6"/>
        </w:numPr>
        <w:spacing w:lineRule="auto" w:line="336"/>
        <w:ind w:left="426" w:hanging="360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oświadcza, że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y przetwarzaniu danych osobowych, do ich zabezpieczenia, stosuje środki techniczne i organizacyjne, o których mowa w art. 32 RODO, odpowiednie do rodzaju przetwarzanych danych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pewnia ochronę przetwarzanych danych osobowych odpowiednią do zagrożeń oraz kategorii danych objętych ochroną, a w szczególności zabezpiecza dane osobowe przed ich zniszczeniem, utratą, modyfikacją, nieuprawnionym ujawnieniem lub nieuprawnionym dostępem.</w:t>
      </w:r>
    </w:p>
    <w:p>
      <w:pPr>
        <w:pStyle w:val="Akapitzlist"/>
        <w:numPr>
          <w:ilvl w:val="1"/>
          <w:numId w:val="6"/>
        </w:numPr>
        <w:spacing w:lineRule="auto" w:line="336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odmiot przetwarzający przedstawił Administratorowi danych informacje potwierdzające, że zapewnia on wystarczające gwarancje wdrożenia odpowiednich środków technicznych i organizacyjnych (zgodnie z załącznikiem Nr 1). </w:t>
      </w:r>
    </w:p>
    <w:p>
      <w:pPr>
        <w:pStyle w:val="Akapitzlist"/>
        <w:numPr>
          <w:ilvl w:val="1"/>
          <w:numId w:val="6"/>
        </w:numPr>
        <w:spacing w:lineRule="auto" w:line="336" w:before="0" w:after="0"/>
        <w:ind w:left="426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ma obowiązek niezwłocznie (nie później niż w ciągu 14 dni od zdarzenia) poinformować Administratora danych o każdej zmianie mającej wpływ na przekazane przez Podmiot przetwarzający informacji, o których mowa w ust. 2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uje się do zachowania w tajemnicy danych osobowych uzyskanych w związku z wykonywaniem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.</w:t>
      </w:r>
      <w:r>
        <w:rPr>
          <w:rFonts w:eastAsia="Calibri" w:cs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Obowiązek, o którym mowa w ust. 1 obowiązuje także po zakończeniu niniejszej umow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Administrator danych zobowiązuje Podmiot przetwarzający do wyznaczenia osób uprawnionych do przetwarzania danych osobowych, które spełniają wymogi określone w ust. 2, w zakresie koniecznym do realizacji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</w:t>
      </w:r>
      <w:r>
        <w:rPr>
          <w:rFonts w:eastAsia="Calibri" w:cs="Times New Roman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dopuścić do przetwarzania danych osobowych wyłącznie osoby posiadające upoważnienie, o którym mowa w art. 29 RODO oraz przeszkolone z zakresu przepisów o ochronie danych osobow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a obowiązek zobowiązać osoby, o którym mowa w ust. 1 do zachowania w tajemnicy przetwarzane dane osobowe oraz sposoby zabezpieczenia powierzonych do przetwarzania danych osobowych, zarówno w trakcie zatrudnienia u Podmiotu przetwarzającego jak i po jego ustaniu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wyznaczyć Inspektora Ochrony Danych na zasadach określonych w art. 37-38 ROD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Informacje o osobie pełniącej funkcje, o której mowa w ust. 1 należy przekazać Administratorowi danych oraz każdorazowo niezwłocznie (nie później niż w ciągu 14 dni od zdarzenia) aktualizować. Informacja o osobie powinna zawierać imię i nazwisko, numer telefonu kontaktowego, adres mailowy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zobowiązany jest d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udzielenia Administratorowi danych pomocy w zakresie:</w:t>
      </w:r>
    </w:p>
    <w:p>
      <w:pPr>
        <w:pStyle w:val="Normal"/>
        <w:numPr>
          <w:ilvl w:val="3"/>
          <w:numId w:val="11"/>
        </w:numPr>
        <w:suppressAutoHyphens w:val="false"/>
        <w:spacing w:lineRule="auto" w:line="336"/>
        <w:ind w:left="851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realizacji obowiązku odpowiadania na żądanie osoby, której dane dotyczą, w zakresie wykonywania jej praw określonych w rozdziale III RODO,</w:t>
      </w:r>
    </w:p>
    <w:p>
      <w:pPr>
        <w:pStyle w:val="Normal"/>
        <w:numPr>
          <w:ilvl w:val="3"/>
          <w:numId w:val="11"/>
        </w:numPr>
        <w:suppressAutoHyphens w:val="false"/>
        <w:spacing w:lineRule="auto" w:line="336"/>
        <w:ind w:left="851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zapewnienia realizacji obowiązków wynikających z art. 32-36 ROD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bezzwłocznego – nie później jednak niż w ciągu 48 godz. od jego wystąpienia – informowania Administratora danych o każdym naruszeniu danych osobowych, którego będzie uczestnikiem, oraz którego uczestnikiem będzie podmiot, któremu podpowierzono dane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naruszeń danych osobowych powierzonych przez Administratora danych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wszystkich kategorii czynności przetwarzania dokonywanych w imieniu Administratora danych, o którym mowa w art. 30 ust. 2 RODO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 zakończeniu świadczenia usług, niezwłocznego (nie później niż w ciągu 14 dni od zdarzenia) zwrotu powierzonych mu danych oraz usunięcia danych osobowych i ich kopii, opracowań ze wszystkich posiadanych nośników oraz systemów informatycznych, a w przypadku niemożności usunięcia danych osobowych do zniszczenia nośników chyba, że przepisy prawa stanowią inaczej; powyższe należy potwierdzić protokołem lub oświadczeniem, który/e niezwłocznie należy przekazać Administratorowi dan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 xml:space="preserve">Prawa Administratora 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9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prawo do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żądania od podmiotu przetwarzającego udostępnienia wszelkich informacji niezbędnych do wykazania spełnienia obowiązków spoczywających na Podmiocie przetwarzającym określonych w ustawie, RODO i w niniejszej umowie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rzeprowadzania audytów/kontroli w zakresie, o którym mowa w pkt 1 oraz wydawania zaleceń poaudytowych/pokontrolnych celem wdrożenia przez Podmiot przetwarzający działań naprawcz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Podpowierzenie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wyraża zgodę na to, by Podmiot przetwarzający korzystał z usług innego podmiotu przetwarzającego pod warunkiem uwzględnienia warunków, o których mowa w ust. 2- 6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możliwość wyrażenia sprzeciwu wobec dalszego powierzania danych osobowych gdy podmiot nie spełnia warunków, o których mowa w ust. 3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Dalsze podpowierzenie przetwarzania danych osobowych innemu podmiotowi przetwarzającemu wymaga zawarcia między tymi podmiotami umowy w formie pisemnej zawartej zgodnie z art. 28 RODO. Zawarta umowa musi zawierać co najmniej zobowiązania określone w niniejszej umowie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w terminie 2 tygodni od dnia podpisania niniejszej umowy ma obowiązek poinformować Administratora danych o podpowierzeniu danych osobowych innym podmiotom, np. podmiotom wykonującym badania laboratoryjne, świadczącym usługi rachunkowe czy informatyczne itp. i mających dostęp do danych osobowych Administratora danych, z uwzględnieniem ust. 2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any jest poinformować pisemnie Administratora danych o wszelkich zamierzonych działaniach dotyczących dodania, zmiany lub zastąpienia innych podmiotów przetwarzających, dając tym samym Administratorowi możliwość wyrażenia sprzeciwu wobec tych działań. Brak wyrażonego sprzeciwu w ciągu 14 dni roboczych od dnia otrzymania pisma przez Administratora danych uznaje się jako akceptację Administratora danych działań Podmiotu przetwarzającego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działania podmiotu przetwarzającego, o którym mowa w ust. 1, jak za własne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Odpowiedzialność Podmiotu przetwarzającego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naprawienie wyrządzonej Administratorowi danych lub osobom trzecim szkody wynikłej z niewykonania lub nienależytego wykonania umowy, a w szczególności z zastosowania lub nie zastosowania właściwych środków bezpieczeństwa, naruszenia obowiązków wynikających z RODO lub innych powszechnie obowiązujących przepisów dotyczących danych osobowych oraz za udostępnienie danych osobom nieupoważnionym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W przypadku naruszenia przepisów RODO, innych powszechnie obowiązujących przepisów dotyczących danych osobowych lub niniejszej umowy z przyczyn leżących po stronie Podmiotu przetwarzającego, w następstwie, czego Administrator danych zostanie zobowiązany do zapłaty jakichkolwiek należności, Podmiot przetwarzający zobowiązuje się pokryć Administratorowi danych poniesione z tego tytułu udokumentowane koszt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Rozwiązanie Umowy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2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oże rozwiązać niniejszą umowę ze skutkiem natychmiastowym, gdy Podmiot przetwarzający: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ykorzystał dane osobowe w sposób niezgodny z umową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właściwie przetwarza dane osobowe, pomimo uprzedniego wezwania do zmiany sposobu ich przetwarzania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wierzył przetwarzanie danych osobowych innemu podmiotowi pomimo sprzeciwu Administratora danych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 ma zdolności do dalszego wykonywania umowy.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stanowienia końcowe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3 </w:t>
      </w:r>
    </w:p>
    <w:p>
      <w:pPr>
        <w:pStyle w:val="Normal"/>
        <w:suppressAutoHyphens w:val="false"/>
        <w:autoSpaceDE w:val="false"/>
        <w:spacing w:lineRule="auto" w:line="336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szelkie zmiany niniejszej umowy wymagają formy pisemnej pod rygorem nieważności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4 </w:t>
      </w:r>
    </w:p>
    <w:p>
      <w:pPr>
        <w:pStyle w:val="Normal"/>
        <w:keepLines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 sprawach nieuregulowanych niniejszą umową mają zastosowania przepisy RODO,  ustawy z dnia 10 maja 2018 r. o  ochronie danych osobowych, Kodeksu Cywilnego jak również inne powszechnie obowiązujące przepisy dotyczące danych osobowych.</w:t>
      </w:r>
    </w:p>
    <w:p>
      <w:pPr>
        <w:pStyle w:val="Normal"/>
        <w:keepLines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5</w:t>
      </w:r>
    </w:p>
    <w:p>
      <w:pPr>
        <w:pStyle w:val="Normal"/>
        <w:suppressAutoHyphens w:val="false"/>
        <w:autoSpaceDE w:val="false"/>
        <w:spacing w:lineRule="auto" w:line="33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Spory wynikłe z tytułu niniejszej umowy będzie rozstrzygał Sąd właściwy dla miejsca siedziby Administratora danych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6 </w:t>
      </w:r>
    </w:p>
    <w:p>
      <w:pPr>
        <w:pStyle w:val="Akapitzlist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Umowę sporządzono w dwóch jednobrzmiących egzemplarzach, po jednym dla każdej ze stron.</w:t>
      </w:r>
    </w:p>
    <w:p>
      <w:pPr>
        <w:pStyle w:val="Normal"/>
        <w:spacing w:lineRule="auto" w:line="336"/>
        <w:ind w:left="567" w:hanging="0"/>
        <w:jc w:val="both"/>
        <w:rPr>
          <w:rFonts w:ascii="Times New Roman" w:hAnsi="Times New Roman"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</w:t>
        <w:tab/>
        <w:tab/>
        <w:tab/>
        <w:tab/>
        <w:t>PODMIOT PRZETWARZAJĄCY</w:t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>……………………………………</w:t>
      </w: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ab/>
        <w:tab/>
        <w:tab/>
        <w:t>……………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993" w:footer="454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fldChar w:fldCharType="begin"/>
    </w:r>
    <w:r>
      <w:rPr>
        <w:sz w:val="22"/>
        <w:szCs w:val="22"/>
        <w:rFonts w:cs="Book Antiqua" w:ascii="Book Antiqua" w:hAnsi="Book Antiqua"/>
      </w:rPr>
      <w:instrText xml:space="preserve"> PAGE </w:instrText>
    </w:r>
    <w:r>
      <w:rPr>
        <w:sz w:val="22"/>
        <w:szCs w:val="22"/>
        <w:rFonts w:cs="Book Antiqua" w:ascii="Book Antiqua" w:hAnsi="Book Antiqua"/>
      </w:rPr>
      <w:fldChar w:fldCharType="separate"/>
    </w:r>
    <w:r>
      <w:rPr>
        <w:sz w:val="22"/>
        <w:szCs w:val="22"/>
        <w:rFonts w:cs="Book Antiqua" w:ascii="Book Antiqua" w:hAnsi="Book Antiqua"/>
      </w:rPr>
      <w:t>5</w:t>
    </w:r>
    <w:r>
      <w:rPr>
        <w:sz w:val="22"/>
        <w:szCs w:val="22"/>
        <w:rFonts w:cs="Book Antiqua" w:ascii="Book Antiqua" w:hAnsi="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Malgun Gothic Semilight" w:cs="Arial Unicode MS;Malgun Gothic Semilight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color w:val="00B0F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;Malgun Gothic Semilight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eastAsia="Arial Unicode MS;Malgun Gothic Semilight" w:cs="Tahoma"/>
      <w:color w:val="000000"/>
      <w:sz w:val="16"/>
      <w:szCs w:val="16"/>
      <w:lang w:val="en-US"/>
    </w:rPr>
  </w:style>
  <w:style w:type="character" w:styleId="NagwekZnak">
    <w:name w:val="Nagłówek Znak"/>
    <w:qFormat/>
    <w:rPr>
      <w:rFonts w:eastAsia="Arial Unicode MS;Malgun Gothic Semilight" w:cs="Arial Unicode MS;Malgun Gothic Semilight"/>
      <w:color w:val="000000"/>
      <w:lang w:val="en-US"/>
    </w:rPr>
  </w:style>
  <w:style w:type="character" w:styleId="StopkaZnak">
    <w:name w:val="Stopka Znak"/>
    <w:qFormat/>
    <w:rPr>
      <w:rFonts w:eastAsia="Arial Unicode MS;Malgun Gothic Semilight" w:cs="Arial Unicode MS;Malgun Gothic Semilight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Malgun Gothic Semilight" w:cs="Arial Unicode MS;Malgun Gothic Semilight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;Malgun Gothic Semilight" w:cs="Arial Unicode MS;Malgun Gothic Semilight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Times New Roman" w:hAnsi="Times New Roman" w:eastAsia="Arial Unicode MS;Malgun Gothic Semilight" w:cs="Arial Unicode MS;Malgun Gothic Semilight"/>
      <w:color w:val="00000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36:00Z</dcterms:created>
  <dc:creator>USER</dc:creator>
  <dc:description/>
  <cp:keywords/>
  <dc:language>en-US</dc:language>
  <cp:lastModifiedBy>Anna Harackiewicz</cp:lastModifiedBy>
  <cp:lastPrinted>2018-11-27T08:14:00Z</cp:lastPrinted>
  <dcterms:modified xsi:type="dcterms:W3CDTF">2020-05-07T11:35:00Z</dcterms:modified>
  <cp:revision>34</cp:revision>
  <dc:subject/>
  <dc:title/>
</cp:coreProperties>
</file>