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2 Drohiczyn-Dziadkowice,                  w km 3+300-8+53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1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4</w:t>
        <w:tab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zbiórka elementów dróg, ogrodzeń i przepust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0.00</w:t>
        <w:tab/>
        <w:t>- Roboty ziemne wymagania 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2.04.04</w:t>
        <w:tab/>
        <w:t>- Geosyntetyk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3.01.02</w:t>
        <w:tab/>
        <w:t xml:space="preserve">- Przepusty z rur HDPE 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2.01</w:t>
        <w:tab/>
        <w:t>- Warstwy odsączające i odcinając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6.01</w:t>
        <w:tab/>
        <w:t>- Podbudowa z chudego betonu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8.01</w:t>
        <w:tab/>
        <w:t>- Wyrównanie podbudowy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2.01</w:t>
        <w:tab/>
        <w:t>- Nawierzchnia z tłuczni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</w:t>
        <w:tab/>
        <w:t>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</w:t>
        <w:tab/>
        <w:t>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  <w:tab/>
        <w:t>- Frezowa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</w:t>
        <w:tab/>
        <w:t>- Geosiatk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01</w:t>
        <w:tab/>
        <w:t>- Umocnienie powierzchniowe skarp, rowów i ściek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</w:t>
        <w:tab/>
        <w:t>- Przepusty z rur polietylenowych spiralnie karbowanych pod zjazdem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2</w:t>
        <w:tab/>
        <w:t>- Ścinanie i uzupełnianie poboczy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betonowe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5.01</w:t>
        <w:tab/>
        <w:t>- Ściek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Grzegorz Wiszowaty</cp:lastModifiedBy>
  <cp:lastPrinted>2020-02-19T07:40:00Z</cp:lastPrinted>
  <dcterms:modified xsi:type="dcterms:W3CDTF">2020-02-19T07:49:00Z</dcterms:modified>
  <cp:revision>40</cp:revision>
  <dc:subject/>
  <dc:title/>
</cp:coreProperties>
</file>