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 do SIWZ – formularz ofert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kern w:val="2"/>
          <w:sz w:val="20"/>
          <w:szCs w:val="20"/>
          <w:u w:val="single"/>
        </w:rPr>
        <w:t>FORMULARZ OFERTY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laski Zarząd Dróg Wojewódzkich w Białymstoku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ewatorska 6, 15-620 Białystok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ON 050667863</w:t>
      </w:r>
    </w:p>
    <w:p>
      <w:pPr>
        <w:pStyle w:val="Normal"/>
        <w:ind w:hanging="993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wymienionego/ych powyżej wykonawcy/ów oferujemy realizację na rzecz Zamawiającego zamówienia publicznego w odniesieniu do następujących części zamówienia pn.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„Ubezpieczenie mienia i odpowiedzialności cywilnej oraz ryzyk cyber Podlaskiego Zarządu Dróg Wojewódzkich w Białymstoku na rok 2020” </w:t>
      </w: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sz w:val="20"/>
          <w:szCs w:val="20"/>
          <w:lang w:eastAsia="pl-PL"/>
        </w:rPr>
        <w:t>(zaznaczyć odpowiednie pola znakiem x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01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848223100"/>
      <w:bookmarkStart w:id="1" w:name="__Fieldmark__0_84822310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02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848223100"/>
      <w:bookmarkStart w:id="3" w:name="__Fieldmark__1_84822310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Część 03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848223100"/>
      <w:bookmarkStart w:id="5" w:name="__Fieldmark__2_84822310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04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848223100"/>
      <w:bookmarkStart w:id="7" w:name="__Fieldmark__3_848223100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 się ze Specyfikacją Istotnych Warunków Zamówienia (zwana dalej SIWZ) oraz załącznikami do niej i nie wnoszę do nich, jak również do sposobu przekazania informacji przez upoważnionych przedstawicieli Zamawiającego, żadnych zastrzeżeń (w pełni je akceptuję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akceptuję terminy płatności wskazane w SIW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 wykonanie przedmiotu zamówienia w terminie wskazanym w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uważam się za związanego niniejszą ofertą w okresie wskazanym w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wybrania naszej oferty umowy ubezpieczenia zostaną zawarte na warunkach określonych w niniejszej SIWZ – W pozostałych kwestiach proponujemy, aby miały zastosowanie Ogólne (Szczególne) Warunki Ubezpieczenia załączone do oferty/ wskazane </w:t>
        <w:br/>
        <w:t>w ofercie. Jeżeli załączone do oferty/wskazane w ofercie Ogólne (Szczególne) Warunki Ubezpieczenia odbiegają od warunków ubezpieczenia określonych w SIWZ lub są z nią sprzeczne, za wiążące uznajemy warunki określone w SIWZ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Oświadczamy, że wypełniliśmy obowiązek informacyjny przewidziany w art. 13 lub art. 14 ROD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b/>
          <w:sz w:val="18"/>
          <w:szCs w:val="20"/>
          <w:vertAlign w:val="superscript"/>
        </w:rPr>
        <w:t>*</w:t>
      </w:r>
      <w:r>
        <w:rPr>
          <w:bCs/>
          <w:sz w:val="18"/>
          <w:szCs w:val="20"/>
        </w:rPr>
        <w:t xml:space="preserve"> w przypadku oferty składanej przez Wykonawców wspólnie ubiegających się o udzielenie zamówienia, należy podać nazwy i adresy wszystkich Wykonawców oraz wskazać Pełnomocnika.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040" w:leader="none"/>
        </w:tabs>
        <w:jc w:val="both"/>
        <w:rPr/>
      </w:pPr>
      <w:r>
        <w:rPr>
          <w:rFonts w:cs="Arial" w:ascii="Arial" w:hAnsi="Arial"/>
          <w:sz w:val="18"/>
          <w:szCs w:val="20"/>
          <w:vertAlign w:val="superscript"/>
        </w:rPr>
        <w:t>1)</w:t>
      </w:r>
      <w:r>
        <w:rPr>
          <w:rFonts w:cs="Arial" w:ascii="Arial" w:hAnsi="Arial"/>
          <w:sz w:val="18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dalej RODO) (Dz. Urz. UE L 119 z 04.05.2016, str. 1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20" w:right="1346" w:gutter="0" w:header="708" w:top="1258" w:footer="708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2040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  <w:vertAlign w:val="superscript"/>
        </w:rPr>
        <w:t>2)</w:t>
      </w:r>
      <w:r>
        <w:rPr>
          <w:rFonts w:cs="Arial" w:ascii="Arial" w:hAnsi="Arial"/>
          <w:sz w:val="18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A - 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oznaczenie Wykonawcy/ów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 tel./fa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B – CENA ZA REALIZACJĘ ZAMÓWIEN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1</w:t>
      </w:r>
      <w:r>
        <w:rPr>
          <w:rFonts w:cs="Arial" w:ascii="Arial" w:hAnsi="Arial"/>
          <w:sz w:val="20"/>
          <w:szCs w:val="20"/>
        </w:rPr>
        <w:t xml:space="preserve"> zamówienia w okresie ubezpieczenia z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mienia od wszystkich ryzy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sprzętu elektronicznego od wszystkich ryzy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a odpowiedzialności cywiln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……………………złotych………………grosz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2</w:t>
      </w:r>
      <w:r>
        <w:rPr>
          <w:rFonts w:cs="Arial" w:ascii="Arial" w:hAnsi="Arial"/>
          <w:sz w:val="20"/>
          <w:szCs w:val="20"/>
        </w:rPr>
        <w:t xml:space="preserve"> zamówienia w okresie ubezpieczenia za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– ubezpieczenie nadwyżkowe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ind w:lef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………………………złotych………………groszy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3</w:t>
      </w:r>
      <w:r>
        <w:rPr>
          <w:rFonts w:cs="Arial" w:ascii="Arial" w:hAnsi="Arial"/>
          <w:sz w:val="20"/>
          <w:szCs w:val="20"/>
        </w:rPr>
        <w:t xml:space="preserve"> zamówienia w okresie ubezpieczenia za u</w:t>
      </w:r>
      <w:r>
        <w:rPr>
          <w:rFonts w:cs="Arial" w:ascii="Arial" w:hAnsi="Arial"/>
          <w:color w:val="000000"/>
          <w:sz w:val="20"/>
          <w:szCs w:val="20"/>
        </w:rPr>
        <w:t>bezpieczenia komunikacyj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posiadaczy pojazdów mechanicz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bezpieczenie autocasco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olor w:val="000000"/>
          <w:sz w:val="20"/>
          <w:szCs w:val="20"/>
        </w:rPr>
        <w:t>ubezpieczenie następstw nieszczęśliwych wypadków kierowców i pasażerów w związku z ruchem pojazdów mechanicz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assistan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..…………………………złotych………………grosz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4</w:t>
      </w:r>
      <w:r>
        <w:rPr>
          <w:rFonts w:cs="Arial" w:ascii="Arial" w:hAnsi="Arial"/>
          <w:sz w:val="20"/>
          <w:szCs w:val="20"/>
        </w:rPr>
        <w:t xml:space="preserve"> zamówienia w okresie ubezpieczenia za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leksowe ubezpieczenie od skutków ryzyk cybernetycznych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ka za cały okres realizacji zamówienia </w:t>
      </w:r>
      <w:r>
        <w:rPr>
          <w:rFonts w:cs="Arial" w:ascii="Arial" w:hAnsi="Arial"/>
          <w:b/>
          <w:sz w:val="20"/>
          <w:szCs w:val="20"/>
        </w:rPr>
        <w:t>tj. 12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ind w:lef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łownie: …………………………………………………………………złotych………………grosz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b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CZĘŚĆ C – ZAŁĄCZNIKI DO FORMULARZA OFERTY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go Formularza są: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1 – Formularz cenowy</w:t>
      </w:r>
      <w:r>
        <w:rPr>
          <w:rFonts w:cs="Arial" w:ascii="Arial" w:hAnsi="Arial"/>
          <w:bCs/>
          <w:kern w:val="2"/>
          <w:sz w:val="20"/>
          <w:szCs w:val="20"/>
        </w:rPr>
        <w:t xml:space="preserve">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 xml:space="preserve">Załącznik nr 2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bCs/>
          <w:kern w:val="2"/>
          <w:sz w:val="20"/>
          <w:szCs w:val="20"/>
        </w:rPr>
        <w:t xml:space="preserve"> Informacja dotycząca zaakceptowanych warunków sugerowanych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– Pełnomocnictw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4 – Oświadczenie wstępne Wykonawcy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 dalsze……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  <w:r>
        <w:br w:type="page"/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pl-PL"/>
        </w:rPr>
        <w:t>ZAŁĄCZNIK Nr 1</w:t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lang w:val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pl-PL"/>
        </w:rPr>
        <w:t>do Formularza oferty</w:t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FORMULARZ CENOWY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UCZENIE</w:t>
            </w:r>
          </w:p>
          <w:p>
            <w:pPr>
              <w:pStyle w:val="Normal"/>
              <w:ind w:right="281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ind w:left="720" w:right="281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 xml:space="preserve">stawki powinny być podan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procentach z dokładnością do dwóch miejsc po przecinku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ind w:left="720" w:right="281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 xml:space="preserve">cena powinna wynikać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z iloczynu sum/y ubezpieczenia oraz zaoferowanej zgodnie z powyższymi zasadami stawk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 xml:space="preserve"> i podana z dokładnością do jednego grosza. Zaokrąglenia części ułamkowej grosza dokonuje się zgodnie z zasadami matematycznymi.</w:t>
            </w:r>
          </w:p>
          <w:p>
            <w:pPr>
              <w:pStyle w:val="Normal"/>
              <w:overflowPunct w:val="false"/>
              <w:autoSpaceDE w:val="false"/>
              <w:ind w:right="281" w:hanging="0"/>
              <w:jc w:val="both"/>
              <w:textAlignment w:val="baseline"/>
              <w:rPr>
                <w:rFonts w:ascii="Arial" w:hAnsi="Arial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prowadzenie jakichkolwiek zastrzeżeń lub postawień odbiegających od warunków określonych w SIWZ skutkować będzie odrzuceniem oferty na podstawie art. 89 ust. 1 pkt. 2 ustawy z dnia 29 stycznia 2004 r. Prawo zamówień publ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zęść 01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A. UBEZPIECZENIE MIENIA OD WSZYSTKICH RYZYK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040"/>
        <w:gridCol w:w="1954"/>
        <w:gridCol w:w="1774"/>
        <w:gridCol w:w="1809"/>
      </w:tblGrid>
      <w:tr>
        <w:trPr>
          <w:trHeight w:val="1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Łączna wartość sumy ubezpieczenia </w:t>
              <w:br/>
              <w:t>(zł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 ubezpieczeniowa w ujęciu rocznym (%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ładka za                12 miesięcy                (zł)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księgowa brutto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820 601,02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odtworzeniowa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 xml:space="preserve">21 647 303,00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le (grupa 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229 718,38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ostałe środki trwałe (maszyny, urządzenia, wyposażenie - grupa III – VIII KŚT)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2 256 073,2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ozaewidencyjne/ niskocenne składniki majątku/ konto 013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3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racownicz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nie osób trzecich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obrotowe/ konto 310 (w szczególności mienie znajdujące się w magazynach jak np. znaki drogowe, masa, łańcuchy, słupki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kłady na obce środki trwałe, nakłady inwestycyj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drogowa m.in. sygnalizacja świetlna, ekrany akustyczne/ ochronne, znaki drogowe, tablice z nazwami ulic, oświetlenie uliczne (nie ujęte w ramach grup II-VI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wyżej niesklasyfikowane składniki mienia należącego/będącego w posiadaniu Ubezpieczonego (m.in. mienie w obrębie gr II KŚT nie zgłoszone w systemie sum stałych w tym np. pojemniki na surowce wtórne, pergole, ławki, tablice informacyjne, płoty, ogrodzenia, balustrady, schody, bramy, sieci kanalizacyjne/ deszczowe, gazowe, telekomunikacyjne,  wodociągowe wraz z przyłączami i pokrywami, garaże, pokrywy kanalizacji sanitarnej, deszczowej, wodociągowej, oświetlenie terenu, CO kanał zewnętrzny itp. – limit na pierwsze ryzyko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, w tym limitów kradzieżowych – część 01 zamówieni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B. UBEZPIECZENIE SPRZĘTU ELEKTRONICZNEGO OD WSZYSTKICH RYZYK 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95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040"/>
        <w:gridCol w:w="1980"/>
        <w:gridCol w:w="1820"/>
        <w:gridCol w:w="1910"/>
      </w:tblGrid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ma ubezpieczenia </w:t>
              <w:br/>
              <w:t>(w z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 ubezpieczeniowa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kładka za                 12 miesięcy </w:t>
              <w:br/>
              <w:t>(zł)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przęt elektroniczny stacjonarny   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 299 232,7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</w:rPr>
              <w:t>50 174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przęt elektroniczny przenośny nie ujęty w pkt 2. - telefony komórkowe, iPhone, smartfony, tablety - limit na pierwsze ryzyko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 0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i nośniki danych, w tym oprogramowanie (nie ujęte w wartości sprzętu elektronicznego), koszty odtworzenia danych, dodatkowe koszty nieproporcjonalne, koszty związane z reinstalacją i rekonfiguracją sieci komputerowej – limit na pierwsze ryzyk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00 0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 - część 01 zamówienia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…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. UBEZPIECZENIE ODPOWIEDZIALNOŚCI CYWILNEJ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odpowiedzialności cywilnej z tytułu posiadanego mienia i prowadzonej działalności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 – część 01 zamówieni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..……………………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 (Część 01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mienia od wszystkich ryzyk  .........................................................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sprzętu elektronicznego od wszystkich ryzyk ………………………………..…….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4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dpowiedzialności cywilnej 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nformacja dotycząca zaakceptowanych warunków sugerowanych (zaznaczenie w rubryce akceptacja lub brak akceptacji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2552"/>
        <w:gridCol w:w="1372"/>
        <w:gridCol w:w="1372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143" w:hRule="atLeast"/>
        </w:trPr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bezpieczenie OC</w:t>
            </w:r>
          </w:p>
        </w:tc>
      </w:tr>
      <w:tr>
        <w:trPr>
          <w:trHeight w:val="1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większenie sumy gwarancyjnej OC z 500.000 zł na 1.500.0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 pk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uzula funduszu prewencyj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 pk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7" w:hRule="atLeast"/>
        </w:trPr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bezpieczenie mienia od wszystkich ryzyk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uzula funduszu prewencyj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 pk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akultatywna klauzula dodatkowej sumy ubezpieczenia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pk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bezpieczenie mienia od wszystkich ryzyk oraz ubezpieczenie sprzętu elektronicznego od wszystkich ryzyk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LAUZULA EIB 01A - FAKULTATYWNA</w:t>
              <w:br/>
              <w:t>/KLAUZULA REPREZENTANTÓW/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 pk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pl-PL"/>
        </w:rPr>
      </w:pPr>
      <w:r>
        <w:rPr>
          <w:rFonts w:cs="Arial" w:ascii="Arial" w:hAnsi="Arial"/>
          <w:b/>
          <w:color w:val="0000FF"/>
          <w:sz w:val="20"/>
          <w:szCs w:val="20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bookmarkStart w:id="8" w:name="_Hlk23856766"/>
      <w:bookmarkEnd w:id="8"/>
      <w:r>
        <w:rPr>
          <w:rFonts w:cs="Arial" w:ascii="Arial" w:hAnsi="Arial"/>
          <w:b/>
          <w:color w:val="0000FF"/>
          <w:sz w:val="20"/>
          <w:szCs w:val="20"/>
        </w:rPr>
        <w:t>część 0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. UBEZPIECZENIE ODPOWIEDZIALNOŚCI CYWILNEJ – UBEZPIECZENIE NADWYŻKOW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  <w:bookmarkStart w:id="9" w:name="_Hlk23856766"/>
      <w:bookmarkStart w:id="10" w:name="_Hlk23856766"/>
      <w:bookmarkEnd w:id="10"/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58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odpowiedzialności cywilnej z tytułu posiadanego mienia i prowadzonej działalności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000 00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wysokości poszczególnych limitów odpowiedzialności określonych w §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 nr 1 do SIWZ - część 02 zamówieni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odpowiedzialności cywilnej .....................................................................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nformacja dotycząca zaakceptowanych warunków sugerowanych (zaznaczenie w rubryce akceptacja lub brak akceptacji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1276"/>
        <w:gridCol w:w="15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sumy gwarancyjnej z 1.000.000 zł na 2.000.0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zęść 03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UBEZPIECZENIA KOMUNIKACYJNE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ka /stawka za 12 miesięczny okres ubezpieczenia (OC, AC, NNW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beli zawarty jest podział pojazdów na poszczególne kategorie dokonany przez Zamawiającego na potrzeby wyliczenia ceny oferty i zachowania porównywalności ofert Wykonawców. 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992"/>
        <w:gridCol w:w="1025"/>
        <w:gridCol w:w="815"/>
        <w:gridCol w:w="1562"/>
        <w:gridCol w:w="851"/>
        <w:gridCol w:w="850"/>
        <w:gridCol w:w="851"/>
        <w:gridCol w:w="850"/>
      </w:tblGrid>
      <w:tr>
        <w:trPr>
          <w:trHeight w:val="630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czba pojazdów danego rodzaju 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/stawka za 12 miesięczny okres ubezpieczenia (w zł / %)</w:t>
            </w:r>
          </w:p>
        </w:tc>
      </w:tr>
      <w:tr>
        <w:trPr>
          <w:trHeight w:val="63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 OC/ 1pojaz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ka OC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 AC z wyposażeniem dodatkowym  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 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a NNW/ 1 pojaz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ładka NNW 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.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/ ciągnik rolnicz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.4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.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(m.in.: lekka, ciężarowa rolnicza, uniwersalna, samochodowa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9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ba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2 maja 2003 r. o ubezpieczeniach obowiązkowych, Ubezpieczeniowym Funduszu Gwarancyjnym i Polskim Biurze Ubezpieczycieli Komunikacyjnych (t.j. Dz.  U.  z  2018  r. poz. 473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autocasco obejmujące ryzyko utraty, uszkodzenia lub zniszczenia ubezpieczonego pojazdu ...............................................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następstw nieszczęśliwych wypadków kierowcy i pasażerów pojazdu mechanicznego ...............................................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28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Assistance .................................................</w:t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nformacja dotycząca zaakceptowanych warunków sugerowanych (zaznaczenie w rubryce akceptacja lub brak akceptacji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551"/>
        <w:gridCol w:w="1418"/>
        <w:gridCol w:w="146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OC KOM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Klauzula bezpośredniej likwidacji szkód – B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>/KLAUZULA NADWYŻKOWEJ SUMY GWARANCYJNEJ W UBEZPIECZENIU OC KOM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Assistance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 rozszerzony zgodnie z najwyższym wariantem ASS wg OWU Wykonawcy dla pojazdów osobowych oraz ciężarowych bez względu na okres eksploatacji danego pojazdu (do ubezpieczenia OC KO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Auto Casco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zastępczy na cały okres naprawy pojazdu (bez limitu dn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wspólne dla wszystkich ubezpieczeń</w:t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cja klauzuli funduszu prewencyj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chrony prawnej w wysokości  300.0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zęść 04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KOMPLEKSOWE UBEZPIECZENIE OD SKUTKÓW RYZYK CYBERNETYCZNYCH</w:t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ksowe ubezpieczenie od skutków ryzyk cybernetycznych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000 00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zględnieniem wysokości podlimitu sumy gwarancyjnej dla kar administracyjnych określonego </w:t>
        <w:br/>
        <w:t>w Załączniku nr 1 do SIWZ - część 04 zamówienia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kładki za 12 - miesięczny okres ubezpieczenia w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</w:rPr>
        <w:t>(słownie ………………………………………………………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Ubezpieczenia, które będą mieć zastosowanie do ubezpieczenia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cyber .....................................................................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nformacja dotycząca zaakceptowanych warunków sugerowanych (zaznaczenie w rubryce akceptacja lub brak akceptacji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1276"/>
        <w:gridCol w:w="15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 następujących warunków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kcep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ak akceptacji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Wymuszenia płatności – przestępstwa komputerowe. </w:t>
            </w:r>
            <w:r>
              <w:rPr>
                <w:rFonts w:cs="Arial" w:ascii="Arial" w:hAnsi="Arial"/>
                <w:sz w:val="20"/>
                <w:szCs w:val="20"/>
              </w:rPr>
              <w:t>Rozszerzenie zakresu ochrony o szkody finansowe wynikające z kradzieży środków pieniężnych lub papierów wartościowych spowodowanych działaniem złośliwego oprogramowania lub nieuprawnionym użyciem lub dostępem do systemu komputerowego ubezpieczonego – limit odpowiedzialności w wysokości 50% sumy gwarancyjn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Wyłudzenia z użyciem zabiegów socjotechnicznych. </w:t>
            </w:r>
            <w:r>
              <w:rPr>
                <w:rFonts w:cs="Arial" w:ascii="Arial" w:hAnsi="Arial"/>
                <w:sz w:val="20"/>
                <w:szCs w:val="20"/>
              </w:rPr>
              <w:t>Rozszerzenie zakresu ochrony o straty pieniężne lub wartość utraconego towaru, w tym kradzież pieniędzy, wynikające z zastosowania oszukańczych zabiegów socjotechnicznych – limit odpowiedzialności w wysokości 50% sumy gwarancyjn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wysokości sumy gwarancyjnej do 1.500.000,00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61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ind w:left="180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3750" w:leader="none"/>
          <w:tab w:val="left" w:pos="4080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3750" w:leader="none"/>
          <w:tab w:val="left" w:pos="4080" w:leader="none"/>
          <w:tab w:val="right" w:pos="9072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data, podpisy i pieczątki uprawnionych reprezentantów)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440" w:right="1346" w:gutter="0" w:header="425" w:top="1134" w:footer="23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lowerLetter"/>
      <w:lvlText w:val="%2)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4:00Z</dcterms:created>
  <dc:creator/>
  <dc:description/>
  <cp:keywords/>
  <dc:language>en-US</dc:language>
  <cp:lastModifiedBy/>
  <dcterms:modified xsi:type="dcterms:W3CDTF">2019-11-07T08:12:00Z</dcterms:modified>
  <cp:revision>1</cp:revision>
  <dc:subject/>
  <dc:title/>
</cp:coreProperties>
</file>