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Rozbudowa i modernizacja urządzeń infrastruktury teleinformatycznej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w zakresie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>Zadanie 3: Zakup sprzętu komputerowego i multimedialnego.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  <w:color w:val="404040"/>
              </w:rPr>
              <w:t>Projektor multimedi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Zestaw komputer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Pamięć opera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3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3:00Z</dcterms:created>
  <dc:creator>A.S.</dc:creator>
  <dc:description/>
  <cp:keywords/>
  <dc:language>en-US</dc:language>
  <cp:lastModifiedBy>Tomkiel, Małgorzata</cp:lastModifiedBy>
  <cp:lastPrinted>2017-10-31T13:56:00Z</cp:lastPrinted>
  <dcterms:modified xsi:type="dcterms:W3CDTF">2019-11-22T12:15:00Z</dcterms:modified>
  <cp:revision>3</cp:revision>
  <dc:subject/>
  <dc:title>OFERTA</dc:title>
</cp:coreProperties>
</file>