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CENA OFERTOWA 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>Rozbudowa i modernizacja urządzeń infrastruktury teleinformatycznej</w:t>
      </w:r>
    </w:p>
    <w:p>
      <w:pPr>
        <w:pStyle w:val="Tekstpodstawowy2"/>
        <w:spacing w:before="0" w:after="0"/>
        <w:ind w:right="2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zakresie: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Tekstpodstawowy2"/>
        <w:spacing w:before="0" w:after="0"/>
        <w:ind w:right="23" w:hanging="0"/>
        <w:jc w:val="center"/>
        <w:rPr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>Zadanie 1: aktualizacja posiadanych programów.</w:t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850"/>
        <w:gridCol w:w="851"/>
        <w:gridCol w:w="1559"/>
        <w:gridCol w:w="1559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(rodza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ilość x cena jednostk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>(kol. 5 + kol. 6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  <w:color w:val="404040"/>
              </w:rPr>
              <w:t>ZWCAD Professional 2020 – aktualizacja z wersji 2017 P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Oprogramowanie ZWTraffic 2020 – aktualizacja z wersji 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Gov – ABBY FineReader 15 Corporate (jednoczesny dostęp) – licencja wieczysta</w:t>
            </w:r>
          </w:p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Zakup dodatkowych licencji do posiadanych program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Oprogramowanie ZWCAD 2020 Professional – licencja beztermin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Klucz sprzętowy do ZWC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Oprogramowanie ZWTraffic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Razem bru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dot.  Zadania 1</w:t>
    </w:r>
  </w:p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1:00Z</dcterms:created>
  <dc:creator>A.S.</dc:creator>
  <dc:description/>
  <cp:keywords/>
  <dc:language>en-US</dc:language>
  <cp:lastModifiedBy>Tomkiel, Małgorzata</cp:lastModifiedBy>
  <cp:lastPrinted>2017-10-31T13:56:00Z</cp:lastPrinted>
  <dcterms:modified xsi:type="dcterms:W3CDTF">2019-11-22T12:16:00Z</dcterms:modified>
  <cp:revision>4</cp:revision>
  <dc:subject/>
  <dc:title>OFERTA</dc:title>
</cp:coreProperties>
</file>