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19/2020 na terenie województwa podlaskiego z podziałem na zadania - zadanie 1: Rejon Dróg Wojewódzkich w Białymstoku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 Oferujemy realizację zamówienia w okresie i zakresie zgodnie z SIWZ 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6"/>
        <w:gridCol w:w="1128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2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2 Łapy-Markowszczyzna, 681Płonka Kościelna -Łap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,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ednostronny i bębnowa szczotka druciana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4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2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2 Łapy-Markowszczyzna, 681Płonka Kościelna -Łap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,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jednostronny i bębnowa szczotka druciana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5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.....zł/t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droga nr 659  Topczewo-Dąbrówka Kościelna, 671,678 Markowszczyzna – Wysokie Maz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678 Białystok –Markowszczyzna, 681, 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6, 687, 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678 Białystok – Markowszczyzna, 681, 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4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/>
      </w:pPr>
      <w:r>
        <w:rPr>
          <w:b w:val="false"/>
          <w:sz w:val="20"/>
        </w:rPr>
        <w:t>5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</w:t>
      </w:r>
      <w:r>
        <w:rPr>
          <w:b w:val="false"/>
          <w:bCs/>
          <w:sz w:val="20"/>
        </w:rPr>
        <w:t>Dz. U. z 2019 r. poz. 1843</w:t>
      </w:r>
      <w:r>
        <w:rPr>
          <w:b w:val="false"/>
          <w:sz w:val="20"/>
        </w:rPr>
        <w:t>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0:00Z</dcterms:created>
  <dc:creator>mosty</dc:creator>
  <dc:description/>
  <cp:keywords/>
  <dc:language>en-US</dc:language>
  <cp:lastModifiedBy>Kiszko, Andrzej</cp:lastModifiedBy>
  <cp:lastPrinted>2019-11-21T14:09:00Z</cp:lastPrinted>
  <dcterms:modified xsi:type="dcterms:W3CDTF">2019-11-21T13:09:00Z</dcterms:modified>
  <cp:revision>4</cp:revision>
  <dc:subject/>
  <dc:title>(pieczęć oferenta)</dc:title>
</cp:coreProperties>
</file>