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, PALISADY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przy </w:t>
      </w:r>
      <w:r>
        <w:rPr>
          <w:b/>
          <w:szCs w:val="24"/>
        </w:rPr>
        <w:t>Naprawa placu przed budynkiem gospodarczym siedziby  Brygady patrolowej w Wysokiem Mazowieckiem RDW w Białymstoku - zadanie B</w:t>
      </w:r>
      <w:r>
        <w:rPr>
          <w:b/>
          <w:sz w:val="20"/>
        </w:rPr>
        <w:t xml:space="preserve">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 xml:space="preserve">ustawieniem betonowego obrzeża chodnikowego, o wymiarach 30x8cm na podsypce cementowo – piaskowej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 xml:space="preserve">ustawieniem betonowego obrzeża chodnikowego, o wymiarach 20x6cm na podsypce cementowo – piaskowej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>ustawienie palisad betonowych o wymiarach 12x18x50 na ławie betonowej - schody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0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2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racownik</cp:lastModifiedBy>
  <cp:lastPrinted>2001-11-28T18:18:00Z</cp:lastPrinted>
  <dcterms:modified xsi:type="dcterms:W3CDTF">2019-10-23T07:54:00Z</dcterms:modified>
  <cp:revision>9</cp:revision>
  <dc:subject/>
  <dc:title>D.01.01.01	ODTWORZENIE (WYZNACZENIE) TRASY I PUNKTÓW WYSOKOŚCIOWYCH</dc:title>
</cp:coreProperties>
</file>