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Cs w:val="24"/>
        </w:rPr>
        <w:t>(dot. Pakietu 1, zadanie od Nr 2 do Nr 16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2 -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3119"/>
        <w:gridCol w:w="1417"/>
      </w:tblGrid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4"/>
                <w:szCs w:val="24"/>
              </w:rPr>
              <w:t>Asortyment                       (</w:t>
            </w:r>
            <w:r>
              <w:rPr>
                <w:sz w:val="20"/>
              </w:rPr>
              <w:t xml:space="preserve">benzyna bezołowiowa PB 9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olej napędowy (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p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okie  Mazowie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ogró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miaty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echan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nów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Sokół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owa Białostoc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owo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wał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           </w:t>
      </w:r>
      <w:r>
        <w:rPr/>
        <w:t>....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                   </w:t>
      </w:r>
      <w:r>
        <w:rPr/>
        <w:t>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08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9-10-17T06:08:00Z</dcterms:modified>
  <cp:revision>2</cp:revision>
  <dc:subject/>
  <dc:title>Załącznik do Instrukcji dla oferentów na dostawę paliw</dc:title>
</cp:coreProperties>
</file>