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stawa paliw płynnych dla Podlaskiego Zarządu Dróg Wojewódzkich w Białymstoku w roku 2020 Pakiet 1 benzyna bezołowiowa PB 95 ok. 74 500 l, olej napędowy ON ok. 115 500 l. akcesoria samochodowe, Pakiet 2 olej opalowy ok. 34 000 l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05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9-10-17T06:05:00Z</dcterms:modified>
  <cp:revision>3</cp:revision>
  <dc:subject/>
  <dc:title>ZAŁĄCZNIK Nr</dc:title>
</cp:coreProperties>
</file>