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 xml:space="preserve">UMOWA nr WZP.2517.......2019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9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               15-620 Białystok, zwanym dalej „Zamawiającym”, w imieniu którego dział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</w:t>
        <w:tab/>
        <w:tab/>
        <w:tab/>
        <w:tab/>
        <w:tab/>
        <w:tab/>
        <w:tab/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 - Finansowych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Głównego Księgowego</w:t>
        <w:tab/>
        <w:tab/>
        <w:tab/>
        <w:tab/>
        <w:tab/>
        <w:t>- 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............................</w:t>
        <w:tab/>
      </w:r>
      <w:r>
        <w:rPr>
          <w:b w:val="false"/>
          <w:szCs w:val="24"/>
        </w:rPr>
        <w:tab/>
        <w:tab/>
        <w:tab/>
        <w:t xml:space="preserve">        </w:t>
        <w:tab/>
        <w:tab/>
      </w:r>
      <w:r>
        <w:rPr>
          <w:szCs w:val="24"/>
        </w:rPr>
        <w:t>- 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8 r. poz. 1986 z późn. zm. /, zawarto umowę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leca, a Wykonawca przyjmuje do realizacji w ramach niniejszej umowy</w:t>
      </w:r>
      <w:r>
        <w:rPr>
          <w:b/>
          <w:sz w:val="24"/>
          <w:szCs w:val="24"/>
        </w:rPr>
        <w:t xml:space="preserve"> dostawę paliw do miejscowości .............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enzyna bezołowiowa PB 95 w ilości ok. ………… litrów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lej napędowy ON w ilości ok. ………… litrów,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kcesoria samochodow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Wykonawca zobowiązuje się do realizacji zamówienia w miarę potrzeb Zamawiającego (sukcesywna sprzedaż)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Zamawiający zastrzega sobie prawo do ograniczenia przedmiotu zamówienia w zakresie asortymentowym i ilościowym o ile czynniki ekonomiczne wykażą bezcelowość jego zakup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2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Umowa zostaje zawarta na czas określony i obowiązuje od dnia </w:t>
      </w:r>
      <w:r>
        <w:rPr>
          <w:b/>
          <w:sz w:val="24"/>
          <w:szCs w:val="24"/>
        </w:rPr>
        <w:t>01.01.2020 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dnia 31.12.2020 rok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W przypadku wcześniejszego zrealizowania zakupu szacowanych ilości paliwa umowa z Wykonawcą wygaśnie przed upływem tego termin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 jednostkowych (brutto) paliw obowiązujących w danej stacji w dniu tankowania oraz ilości rzeczywiście odebranych paliw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aliwa wymienione w § 1 umowy obowiązywać będą ceny dzienne dla tych paliw w stacji paliw prowadzonej przez Wykonawcę tzn. obowiązujące w dniu tankowania pojazdów.</w:t>
      </w:r>
    </w:p>
    <w:p>
      <w:pPr>
        <w:pStyle w:val="TextBody"/>
        <w:numPr>
          <w:ilvl w:val="0"/>
          <w:numId w:val="8"/>
        </w:numPr>
        <w:rPr>
          <w:color w:val="000000"/>
          <w:szCs w:val="24"/>
        </w:rPr>
      </w:pPr>
      <w:r>
        <w:rPr>
          <w:szCs w:val="24"/>
        </w:rPr>
        <w:t xml:space="preserve">Wynagrodzenie umowne ustala się w wysokości nieprzekraczającej kwoty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 zł (brutto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 ..................złotych łącznie z podatkiem VAT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płatnośc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ć za przedmiot zamówienia dokonywana będzie przez Zamawiającego w terminie do 21 dni kalendarzowych </w:t>
      </w:r>
      <w:r>
        <w:rPr>
          <w:sz w:val="24"/>
          <w:szCs w:val="24"/>
        </w:rPr>
        <w:t>od daty poprawnie wystawionej przez Wykonawcę w formie elektronicznej faktury VAT i dostępnej dla Zamawiającego niezwłocznie po jej wystawieniu na numer rachunku bankowego wskazanego  każdorazowo na fakturze VAT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Za datę dokonania zapłaty uznaje się datę wpływu należności na rachunek bankowy Wykonawcy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 Faktura będzie wystawiona za pełny okres rozliczeniowy i obejmować będzie należność z tytułu sprzedaży produktów w tym okresie. Ustala się następujące okresy rozliczeniowe: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1-go do 15-tego dnia miesiąca i od 16-go dnia miesiąca do ostatniego dnia miesiąca. W przypadku kart ………. za datę sprzedaży uznaje się ostatni dzień okresu rozliczeniow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2"/>
          <w:numId w:val="1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567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7"/>
        </w:numPr>
        <w:tabs>
          <w:tab w:val="clear" w:pos="708"/>
        </w:tabs>
        <w:ind w:left="851" w:hanging="284"/>
        <w:jc w:val="both"/>
        <w:rPr/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9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sady realizacj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Odbiór paliwa przez Zamawiającego dokonywany będzie na stacji paliw Wykonawc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liwa będą tankowane przez Wykonawcę do pojazdów Zamawiającego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  <w:sz w:val="24"/>
          <w:szCs w:val="24"/>
        </w:rPr>
        <w:t>W przypadku, gdy Wykonawca podejmie decyzję o czasowym zamknięciu lub skróceniu czasu pracy stacji paliw zobowiązany jest co najmniej na 2 dni robocze przez podjęciem decyzji pisemnie lub faxem powiadomić Zamawiającego podając termin czasowego zamknięcia lub  skrócenia czasu pracy stacji.</w:t>
      </w:r>
    </w:p>
    <w:p>
      <w:pPr>
        <w:pStyle w:val="Normal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sz w:val="24"/>
          <w:szCs w:val="24"/>
        </w:rPr>
        <w:t>W przypadku czasowego zamknięcia stacji, Wykonawca wskaże Zamawiającemu inną stację    paliw, będącą w dyspozycji Wykonawcy, położoną najbliżej miejsca realizacji zamówienia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  Zamawiający w dniu podpisania umowy dostarczy Wykonawcy wykaz pojazdów uprawnionych do tankowania paliw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w przypadku odstąpienia od umowy z przyczyn za które ponosi on odpowiedzialność w wysokości 5 % wynagrodzenia umownego (brutto) określonego w § 3 ust. 3 niniejszej umowy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   Zamawiający zapłaci kary umowne w przypadku odstąpienia od umowy z przyczyn za które ponosi on odpowiedzialność w wysokości 5 % wynagrodzenia umownego (brutto) określonego w § 3 ust. 3 niniejszej umowy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Podwykonawcą dostaw w zakresie: ……………………. jest ……………..….………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Przekazanie wykonania przedmiotu zamówienia przez Dost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Dost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zapewni ustalenie w umowach z Podwykonawcami takiego okresu odpowiedzialności za wady, aby nie był on krótszy od okresu odpowiedzialności za wady Dostawcy wobec Zamawiającego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 xml:space="preserve">Odstąpienie od realizacji umowy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może odstąpić od umowy bez wypowiedzenia w szczególności w przypadku rażącego naruszenia postanowień niniejszej umow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z rażące naruszenie postanowień niniejszej umowy rozumieć należy w szczególności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ostarczenie przedmiotu zamówienia nie spełniającego wymagań aktualnie obowiązujących polskich norm jakościowych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emu przysługuje ponadto prawo odstąpienia od umowy z Wykonawcą w szczególności w przypadku, gdy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ie dostawę paliwa, a przerwa będzie trwała dłużej niż 5 dni (Za przerwę nie uznaje się systemu obsługi </w:t>
      </w:r>
      <w:r>
        <w:rPr>
          <w:bCs/>
          <w:color w:val="000000"/>
          <w:sz w:val="24"/>
          <w:szCs w:val="24"/>
        </w:rPr>
        <w:t>i wyłączenia/</w:t>
      </w:r>
      <w:r>
        <w:rPr>
          <w:sz w:val="24"/>
          <w:szCs w:val="24"/>
        </w:rPr>
        <w:t>modernizacji stacji paliw)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Uprawnienia określone w ust. 3 przysługują Zamawiającemu niezależnie od tego, czy skorzystał on z prawa dochodzenia kar umownych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 Zamawiający ogłasza likwidację lub rozwiązanie firm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odpowiada za jakość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iż oferowane do sprzedaży paliwo płynne spełnia wymagania określone w rozporządzeniu Ministra Gospodarki z dnia 9.10.2015 r w sprawie wymagań jakościowych dla paliw ciekłych ( Dz. U. z 2015 roku, poz. 16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dokonywania kontroli jakości paliwa, a także do żądania przedstawienia przez Wykonawcę atestu wydanego przez producent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, Wykonawcy wyda decyzję o uznaniu lub odrzuceniu zgłoszonej reklamacji. W przypadku, gdy rozpatrzenie reklamacji wymaga zebrania dodatkowych informacji od Zamawiającego lub Operatora stacji paliw, Wykonawca rozpatrzy reklamacje w terminie 14 dni od dnia uzyskania tych informacji. W przypadku uznania roszczenia Zamawiającego Wykonawca naprawi szkodę. Zakończenie postępowania reklamacyjnego u Wykonawcy nie zamyka postępowania na drodze sądowej. Odszkodowanie z tego tytułu nie obejmuje utraconych korzyśc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danych osobowych</w:t>
      </w:r>
    </w:p>
    <w:p>
      <w:pPr>
        <w:pStyle w:val="Normal"/>
        <w:jc w:val="center"/>
        <w:rPr/>
      </w:pPr>
      <w:r>
        <w:rPr>
          <w:sz w:val="24"/>
          <w:szCs w:val="24"/>
        </w:rPr>
        <w:t>§</w:t>
      </w:r>
      <w:r>
        <w:rPr>
          <w:sz w:val="24"/>
        </w:rPr>
        <w:t xml:space="preserve"> 11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i Zamawiający zobowiązuje się zapewnić przetwarzanie danych osobowych zgodnie z powszechnie obowiązującymi przepisami, w szczególności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acja dotycząca przetwarzania danych osobowych w związku z zawarciem i wykonaniem umowy stanowi załącznik do SIWZ „Informacja dotycząca przetwarzania danych osobowych przez Podlaski Zarząd Dróg Wojewódzkich w Białymstoku w związku z zawarciem i wykonaniem umowy” 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pełnienia obowiązku informacyjnego przewidzianego 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zawarcia z Zamawiającym Umowy powierzenia przetwarzania danych osobowych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xtBody"/>
        <w:rPr>
          <w:szCs w:val="24"/>
        </w:rPr>
      </w:pPr>
      <w:r>
        <w:rPr>
          <w:szCs w:val="24"/>
        </w:rPr>
        <w:t>Strony ustanawiają odpowiedzialność za nie wykonanie lub nienależyte wykonanie umowy w formie odszkodowania na ogólnych zasadach wynikających z art. 471 Kodeksu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xtBody"/>
        <w:rPr>
          <w:szCs w:val="24"/>
        </w:rPr>
      </w:pPr>
      <w:r>
        <w:rPr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</w:t>
      </w:r>
    </w:p>
    <w:p>
      <w:pPr>
        <w:pStyle w:val="TextBody"/>
        <w:rPr/>
      </w:pPr>
      <w:r>
        <w:rPr>
          <w:szCs w:val="24"/>
        </w:rPr>
        <w:t>Integralną część niniejszej umowy stanowi:</w:t>
      </w:r>
    </w:p>
    <w:p>
      <w:pPr>
        <w:pStyle w:val="TextBody"/>
        <w:rPr>
          <w:szCs w:val="24"/>
        </w:rPr>
      </w:pPr>
      <w:r>
        <w:rPr>
          <w:szCs w:val="24"/>
        </w:rPr>
        <w:t>- Specyfikacja istotnych warunków zamówienia,</w:t>
      </w:r>
    </w:p>
    <w:p>
      <w:pPr>
        <w:pStyle w:val="TextBody"/>
        <w:rPr>
          <w:szCs w:val="24"/>
        </w:rPr>
      </w:pPr>
      <w:r>
        <w:rPr>
          <w:szCs w:val="24"/>
        </w:rPr>
        <w:t>- formularz ofertowy Wykonawcy,</w:t>
      </w:r>
    </w:p>
    <w:p>
      <w:pPr>
        <w:pStyle w:val="TextBody"/>
        <w:rPr/>
      </w:pPr>
      <w:r>
        <w:rPr>
          <w:szCs w:val="24"/>
        </w:rPr>
        <w:t>- regulamin używania kart …….. (dot. Pakietu 1 Zadanie 1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Cs w:val="24"/>
        </w:rPr>
        <w:t>Zamawiający</w:t>
        <w:tab/>
        <w:tab/>
        <w:tab/>
        <w:tab/>
        <w:tab/>
        <w:tab/>
        <w:tab/>
        <w:tab/>
        <w:t>Wykonawca</w:t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12:00Z</dcterms:created>
  <dc:creator>PZDW</dc:creator>
  <dc:description/>
  <cp:keywords/>
  <dc:language>en-US</dc:language>
  <cp:lastModifiedBy>Kiszko, Andrzej</cp:lastModifiedBy>
  <cp:lastPrinted>2018-11-29T12:40:00Z</cp:lastPrinted>
  <dcterms:modified xsi:type="dcterms:W3CDTF">2019-10-17T10:15:00Z</dcterms:modified>
  <cp:revision>6</cp:revision>
  <dc:subject/>
  <dc:title>P r o j e k t - UMOWA nr – PZDW-WA/014/02/2000</dc:title>
</cp:coreProperties>
</file>