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3: Rejon Dróg Wojewódzkich w Sokółce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>2. Oferujemy realizację zamówienia w okresie od 15.10.2019r. do 30.04. 2020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 – Dąbrowa Białostock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iałostocka – granica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 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68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Tyko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ółka-Sokolany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Sokolany-Korycin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4 Sokółka-Krynki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skrzyż. z dr. woj. Nr 674-gr.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 – skrzyżowanie z drogą woj. Nr 6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73 – Dąbrowa - Sokolan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– Lipsk – Dąbrowa i 664 – Lipsk – 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 100 K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 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c. Dr. 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 - Suchowo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 – Knyszyn - Tykoci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odniki odc. Białystok – Supraśl i m. Supraśl dr 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3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o ładowności min.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 So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20"/>
          <w:tab w:val="left" w:pos="0" w:leader="none"/>
          <w:tab w:val="left" w:pos="375" w:leader="none"/>
        </w:tabs>
        <w:jc w:val="both"/>
        <w:rPr>
          <w:szCs w:val="22"/>
        </w:rPr>
      </w:pPr>
      <w:r>
        <w:rPr>
          <w:szCs w:val="22"/>
        </w:rPr>
        <w:t>Uwaga! Brak jakiejkolwiek informacji odebrany będzie jak brak powstania u Zamawiającego obowiązku podatkow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986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4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1:00Z</dcterms:created>
  <dc:creator>mosty</dc:creator>
  <dc:description/>
  <dc:language>en-US</dc:language>
  <cp:lastModifiedBy>Kiszko, Andrzej</cp:lastModifiedBy>
  <cp:lastPrinted>2019-10-01T07:33:00Z</cp:lastPrinted>
  <dcterms:modified xsi:type="dcterms:W3CDTF">2019-10-01T07:14:00Z</dcterms:modified>
  <cp:revision>3</cp:revision>
  <dc:subject/>
  <dc:title>(pieczęć oferenta)</dc:title>
</cp:coreProperties>
</file>