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19/2020 na terenie województwa podlaskiego z podziałem na zadania - zadanie 3: Rejon Dróg Wojewódzkich w Sokółc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8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9-10-01T07:18:00Z</dcterms:modified>
  <cp:revision>3</cp:revision>
  <dc:subject/>
  <dc:title>ZAŁĄCZNIK Nr</dc:title>
</cp:coreProperties>
</file>