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88"/>
        <w:ind w:left="0" w:hanging="0"/>
        <w:outlineLvl w:val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88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DANE WYJŚCIOWE DO PROJEKTOWANIA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dokumentacji projektowej na budowę ścieżki rowerowej w ciągu drogi wojewódzkiej Nr 672 na odcinku Mikaszówka – Rudawka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roga Nr 672 na odcinku Mikaszówka – Rudawka posiada klasę techniczną Z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57"/>
        <w:jc w:val="both"/>
        <w:rPr/>
      </w:pPr>
      <w:r>
        <w:rPr>
          <w:sz w:val="22"/>
          <w:szCs w:val="22"/>
        </w:rPr>
        <w:t xml:space="preserve">Należy założyć:  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czątek opracowania: skrzyżowanie drogi wojewódzkiej z drogami gminnymi w</w:t>
        <w:br/>
        <w:t>km ok. 22+82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iec opracowania: ok. km 31+91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długość odcinka wynosi ok. 9,09 km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 uwagi na przyjęte rozwiązania techniczne zakresy kilometrażowe mogą ulec zmianie.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Zaleca się wykonanie przez Wykonawcę szczegółowej inwentaryzacji w terenie celem zlokalizowania obiektów inżynierskich.</w:t>
      </w:r>
    </w:p>
    <w:p>
      <w:pPr>
        <w:pStyle w:val="Tekstpodstawowy3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ację projektową należy opracować zgodnie z obowiązującymi przepisami prawa, pisemnymi lub ustnymi ustaleniami z Zamawiającym, warunkami określonymi w umowie i SIWZ, warunkami określonymi w decyzjach i postanowieniach, opiniach, uzgodnieniach oraz warunkach gestorów sieci obcych uzyskiwanych w trakcie wykonywania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Zakres projektowanych robót obejmuje m.in.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budowę ścieżki rowerowej z dopuszczeniem ruchu pieszego (preferowana szerokość ścieżki 3,0m w ternie zabudowanym; 2,5m poza terenem zabudowanym; strona lewa). Nawierzchnia ścieżki: 2 x w-wa bitumiczna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aprojektowana nawierzchnia i konstrukcja powinna być uzgodniona z Zamawiający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udowę, przebudowę, budowę drogowych obiektów inżynierskich (jeżeli zajdzie taka potrzeba); zaprojektować ich budowę/przebudowę tak, aby przenosiły obciążenia klasy A </w:t>
        <w:br/>
        <w:t>wg PN-85/S-10030. Po dokonaniu powyższej analizy Wykonawca powinien złożyć stosowne oświadczenie, że wszystkie przepusty mają odpływy. W przypadku występowania na drogowym obiekcie inżynierskim urządzeń obcych, należy opracować dokumentację przełożenia ich poza obiek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budowę istniejącego lub budowę nowego systemu odwodnienia korpusu drogowego (kanalizacja deszczowa) wraz z odprowadzeniem wody (jeżeli zajdzie taka potrzeb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budowę/ budowę miejsc dostępu do drogi publicznej, w oparciu o parametry właściwe dla funkcji zjazdu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>Skorygować ich parametry zgodnie z warunkami technicznymi, jakim powinny odpowiadać drogi publiczne i ich usytuowa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publiczne – szerokość powinna być dostosowana do rodzaju pojazdów korzystających z nich, lecz nie powinna być większa niż szerokość jezdni głównej, konstrukcję nawierzchni dostosować do przenoszenia obciążeń ruchem KR3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indywidualne pojedyncze (4,5m nawierzchnia + 2x1,5m pobocze) lub podwójne (6,0m nawierzchnia + 2x1,5m pobocze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budowę lub zabezpieczenie, w niezbędnym zakresie, urządzeń obcych                                    (branż: elektroenergetycznych, teletechnicznych, sanitarnych i innych) kolidujących z projektowaną ścieżką (jeżeli zajdzie taka potrzeb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upełnienie istniejącego lub budowę nowego oświetlenia – (jeżeli zajdzie taka potrzeb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ospodarowanie zieleni w granicach projektowanego pasa drogowego. Uwzględnić niezbędną wycinkę drzew, krzaków (ująć wykarczowanie pni po usuniętych drzewach) oraz zaprojektować odpowiednie nasadzenia (jeżeli decyzja o środowiskowych uwarunkowaniach narzuci obowiązek dokonania nasadzeń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dowę miejsca obsługi rowerzystów (jeżeli zajdzie taka potrzeba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Szacunkowa ilość działek do podziału wynosi 30 szt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okumentację należy opracować zgodnie z załącznikiem – WYMAGANIA DOTYCZĄCE OPRACOWANIA DOKUMENTACJI PROJEKTOWEJ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lineRule="auto" w:line="28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  <w:p>
    <w:pPr>
      <w:pStyle w:val="Footer"/>
      <w:numPr>
        <w:ilvl w:val="0"/>
        <w:numId w:val="0"/>
      </w:numPr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142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4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283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3:00Z</dcterms:created>
  <dc:creator>PZDW</dc:creator>
  <dc:description/>
  <cp:keywords/>
  <dc:language>en-US</dc:language>
  <cp:lastModifiedBy>Edyta Kusznierczuk</cp:lastModifiedBy>
  <cp:lastPrinted>2018-04-11T08:57:00Z</cp:lastPrinted>
  <dcterms:modified xsi:type="dcterms:W3CDTF">2019-09-26T06:06:00Z</dcterms:modified>
  <cp:revision>6</cp:revision>
  <dc:subject/>
  <dc:title>DANE TECHNICZNE</dc:title>
</cp:coreProperties>
</file>