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ie nawierzchni placu w siedzibie Rejonu Dróg Wojewódzkich w Białymstoku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 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3           - Zdjęcie warstwy humusu lub darnin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 xml:space="preserve">D.01.02.04 </w:t>
        <w:tab/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elementów dróg, ogrodzeń i przepustów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1.01           - Wykonanie wykop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3.02.00           - Kanalizacja deszczow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23           - Nawierzchnia zkostki brukowej betonowej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8.01.01          - Krawężniki betonow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          - Chodniki z kostki brukowej betonowej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          - Obrzeża bet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32:00Z</dcterms:created>
  <dc:creator>RDW Białystok</dc:creator>
  <dc:description/>
  <cp:keywords/>
  <dc:language>en-US</dc:language>
  <cp:lastModifiedBy>pracownik</cp:lastModifiedBy>
  <dcterms:modified xsi:type="dcterms:W3CDTF">2019-09-23T09:35:00Z</dcterms:modified>
  <cp:revision>10</cp:revision>
  <dc:subject/>
  <dc:title/>
</cp:coreProperties>
</file>