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naprawie chodników na drogach wojewódzkich Nr 685 ul. J. Piłsudskiego i Nr 689 ul. 3-go Maja w m. Hajnówka i na DW Nr 684 w m. Bielsk Podlaski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</w:t>
        <w:tab/>
        <w:t>- Usunięcie drzew i krza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4</w:t>
        <w:tab/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Rozbiórka elementów dróg, ogrodzeń i przepust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3.06.00</w:t>
        <w:tab/>
        <w:t>- Regulacja elementów urządzeń podziemn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</w:t>
        <w:tab/>
        <w:t>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8.02.01</w:t>
        <w:tab/>
        <w:t>- Chodniki z płyt beton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</w:t>
        <w:tab/>
        <w:t>- Chodniki z brukowej kostki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</w:t>
        <w:tab/>
        <w:t xml:space="preserve">- Obrzeża betonowe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17-05-29T09:05:00Z</cp:lastPrinted>
  <dcterms:modified xsi:type="dcterms:W3CDTF">2019-09-25T07:09:00Z</dcterms:modified>
  <cp:revision>37</cp:revision>
  <dc:subject/>
  <dc:title/>
</cp:coreProperties>
</file>