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Z KRUSZYWA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  <w:szCs w:val="20"/>
        </w:rPr>
        <w:t>naprawie chodników na drogach wojewódzkich Nr 685 ul. J. Piłsudskiego                 i Nr 689 ul. 3-go Maja w m. Hajnówka i na DW Nr 684 w m. Bielsk Podlaski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9-09-25T07:16:00Z</dcterms:modified>
  <cp:revision>43</cp:revision>
  <dc:subject/>
  <dc:title/>
</cp:coreProperties>
</file>