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bCs/>
        </w:rPr>
        <w:t>naprawą chodników na drogach wojewódzkich Nr 685 ul. J. Piłsudskiego i Nr 689 ul. 3-go Maja w m. Hajnówka i na DW Nr 684         w m. Bielsk Podlaski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9-09-25T07:14:00Z</dcterms:modified>
  <cp:revision>39</cp:revision>
  <dc:subject>ost</dc:subject>
  <dc:title>D-04.01.01:04.03.01</dc:title>
</cp:coreProperties>
</file>