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chodnika w m. Roszki Wodźki w ciągu drogi wojewódzkiej Nr 681 Roszki Wodźki- Łapy- Poświętne- Brańsk- Ciechanowiec w km od 0+233 do km 0+782 strona lewa i prawa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- Usunięcie drzew i krzew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3           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4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1.01          - Wykonanie wykop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          - Wykonanie nasypów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 - Nawierzchnia z betonu asfaltoweg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a         - Nawierzchnia z betonu asfaltowego warstwa ścieraln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b         - Nawierzchnia z betonu asfaltowego warstwa wiążąca i wyrównawcz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           - Frezowanie nawierzchni asfaltowych na zimn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7.01.01           -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k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 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32:00Z</dcterms:created>
  <dc:creator>RDW Białystok</dc:creator>
  <dc:description/>
  <cp:keywords/>
  <dc:language>en-US</dc:language>
  <cp:lastModifiedBy>pracownik</cp:lastModifiedBy>
  <dcterms:modified xsi:type="dcterms:W3CDTF">2019-09-05T12:35:00Z</dcterms:modified>
  <cp:revision>4</cp:revision>
  <dc:subject/>
  <dc:title/>
</cp:coreProperties>
</file>