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OSÓB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9"/>
        <w:gridCol w:w="1559"/>
        <w:gridCol w:w="1701"/>
        <w:gridCol w:w="1985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Autor projektu na rozbudowę rozwiązań drogowych - osoba koordynująca wszystkie opracowania i branż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jący projekt rozwiązań drog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dokonująca badań geotechnicznych, geologicznych, konstrukcji jezdni i obiektu i innych niezbędnych do opracowania dokumentacji projek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odpowiedzialna za opracowania z zakresu ochrony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34:00Z</dcterms:created>
  <dc:creator>PZDW w Białymstoku</dc:creator>
  <dc:description/>
  <dc:language>en-US</dc:language>
  <cp:lastModifiedBy>Kiszko, Andrzej</cp:lastModifiedBy>
  <cp:lastPrinted>2017-02-17T12:19:00Z</cp:lastPrinted>
  <dcterms:modified xsi:type="dcterms:W3CDTF">2019-08-27T06:34:00Z</dcterms:modified>
  <cp:revision>2</cp:revision>
  <dc:subject/>
  <dc:title>ZAŁĄCZNIK Nr</dc:title>
</cp:coreProperties>
</file>