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Heading1"/>
        <w:spacing w:lineRule="auto" w:line="288"/>
        <w:rPr/>
      </w:pPr>
      <w:r>
        <w:rPr/>
      </w:r>
    </w:p>
    <w:p>
      <w:pPr>
        <w:pStyle w:val="Heading1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I PROJEKTOWEJ 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ierpień 2019r.</w:t>
      </w:r>
    </w:p>
    <w:p>
      <w:pPr>
        <w:pStyle w:val="TextBody"/>
        <w:spacing w:lineRule="auto" w:line="288" w:before="0" w:after="0"/>
        <w:rPr/>
      </w:pPr>
      <w:r>
        <w:rPr>
          <w:sz w:val="22"/>
          <w:szCs w:val="22"/>
        </w:rPr>
        <w:t xml:space="preserve">Opracowana dokumentacja powinna być kompletna i branżowo wzajemnie skoordynowana technicznie, </w:t>
        <w:br/>
        <w:t>z punktu widzenia celu, któremu ma służyć.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>Dokumentacja projektowa winna być opracowana w zakresie niezbędnym do: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przeprowadzenia postępowania przetargowego o udzielenie zamówienia publicznego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ealizacji robót budowlanych, w tym między innymi uzyskanie wszelkich opinii, uzgodnień </w:t>
        <w:br/>
        <w:t>i decyzji umożliwiających uzyskanie decyzji o zezwoleniu na realizację inwestycji drogowej lub uzyskanie pozwolenia na budowę zgodnie z Prawem Budowlany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okumentację projektową należy opracować zgodnie z wymogami m.in.: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7 lipca 1994r. Prawo budowlane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10 kwietnia 2003r. o szczególnych zasadach przygotowania i realizacji inwestycji </w:t>
        <w:br/>
        <w:t>w zakresie dróg publicznych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18 lipca 2001r. Prawo wodne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7 kwietnia 2001r. Prawo ochrony środowiska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9 stycznia 2004r. Prawo zamówień publicznych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 i Gospodarki Morskiej z dnia 30 maja 2000r. w sprawie warunków, jakim powinny odpowiadać drogowe obiekty inżynierskie i ich usytuowania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Infrastruktury z dnia 16 lutego 2005r. </w:t>
      </w:r>
      <w:r>
        <w:rPr>
          <w:bCs/>
          <w:sz w:val="22"/>
          <w:szCs w:val="22"/>
        </w:rPr>
        <w:t xml:space="preserve">w sprawie sposobu numeracji </w:t>
        <w:br/>
        <w:t>i ewidencji dróg publicznych, obiektów mostowych, tuneli, przepustów i promów oraz rejestru numerów nadanych drogom, obiektom mostowym i tunelom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rozporządzenia Ministra Transportu i Gospodarki Morskiej z dnia 02 marca 1999r. w sprawie warunków, jakim powinny odpowiadać drogi publiczne i ich usytuowania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, Budownictwa i Gospodarki Morskiej z dnia 25 kwietnia 2012r. w sprawie ustalania geotechnicznych warunków posadawiania obiektów budowlanych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ów PZDW w Białymstoku opublikowanych na stronie www.pzdw.bialystok.pl </w:t>
        <w:br/>
        <w:t>(w porozumieniu z Zamawiającym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ramach zadania do obowiązków Wykonawcy należy w szczególności m.in.: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inwentaryzacji stanu istniejącego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wstępnych rozwiązań koncepcyjnych w zakresie przebiegu drogi na zdjęciu lotniczym/ satelitarnym lub innym podkładzie z uwzględnieniem danych o charakterze katastralnym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map do celów projektowych i opracowania ewidencyjnego wraz z obliczeniem współrzędnych punktów granicznych pasa drogowego oraz sprawdzeniem poprawności ich wykreślenia na mapie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ncepcji w zakresie rozwiązań technicznych i technologicznych dla minimum trzech wariantów przebiegu drogi wybranych na podstawie opracowanego rozwiązania koncepcyjnego, o którym mowa w punkcie 2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teriałów do decyzji o środowiskowych uwarunkowania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i opracowanie badań geologiczno-inżynieryjnych, geotechnicznych i istniejącej konstrukcji jezdni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operatów wodno-prawny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teriałów do wniosku o wydanie zezwolenia na realizację inwestycji drogowej (ZRID)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mpleksowej dokumentacji projektowej w stadium projektu budowlanego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kompleksowej dokumentacji projektowej w stadium projektu wykonawczego, w tym SST, przedmiarów i kosztorysów ofertowy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ojektu kanału technologicznego, jeżeli zajdzie konieczność jego wykonania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projektów rozbiórki obiektów budowlanych (jeżeli zajdzie taka konieczność)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zedmiarów oraz kosztorysów inwestorski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p projektów podziału nieruchomości wraz z wykazami zmian danych ewidencyjny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znowienie na gruncie punktów granicznych pasa drogowego znakami granicznymi według zasad określonych w przepisach dotyczących geodezji i kartografii, oraz przekazanie Zamawiającemu kopii protokołu z w/w czynności potwierdzonych przez Ośrodek Dokumentacji przed przekazaniem map do celów projektowych,</w:t>
      </w:r>
    </w:p>
    <w:p>
      <w:pPr>
        <w:pStyle w:val="Normal"/>
        <w:numPr>
          <w:ilvl w:val="0"/>
          <w:numId w:val="60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znaczenie i utrwalenie na gruncie nowych granic pasa drogowego powstałych w wyniku podziałów zgodnie z prawomocną decyzją ZRID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/>
      </w:pPr>
      <w:r>
        <w:rPr>
          <w:b/>
          <w:sz w:val="22"/>
          <w:szCs w:val="22"/>
          <w:u w:val="single"/>
        </w:rPr>
        <w:t>W skład dokumentacji projektowej, winny wchodzić następujące opracowania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(w ilości egzemplarzy uzależnionej od ilości koniecznych uzgodnień, jednak nie mniejszej niż wskazane poniżej):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Inwentaryzację stanu zerowego należy sporządzić w szczególności dla wszystkich nieruchomości, które przejdą w wyniku wydanej decyzji o zezwoleniu na realizację inwestycji drogowej na własność Województwa Podlaskiego oraz nieruchomości przewidzianych do czasowego zajęcia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pasa drogowego dla wszystkich grup obiektów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, lokalizacja, kategoria, funkcja, klasa obiektu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arametrów istniejących drogowych obiektów inżynierskich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anie jaką funkcję pełnią drogowe obiekty inżynierskie (czy są na rejestrowanych ciekach, czy mają odpływy, czy są na rowach przydrożnych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terenu przyległego: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figuracji i ukształtowaniu terenu,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stniejącej drogowej sieci komunikacyjnej, także dla obsługi ruchu lokaln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ej zielen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ym uzbrojeniu technicznym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W ramach opracowania Wykonawca ma obowiązek przygotować zestawienie ogrodzeń, które </w:t>
        <w:br/>
        <w:t xml:space="preserve">w stanie istniejącym są wgrodzone w granice pasa drogowego oraz inwentaryzację działek, które </w:t>
        <w:br/>
        <w:t xml:space="preserve">z uwagi na zastosowane rozwiązania projektowe, konieczność dostosowania drogi do wymagań określonych w obowiązujących przepisach ulegną podziałowi i częściowo zostaną włączone </w:t>
        <w:br/>
        <w:t>w granice pasa drogowego (sposób użytkowania działki, ogrodzenia, budynki i inne elementy zagospodarowania)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TÓRNIK GEODEZYJNY</w:t>
      </w:r>
    </w:p>
    <w:p>
      <w:pPr>
        <w:pStyle w:val="Normal"/>
        <w:spacing w:lineRule="auto" w:line="288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mawiający przekazuje wtórnik Wykonawcy dokumentacji projektowej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nosi odpowiedzialności za ewentualne różnice między przekazanym wtórnikiem, a stanem rzeczywistym. Do obowiązków projektanta należy sprawdzenie stanu faktyczn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EWIDENCYJ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pię mapy ewidencji gruntów potwierdzonej przez Ośrodek Dokumentacji Geodezyjno-Kartograficznej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pis z rejestru gruntów działek, na których realizowana będzie inwestycja i na które przedsięwzięcie będzie oddziaływać (informacja winna zawierać informacje dotyczące właścicieli lub władających, przeznaczenia gruntu) wydane przez właściwy organ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organ właściwy do wydania niezbędnej decyzji administracyjnej zażąda aktualizacji wypisów z rejestru gruntów, Wykonawca dokumentacji projektowej ma obowiązek, na wniosek Zamawiającego przygotować takie wypisy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BADAŃ I POMIARÓW  – 3 egz. 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Badania należy wykonać zgodnie z obowiązującymi przepisami w szczególności m.in. Prawem geologicznym i górniczym z dnia 9.06.2011r., rozporządzeniem Ministra Transportu, Budownictwa i Gospodarki Morskiej z dnia 25.04.2012r. w sprawie ustalania geotechnicznych warunków posadawiania obiektów budowlanych oraz z Instrukcją badań podłoża gruntowego budowli drogowych i mostowych Generalnej Dyrekcji Dróg Publicznych.</w:t>
      </w:r>
    </w:p>
    <w:p>
      <w:pPr>
        <w:pStyle w:val="TextBody"/>
        <w:numPr>
          <w:ilvl w:val="0"/>
          <w:numId w:val="6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alizację otworów badawczych należy uzgodnić z Zamawiającym.</w:t>
      </w:r>
    </w:p>
    <w:p>
      <w:pPr>
        <w:pStyle w:val="TextBody"/>
        <w:numPr>
          <w:ilvl w:val="0"/>
          <w:numId w:val="6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acowania winny zawierać: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będne analizy i wyniki badań opartych na pracach terenowych (wierceniach) </w:t>
        <w:br/>
        <w:t>i laboratoryjnych w celu rozpoznania: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runków geologiczno-inżynierskich, hydrogeologicznych i geotechnicznych dla drogi </w:t>
        <w:br/>
        <w:t>i drogowych obiektów inżynierskich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kreślenia przydatności podłoża pod budowę/rozbudowę/przebudowę drogi i drogowych obiektów inżynierskich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rodzaju istniejącej konstrukcji jezdni (rodzaj warstwy i ich grubości)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zydatności istniejącej konstrukcji jezdni pod przebudowę drogi,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badania nośności istniejącej nawierzchni, 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metrykę odwiertu,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mapę z zaznaczoną lokalizacją odwiertów.</w:t>
      </w:r>
    </w:p>
    <w:p>
      <w:pPr>
        <w:pStyle w:val="TextBody"/>
        <w:numPr>
          <w:ilvl w:val="0"/>
          <w:numId w:val="6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dwierty winny być wykonane w koronie drogi istniejącej i projektowanej, w ilości co najmniej 1 odwiert na każde 200m każdego pasa ruchu (drugi pas ruchu w układzie mijankowym) oraz  po min. 2 odwierty na każdy przepust oraz podporę mostu. </w:t>
      </w:r>
    </w:p>
    <w:p>
      <w:pPr>
        <w:pStyle w:val="Normal"/>
        <w:numPr>
          <w:ilvl w:val="0"/>
          <w:numId w:val="6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 otworów winna być wykonana do warstw gruntów nośnych, lecz nie mniej niż 5m. Ilość </w:t>
        <w:br/>
        <w:t>i głębokość odwiertów powinna odzwierciedlać stan istniejący bez zastrzeżeń dając pełen obraz przebudowywanego odcinka drogi.</w:t>
      </w:r>
    </w:p>
    <w:p>
      <w:pPr>
        <w:pStyle w:val="TextBody"/>
        <w:numPr>
          <w:ilvl w:val="0"/>
          <w:numId w:val="6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winien:</w:t>
      </w:r>
    </w:p>
    <w:p>
      <w:pPr>
        <w:pStyle w:val="TextBody"/>
        <w:numPr>
          <w:ilvl w:val="0"/>
          <w:numId w:val="56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powiadomić Zamawiającego o terminie wykonania badań geologiczno-inżynierskich </w:t>
        <w:br/>
        <w:t>i geotechnicznych,</w:t>
      </w:r>
    </w:p>
    <w:p>
      <w:pPr>
        <w:pStyle w:val="TextBody"/>
        <w:numPr>
          <w:ilvl w:val="0"/>
          <w:numId w:val="56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zabezpieczyć ruch na czas wykonania badań (oznakowanie robót),</w:t>
      </w:r>
    </w:p>
    <w:p>
      <w:pPr>
        <w:pStyle w:val="TextBody"/>
        <w:numPr>
          <w:ilvl w:val="0"/>
          <w:numId w:val="56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po wykonaniu odwiertu, ubytek w drodze uzupełnić materiałem kamiennym i bitumicznym,</w:t>
      </w:r>
    </w:p>
    <w:p>
      <w:pPr>
        <w:pStyle w:val="TextBody"/>
        <w:numPr>
          <w:ilvl w:val="0"/>
          <w:numId w:val="56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opracować dokumentację fotograficzną z przeprowadzonych robót (dokumentacja fotograficzna ma obejmować miejsce odwiertu, wykonane prace itp.).</w:t>
      </w:r>
    </w:p>
    <w:p>
      <w:pPr>
        <w:pStyle w:val="Normal"/>
        <w:numPr>
          <w:ilvl w:val="0"/>
          <w:numId w:val="6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rzyszłe roszczenia Wykonawcy robót związane z budową/ przebudową/ rozbudową drogi wynikające z niewłaściwego rozeznania geotechnicznego terenu zostaną scedowane na Wykonawcę dokumentacji projektowej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ROZWIĄZANIA WARIANTOWO-KONCEPCYJNE </w:t>
      </w:r>
      <w:r>
        <w:rPr>
          <w:sz w:val="22"/>
          <w:szCs w:val="22"/>
        </w:rPr>
        <w:t>tj. min. 3 warianty w tym wariant preferowany /ilość egz. min. 1 szt., uzależniona od sytuacji terenowo-prawnej/ w postaci mapy sytuacyjno-wysokościowej z zaproponowaniem rozwiązań drogowych, rozwiązaniem geometrii obiektów inżynierskich i sposobem odwodnienia oraz szacowany koszt każdego wariantu z podziałem na: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roboty odwodnieniow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udowla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itumicz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wykupu działek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nne koszt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la każdego obiektu również należy zaproponować min.3 warianty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Ilość przygotowanych wariantów będzie wynikała z bieżących uzgodnień i ustaleń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formie tabelarycznej należy określić punktowo plusy i minusy każdego wariantu pod kątem: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ologi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środowiskowym (przyroda, zabytki, zdrowie, odpady, ścieki, hałas, bezpieczeństwo)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łe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ępności do drogi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inansowym.</w:t>
      </w:r>
    </w:p>
    <w:p>
      <w:pPr>
        <w:pStyle w:val="Normal"/>
        <w:spacing w:lineRule="auto" w:line="288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ATERIAŁY DO DECYZJI O ŚRODOWISKOWYCH  UWARUNKOWANIACH - 4 egz. + wersja elektroniczna </w:t>
      </w:r>
      <w:r>
        <w:rPr>
          <w:sz w:val="22"/>
          <w:szCs w:val="22"/>
        </w:rPr>
        <w:t xml:space="preserve">w formacie pliku PDF oraz DOC + DWG, </w:t>
      </w:r>
      <w:r>
        <w:rPr>
          <w:b/>
          <w:sz w:val="22"/>
          <w:szCs w:val="22"/>
        </w:rPr>
        <w:t>(2 x wersja elektroniczna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o środowiskowych uwarunkowaniach winne być opracowane zgodnie z ustawą z dnia </w:t>
      </w:r>
      <w:r>
        <w:rPr>
          <w:rFonts w:cs="Arial"/>
          <w:sz w:val="22"/>
          <w:szCs w:val="22"/>
        </w:rPr>
        <w:t xml:space="preserve">3.10.2008r. o udostępnianiu informacji o środowisku i jego ochronie, udziale społeczeństwa </w:t>
        <w:br/>
        <w:t>w ochronie środowiska oraz o ocenach oddziaływania na środowisko (Dz. U. z 2016, poz. 353)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Opracowanie powinno zawierać w szczególnośc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i/>
          <w:sz w:val="22"/>
          <w:szCs w:val="22"/>
        </w:rPr>
        <w:t>Kartę informacyjną</w:t>
      </w:r>
      <w:r>
        <w:rPr>
          <w:sz w:val="22"/>
          <w:szCs w:val="22"/>
        </w:rPr>
        <w:t xml:space="preserve"> o planowanym przedsięwzięciu (zgodnie z obowiązującymi przepisami), </w:t>
      </w:r>
    </w:p>
    <w:p>
      <w:pPr>
        <w:pStyle w:val="Tekstpodstawowy2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rozwiązania wariantowo-koncepcyjne tj. min. 3 warianty w tym wariant preferowany w postaci mapy sytuacyjno-wysokościowej z zaproponowaniem rozwiązań drogowych, rozwiązaniem geometrii obiektów inżynierskich i sposobem odwodnienia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mapę ewidencji gruntów poświadczoną przez właściwy organ obejmującą przewidywany teren, na którym będzie realizowane przedsięwzięcie oraz obszar, na który będzie oddziaływać przedsięwzięcie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 graficzny przedstawiający zasięg oddziaływania przedsięwzięci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przekroje poprzeczne i podłużne drogowych obiektów inżynierskich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/raporty z konsultacji społecznych (wraz z listami obecności), które winne zawierać w szczególności składane wnioski, podjęte ustalenia, uzgodnienia koncepcji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nioski z analizy wariantowych rozwiązań przeprowadzonej pod kątem ich wpływu na środowisko, spełnienia wymogów o charakterze technicznym, społecznym i gospodarczym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plan orientacyjny z pokazanym przebiegiem wszystkich wariantów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wycenie przedmiotowej pozycji należy uwzględnić: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inwentaryzację zieleni (materiały niezbędne do wystąpienia o decyzję o pozwoleniu na wycinkę drzew i krzewów z podziałem na drzewa i krzewy znajdujące się w granicach projektowanego pasa drogowego oraz poza projektowanym pasem drogowym tj. na „czasowym zajęciu”) </w:t>
      </w:r>
      <w:r>
        <w:rPr>
          <w:bCs/>
          <w:sz w:val="22"/>
          <w:szCs w:val="22"/>
        </w:rPr>
        <w:t>– 5 egz.</w:t>
      </w:r>
    </w:p>
    <w:p>
      <w:pPr>
        <w:pStyle w:val="Normal"/>
        <w:numPr>
          <w:ilvl w:val="0"/>
          <w:numId w:val="39"/>
        </w:numPr>
        <w:spacing w:lineRule="auto" w:line="288"/>
        <w:ind w:left="993" w:hanging="360"/>
        <w:jc w:val="both"/>
        <w:rPr/>
      </w:pPr>
      <w:r>
        <w:rPr>
          <w:sz w:val="22"/>
          <w:szCs w:val="22"/>
        </w:rPr>
        <w:t xml:space="preserve">opracowanie winno zawierać </w:t>
      </w:r>
      <w:r>
        <w:rPr>
          <w:bCs/>
          <w:sz w:val="22"/>
          <w:szCs w:val="22"/>
        </w:rPr>
        <w:t>dane zgodne ze stanem rzeczywistym (</w:t>
      </w:r>
      <w:r>
        <w:rPr>
          <w:sz w:val="22"/>
          <w:szCs w:val="22"/>
        </w:rPr>
        <w:t xml:space="preserve">w formie opisowej </w:t>
        <w:br/>
        <w:t>i rysunkowej) w szczególności: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ę zieleni (drzewa, krzewy, pnie po ściętych drzewach) 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/>
      </w:pPr>
      <w:r>
        <w:rPr>
          <w:sz w:val="22"/>
          <w:szCs w:val="22"/>
        </w:rPr>
        <w:t>plan usunięcia drzew i krzewów oraz pni po ściętych wcześniej drzewach,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nasadzeń z pokazaniem lokalizacji, gatunków drzew i krzewów,</w:t>
      </w:r>
    </w:p>
    <w:p>
      <w:pPr>
        <w:pStyle w:val="Normal"/>
        <w:numPr>
          <w:ilvl w:val="0"/>
          <w:numId w:val="39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estawienie wszystkich drzew i krzewów przewidzianych do wycinki przedstawić </w:t>
        <w:br/>
        <w:t>w zestawieniu tabelarycznym zawierającym w szczególności:</w:t>
      </w:r>
    </w:p>
    <w:tbl>
      <w:tblPr>
        <w:tblW w:w="8225" w:type="dxa"/>
        <w:jc w:val="left"/>
        <w:tblInd w:w="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718"/>
        <w:gridCol w:w="808"/>
        <w:gridCol w:w="691"/>
        <w:gridCol w:w="1121"/>
        <w:gridCol w:w="1134"/>
        <w:gridCol w:w="1120"/>
        <w:gridCol w:w="825"/>
        <w:gridCol w:w="1457"/>
      </w:tblGrid>
      <w:tr>
        <w:trPr>
          <w:trHeight w:val="58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drzew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ód pnia mierzony na wys. 1,30m</w:t>
              <w:br/>
              <w:t>[cm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ętość drewna z dłużyc</w:t>
              <w:br/>
              <w:t>[m3]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krzewów</w:t>
              <w:br/>
              <w:t>[m2]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enia do gospodarki drzewostanem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lsk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nazwa łacińsk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auto" w:line="288"/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cenie należy uwzględnić oznaczenie drzew przewidzianych do wycinki w terenie oraz obecność Projektanta w oględzinach na etapie wydawania decyzji o pozwoleniu na wycinkę drzew.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materiały do zgłoszenia zgodnie z art. 118 ustawy o ochronie przyrody – 3 egz.  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zeprowadzenie konsultacji społecznych.</w:t>
      </w:r>
    </w:p>
    <w:p>
      <w:pPr>
        <w:pStyle w:val="Normal"/>
        <w:spacing w:lineRule="auto" w:line="288"/>
        <w:ind w:left="284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KONSULTACJE SPOŁECZNE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Do obowiązków Wykonawcy będzie należeć: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opracowanie tekstu ogłoszenia prasowego i jego zamieszczenie w tytułach uzgodnionych z Zamawiającym, zawierającego: </w:t>
      </w:r>
    </w:p>
    <w:p>
      <w:pPr>
        <w:pStyle w:val="Normal"/>
        <w:numPr>
          <w:ilvl w:val="5"/>
          <w:numId w:val="64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ę inwestora,</w:t>
      </w:r>
    </w:p>
    <w:p>
      <w:pPr>
        <w:pStyle w:val="Normal"/>
        <w:numPr>
          <w:ilvl w:val="5"/>
          <w:numId w:val="64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przedmiot konsultacji,</w:t>
      </w:r>
    </w:p>
    <w:p>
      <w:pPr>
        <w:pStyle w:val="Normal"/>
        <w:numPr>
          <w:ilvl w:val="5"/>
          <w:numId w:val="64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miejsce, w którym zainteresowane strony mogą zapoznać się z projektowanymi rozwiązaniami (np. tablice ogłoszeń w Urzędach Gmin i Urzędów Miejskich przez okres 7 dni),</w:t>
      </w:r>
    </w:p>
    <w:p>
      <w:pPr>
        <w:pStyle w:val="Normal"/>
        <w:numPr>
          <w:ilvl w:val="5"/>
          <w:numId w:val="64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adres, pod którym zainteresowane strony mogą składać uwagi, wnioski i zastrzeżenia (powinno to być min. 1 tydzień po zdjęciu z tablicy ogłoszeń projektowanych rozwiązań),</w:t>
      </w:r>
    </w:p>
    <w:p>
      <w:pPr>
        <w:pStyle w:val="Normal"/>
        <w:numPr>
          <w:ilvl w:val="5"/>
          <w:numId w:val="64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informację o trybie składania i rozpatrywania uwag tj., że przesłane, podpisane i zaopatrzone w adres wnioski i zastrzeżenia zostaną przeanalizowane, a w przypadkach uzasadnionych i możliwych do zastosowania w aspekcie technicznym, prawnym i finansowym – zostaną uwzględnione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opracowanie tekstu ogłoszenia internetowego zawierającego informacje jak w pkt.1) i dostarczenie go Zamawiającemu z odpowiednim wyprzedzeniem – zamieszczenie ogłoszenia w Internecie należeć będzie do Wykonawcy zamówienia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rządzenie zwięzłego opisu planowanych robót na terenie poszczególnych gmin (jedna strona formatu A4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umieszczenie na tablicach ogłoszeń Urzędów Gmin i Urzędów Miejskich planów sytuacyjnych obejmujących trasę wariantów projektowych wraz z opisem jak w pkt.1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rozesłanie zaproszeń do właścicieli (władających) </w:t>
      </w:r>
      <w:r>
        <w:rPr>
          <w:sz w:val="22"/>
          <w:szCs w:val="22"/>
        </w:rPr>
        <w:t>nieruchomości, na których realizowana będzie inwestycja oraz terenach przyległych</w:t>
      </w:r>
      <w:r>
        <w:rPr>
          <w:bCs/>
          <w:sz w:val="22"/>
          <w:szCs w:val="22"/>
        </w:rPr>
        <w:t xml:space="preserve"> na adres wskazany w katastrze nieruchomości - Zamawiający zaleca wysłanie zaproszeń ze zwrotnym potwierdzeniem odbioru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>zorganizowanie w porozumieniu z jednostkami samorządu lokalnego oraz z Zamawiającym min. 2 spotkań konsultacyjnych otwartych dla społeczeństwa na koszt Wykonawcy (w uzasadnionych przypadkach, Zamawiający może odstąpić od przeprowadzenia ponownych spotkań konsultacyjnych)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wykonanie raportu z przeprowadzonych konsultacji w formie pisemnej, zawierającego w szczególności: 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przedmiot przeprowadzonych konsultacji społecznych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kserokopie ogłoszenia jak w pkt.1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kserokopie ogłoszenia jak w pkt.2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datę i miejsce przeprowadzenia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eszczenie w oddzielnych pozycjach zgłoszonych uwag, wniosków i zastrzeżeń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sposób uwzględnienia (w porozumieniu z Zamawiającym) zgłoszonych uwag, wniosków i zastrzeżeń, bądź w przypadku braku możliwości ich uwzględnienia – odpowiednie uzasadnienie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umowanie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stę obecności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fotograficzną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 przeprowadzającego konsultacje.</w:t>
      </w:r>
    </w:p>
    <w:p>
      <w:pPr>
        <w:pStyle w:val="Normal"/>
        <w:spacing w:lineRule="auto" w:line="288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raportu należy dołączyć w sposób usystematyzowany, w oddzielnej oprawie, oryginały złożonych uwag, wniosków i zastrzeżeń.</w:t>
      </w:r>
    </w:p>
    <w:p>
      <w:pPr>
        <w:pStyle w:val="Normal"/>
        <w:spacing w:lineRule="auto" w:line="288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uwzględnienia w dalszych opracowaniach projektowych uwag, wniosków i zastrzeżeń, które po konsultacjach społecznych zostały uwzględnione (w porozumieniu </w:t>
        <w:br/>
        <w:t>z Zamawiającym).</w:t>
      </w:r>
    </w:p>
    <w:p>
      <w:pPr>
        <w:pStyle w:val="TextBody"/>
        <w:spacing w:lineRule="auto" w:line="288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*) RAPORT ODDZIAŁYWANIA NA ŚRODOWISK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5 egz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(2 egz. </w:t>
        <w:br/>
        <w:t>w formacie pliku PDF oraz DOC + DWG)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</w:rPr>
        <w:t>Raport oddziaływania na środowisko należy opracowa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bowiązującymi przepisami </w:t>
        <w:br/>
        <w:t xml:space="preserve">w przypadku, gdy zajdzie konieczność określona w postępowaniu o wydanie decyzji administracyjnych. 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m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ód i ich jak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ości powietrz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misji zanieczyszczeń (hałasu, spali, ścieków i innych odpadów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szarów Natura 2000 i innych chronionych (wyznaczonych i planowanych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/>
      </w:pPr>
      <w:r>
        <w:rPr>
          <w:sz w:val="22"/>
          <w:szCs w:val="22"/>
        </w:rPr>
        <w:t>inwentaryzacji przyrodniczej chronionych gatunków, siedlisk, korytarzy migracji zwierząt (zakres inwentaryzacji wynosi min. 250m od osi poszczególnych wariantów)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umieszczone w raporcie winny być w maksymalnym stopniu zobrazowane graficznie na planach lub mapach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spacing w:lineRule="auto" w:line="288"/>
        <w:ind w:left="5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) MATERIAŁY DO DECYZJI USTALAJĄCEJ LOKALIZACJĘ INWESTYCJI CELU PUBLICZNEGO </w:t>
      </w:r>
      <w:r>
        <w:rPr>
          <w:sz w:val="22"/>
          <w:szCs w:val="22"/>
        </w:rPr>
        <w:t>– 4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 DOC + DWG) </w:t>
      </w:r>
    </w:p>
    <w:p>
      <w:pPr>
        <w:pStyle w:val="Normal"/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Materiały do decyzji ustalającej lokalizację inwestycji celu publicznego należy opracować zgodnie </w:t>
        <w:br/>
        <w:t>z obowiązującymi przepisami, tj. z ustawą o planowaniu i zagospodarowaniu przestrzennym z dnia 27.03.2003r. (Dz. U. z 2012r., poz. 647 z późn. zm.)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pracowanie winno zawierać w szczególności: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charakterystykę inwestycji określającą: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/>
      </w:pPr>
      <w:r>
        <w:rPr>
          <w:sz w:val="22"/>
          <w:szCs w:val="22"/>
        </w:rPr>
        <w:t>szczegółowo stan istniejący z podaniem niezbędnych parametrów,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lanowane rozwiązanie projektowe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a będzie inwestycja i na które będzie oddziaływać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przypadku, gdy gmina posiada aktualny plan zagospodarowania przestrzennego na terenie planowanej inwestycji, Wykonawca zobowiązany jest do dostarczenia wypisów i wyrysów z miejscowego planu zagospodarowania przestrzennego.</w:t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*) MATERIAŁY DO ZRID:</w:t>
      </w:r>
    </w:p>
    <w:p>
      <w:pPr>
        <w:pStyle w:val="Normal"/>
        <w:spacing w:lineRule="auto" w:line="288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>MATERIAŁY DO WYSTĄPIENIA O OPINIE DO DECYZJI O ZEZWOLENIU NA REALIZACJĘ INWESTYCJI DROGOWYCH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ilość egzemplarzy uzależniona od ilości koniecznych uzgodnień zgodnie z obowiązującymi przepisami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elektroniczna </w:t>
        <w:br/>
      </w:r>
      <w:r>
        <w:rPr>
          <w:sz w:val="22"/>
          <w:szCs w:val="22"/>
        </w:rPr>
        <w:t>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/>
      </w:pPr>
      <w:r>
        <w:rPr>
          <w:rFonts w:cs="Arial"/>
          <w:sz w:val="22"/>
          <w:szCs w:val="22"/>
        </w:rPr>
        <w:t>c</w:t>
      </w:r>
      <w:r>
        <w:rPr>
          <w:sz w:val="22"/>
          <w:szCs w:val="22"/>
        </w:rPr>
        <w:t>harakterystykę inwestycji określającą w szczególności: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istniejącym zagospodarowaniu terenu dotyczącym nieruchomości, na których realizowana będzie inwestycja oraz terenach przyległych (</w:t>
      </w:r>
      <w:r>
        <w:rPr>
          <w:rFonts w:cs="Arial"/>
          <w:sz w:val="22"/>
          <w:szCs w:val="22"/>
        </w:rPr>
        <w:t>istniejące drogowe obiekty inżynierskie, uzbrojenie techniczne)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a o podziałach nieruchomości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lanowane rozwiązania projektowe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na temat konieczności wykonania urządzeń wodn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obszarach bezpośredniego zagrożenia powodzi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terenach objętych ochroną konserwatorsk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na temat obszarów uzdrowisk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gruntach stanowiących własność Skarbu Państwa w zarządzie Lasów Państw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zadrzewieniu i zakrzaczeni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 niezbędne informacje wymagane odrębnymi przepisami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py przyjęte do państwowego zasobu geodezyjnego i kartograficznego w skali co najmniej 1:1000 przedstawiające: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onowany przebieg inwestycji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 xml:space="preserve">teren niezbędny dla realizacji zadania inwestycyjnego (z naniesionym podziałem), 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w dotychczasowej infrastrukturze zagospodarowania terenu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e i projektowane uzbrojenie terenu z </w:t>
      </w:r>
      <w:r>
        <w:rPr>
          <w:sz w:val="22"/>
          <w:szCs w:val="22"/>
        </w:rPr>
        <w:t xml:space="preserve">zaznaczeniem w kolorach linii rozgraniczających i nr działek terenu objętego projektowaniem. </w:t>
      </w:r>
    </w:p>
    <w:p>
      <w:pPr>
        <w:pStyle w:val="Normal"/>
        <w:spacing w:lineRule="auto" w:line="288"/>
        <w:ind w:left="113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MATERIAŁY DO WNIOSKU O DECYZJĘ O ZEZWOLENIU NA REALIZACJĘ INWESTYCJI DROGOWYCH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6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ę w skali co najmniej 1:5000 przedstawiającą proponowany przebieg drogi, z zaznaczeniem terenu niezbędnego dla obiektów budowlanych oraz istniejące uzbrojenie terenu, 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/>
      </w:pPr>
      <w:r>
        <w:rPr>
          <w:sz w:val="22"/>
          <w:szCs w:val="22"/>
        </w:rPr>
        <w:t>analizę powiązania z innymi drogami publicznymi,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apę ewidencyjną z oznaczeniem działek: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spacing w:lineRule="auto" w:line="288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PROJEKTY PODZIAŁU NIERUCHOMOŚCI </w:t>
      </w:r>
      <w:r>
        <w:rPr>
          <w:b/>
          <w:sz w:val="22"/>
          <w:szCs w:val="22"/>
        </w:rPr>
        <w:t>- 6 kpl. + wersja elektroniczna</w:t>
      </w:r>
      <w:r>
        <w:rPr>
          <w:sz w:val="22"/>
          <w:szCs w:val="22"/>
        </w:rPr>
        <w:t xml:space="preserve"> (w formacie pliku PDF + DWG).</w:t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57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 xml:space="preserve">Projekty podziału nieruchomości powinny być sporządzone zgodnie z Rozporządzeniem Rady Ministrów z dnia 07.12.2004r. w sprawie sposobu i trybu dokonywania podziałów nieruchomości </w:t>
        <w:br/>
        <w:t>i innymi właściwymi przepisami obowiązującymi na dzień ich sporządzenia.</w:t>
      </w:r>
    </w:p>
    <w:p>
      <w:pPr>
        <w:pStyle w:val="Normal"/>
        <w:numPr>
          <w:ilvl w:val="2"/>
          <w:numId w:val="5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winien: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znaczyć i utrwalić na gruncie nowe punkty graniczne znakami granicznymi według zasad określonych w przepisach dotyczących geodezji i kartografii. Punkty okazać w terenie i przekazać protokolarnie przedstawicielowi PZDW (w terminie 2 miesięcy od daty uzyskania ostatecznej decyzji ZRiD)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szkicu wyznaczenia projektu podziału.</w:t>
      </w:r>
    </w:p>
    <w:p>
      <w:pPr>
        <w:pStyle w:val="Normal"/>
        <w:numPr>
          <w:ilvl w:val="2"/>
          <w:numId w:val="57"/>
        </w:numPr>
        <w:spacing w:lineRule="auto" w:line="288"/>
        <w:ind w:left="426" w:hanging="284"/>
        <w:jc w:val="both"/>
        <w:rPr/>
      </w:pPr>
      <w:r>
        <w:rPr>
          <w:bCs/>
          <w:sz w:val="22"/>
          <w:szCs w:val="22"/>
        </w:rPr>
        <w:t>W wycenie należy także uwzględnić opis stanu zagospodarowania i techniczno-użytkowego nieruchomości przejmowanych pod pas drogowy, a także innych składników trwale z gruntem związanych, w tym nasadzeń i naniesień.</w:t>
      </w:r>
    </w:p>
    <w:p>
      <w:pPr>
        <w:pStyle w:val="Normal"/>
        <w:tabs>
          <w:tab w:val="clear" w:pos="709"/>
          <w:tab w:val="left" w:pos="680" w:leader="none"/>
        </w:tabs>
        <w:spacing w:lineRule="auto" w:line="288"/>
        <w:ind w:left="60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OPERAT WODNO-PRAWNY </w:t>
      </w:r>
      <w:r>
        <w:rPr>
          <w:sz w:val="22"/>
          <w:szCs w:val="22"/>
        </w:rPr>
        <w:t xml:space="preserve">– 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2 egz. w formacie pliku PDF oraz DOC + pliki typu wektorowego lub rastrowego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y zgodnie z obowiązującą ustawą Prawo wodne z dnia 18.07.2001r. (Dz. U. z 2015r., poz. 469 z późn. zm.) z podziałem na: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>drogowe obiekty inżynierskie wraz z uzbrojeniem technicznym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lot kanalizacji deszczowej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dprowadzenie ścieków do wód powierzchniowych i ziemi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wy przydrożne, przepusty pod zjazdami i inne niezbędne do realizacji inwestycj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 każdego opracowania należy sporządzić opis inwestycji w języku nietechnicznym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ykonawca powinien uwzględnić w ofercie koszty związane z ponoszeniem opłat związanych z uzyskiwaniem zgód wodnoprawnych niezbędnych do realizacji zadani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BUDOWLANY – 6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należy opracować zgodnie z ustawą Prawo Budowlane i rozporządzeniem Ministra Infrastruktury z dnia 3.07.2003r. w sprawie szczegółowego zakresu i formy projektu budowlanego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Projekt budowlany winien składać się w szczególności z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tytułowej zawierającej m.in. bardzo szczegółowo opisane działki, na których realizowana będzie inwestycja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będące pasem drogi wojewódzkiej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pozyskania (projektowany pas drogowy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ziałki podlegające ograniczeniu w korzystaniu (nieodpłatne zajęcie w oparciu o art. 20a ustawy z dnia 10.04.2003r. o szczególnych zasadach przygotowania i realizacji inwestycji w zakresie dróg publicznych), 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czasowego zajęcia - z określeniem robót jakie będą na tych działkach wykonywane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o kompletności i poprawności sporządzenia projektu oraz o sporządzeniu projektu zgodnie z obowiązującymi przepisami i zasadami wiedzy technicznej podpisane przez Projektanta i Sprawdzającego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świadczenia o przynależności do Izby Inżynierów Budownictwa i posiadaniu ubezpieczenia OC Projektanta i Sprawdzającego /ksero z potwierdzeniem za zgodność z oryginałem/ ważne na dzień sporządzenia dokumentacji projektowej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yzji, opinii, uzgodnień i innych opracowań w zakresie wynikającym z uzgodnień i obowiązujących przepisów (m.in. gestorów sieci, zarządców innych dróg publicznych, dróg kolejowych)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formacji dotyczącej bezpieczeństwa i ochrony zdrowia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/>
      </w:pPr>
      <w:r>
        <w:rPr>
          <w:b/>
          <w:sz w:val="22"/>
          <w:szCs w:val="22"/>
          <w:u w:val="single"/>
        </w:rPr>
        <w:t>Części opisowej</w:t>
      </w:r>
      <w:r>
        <w:rPr>
          <w:sz w:val="22"/>
          <w:szCs w:val="22"/>
        </w:rPr>
        <w:t xml:space="preserve"> zawierającej m.in.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inwestycji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stniejący stan zagospodarowania terenu wraz z opisem parametrów techn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przewidywanych zmian w zagospodarowaniu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e zagospodarowanie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owierzchni poszczególnych części zagospodarowani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owane rozwiązania techniczno-budowlane opisać m.in.: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bliczenia statyczno-wytrzymałościowe konstrukcji </w:t>
      </w:r>
      <w:r>
        <w:rPr>
          <w:sz w:val="22"/>
          <w:szCs w:val="22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parametry techniczne drogi, skrzyżowań z innymi drogami (geometrię, niweletę, konstrukcję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bliczenia statystyczno-wytrzymałościowe konstrukcji z podaniem klasy obciążenia ruchom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dane projektowanego obi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z Rozporządzenie Ministra Infrastruktury z dnia 16.02.2005r. </w:t>
      </w:r>
      <w:r>
        <w:rPr>
          <w:bCs/>
          <w:sz w:val="22"/>
          <w:szCs w:val="22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2"/>
          <w:szCs w:val="22"/>
        </w:rPr>
        <w:t>(Dz. U. z 2005r., Nr 67 poz. 582) dotyczące „Książki obiektu Mostowego” część II „Parametry identyfikacyjne i techniczne obiektu” W nazwie obiektu podać również jego Jednolity Numer Inwentarzowy (JN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uzbrojenie techniczne drogi (np. kanalizacja deszczowa, oświetlenie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ozwiązanie kolizji z istniejącym uzbrojeniem – należy uzgodnić z właściwymi użytkownikami bądź właścicielami tych urządzeń i w zależności od ich wymagań nie wykraczających poza obowiązujące przepisy (Ustawa o drogach publicznych)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dostępności dla niepełnospraw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jaką funkcję pełnią przepusty - czy są położone na rejestrowanych ciekach, czy mają odpływy, czy są na rowach przydroż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badań geologiczno-inżynierskich i warunki geotechniczne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wloty dróg bocznych publicznych (skrzyżowani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ić zjazdy i odpowiednio określić ich funkcję (wlot drogi bocznej wewnętrznej, dostęp na przyległe posesje, gospodarstwa i pol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zamknięt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nformacja o włączeniu innych dróg publ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konserwatorską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przyrod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innymi formami ochron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nformację o gospodarce odpadami powstałymi z budowy/ przebudowy/ rozbudowy, zgodnie z obowiązującymi przepisami o odpad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stawienie zjazdów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ne techniczne charakteryzujące wpływ na środowisko (odnieść się do zapisów karty informacyjnej/ raportu) oraz w jaki sposób zostały spełnione wymogi ustawy o środowiskowych uwarunkowani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, że przyjęte rozwiązania ograniczają lub eliminują ujemny wpływ na środowisko (odnieść się do zapisów karty informacyjnej/raportu i decyzji o środowiskowych uwarunkowaniach).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ci rysunk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ażdy rysunek opatrzony metryką z oryginalnymi podpisami i legendą) zawierającej m.in.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lan orientacyjny w skali 1:25 000 lub 1:10 000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 początkiem i końcem odcinka drogi objętego projektem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zagospodarowania terenu sporządzony na kopii aktualnej mapy zasadniczej przyjętej do państwowego zasobu geodezyjnego i kartograficznego, z m.in.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istniejąc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projektowan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terenu niezbędnego do czasowego zajęcia (wraz z opisem w jakim celu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wskazaniem granic terenu podlegającego ograniczeniu w korzystaniu (nieodpłatne zajęcie </w:t>
        <w:br/>
        <w:t xml:space="preserve">w oparciu o art. 20a ustawy z dnia 10.04.2003r. o szczególnych zasadach przygotowania </w:t>
        <w:br/>
        <w:t>i realizacji inwestycji w zakresie dróg publicznych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lokalizacją punktów głównych trasy i podaniem ich współrzędnych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zaznaczonym stanem istniejącym i projektowanym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charakterystycznymi wymiara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i opisanymi skrzyżowaniami z drogami publicznymi (numer drogi i kierunek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znaczonymi i opisa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oznaczonymi kolorami i opisanymi sieciami uzbrojenia technicznego – istniejącego </w:t>
        <w:br/>
        <w:t>i projektowa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świadczeniem Projektanta o niedokonaniu modyfikacji wtórnik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jezdni głównej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istniejącymi i projektowany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rowów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przekrojami konstrukcyjnymi danego przekroju normal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 przekrojem geologicznym i geotechnicznym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chodnika/ścieżki rowerowej w przypadku, gdy jej lokalizacja jest niezależna od jezdni głównej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wlotów dróg bocznych i charakterystycznych zjazdów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kanału deszczow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oje normalne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kic wytyczenia obiektów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zekroje poprzeczne, podłużne i widok z góry drogowych obiektów inżynierskich z naniesionymi rzędnymi i wymiarami - istniejących i projektowa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kanału technologiczn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file cieków wodnych na wlotach i wylotach obiektów o długości pozwalającej na dostosowanie się do warunków spływu wody (jednak nie mniej niż po 100m w obie strony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rysunki w uzgodnieniu z Zamawiającym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,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a rysunkach obiektów wrysować przekroje geologiczne z parametrami gruntu oraz uwidocznić parametry dot. całego obiektu (normę i klasę obciążenia), parametry dla betonu: klasa betonu, stopień mrozoodporności, stopień wodoprzepuszczalności i parametry dla zbrojenia, itp., a także uwidocznić granice istniejącego i projektowanego pasa drogowego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6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6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8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pracować zgodnie z rozporządzeniem Ministra Infrastruktury z dnia 02.09.2004r. </w:t>
        <w:br/>
        <w:t xml:space="preserve">w sprawie szczegółowego zakresu i 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48"/>
        </w:numPr>
        <w:spacing w:lineRule="auto" w:line="288"/>
        <w:ind w:left="426" w:hanging="426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Projekt wykonawczy powinien zawierać uzupełnienia i uszczegółowienia projektu budowlanego, </w:t>
        <w:br/>
        <w:t>w szczególności: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Część opisow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i poprawności sporządzenia projektu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arametry i opis szczegółowych rozwiązań projektowych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na temat urządzeń obcych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 xml:space="preserve">obliczenia statyczno-wytrzymałościowe z podaniem klasy obciążenia ruchomego. Obliczenia statyczne dokumentujące uzyskanie żądanych parametrów obiektu mają być opracowane m.in. </w:t>
        <w:br/>
        <w:t>na podstawie badań betonu (zawartość chlorków, stopień karbonatyzacji, klasy betonu, wytrzymałość na zgniatanie, itp.) i stali zbrojeniowej, badań technicznych podłoża gruntowego itp., wytrzymałość na odrywania w min. 3 miejscach badanego elementu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ddzielnie opisać wloty dróg bocznych publicznych (skrzyżowania) z podaniem w formie tabelarycznej: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umer, kategorię drogi i kierunek (nazwę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;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wlotu, dostępu, 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ej istniejącej i projektowanej na wysokości bramy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ych w odległości 5,0m za granicą pasa drogowego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7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,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rozbiórek,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rysunkowa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inwentaryzacji stanu istniejącego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ysunek szczegółów rozwiązań konstrukcyjnych, wykonawczych i elementów prefabrykowa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poprzecznych i podłużnych obiektu,</w:t>
      </w:r>
    </w:p>
    <w:p>
      <w:pPr>
        <w:pStyle w:val="TextBody"/>
        <w:numPr>
          <w:ilvl w:val="1"/>
          <w:numId w:val="11"/>
        </w:numPr>
        <w:spacing w:lineRule="auto" w:line="288" w:before="0" w:after="0"/>
        <w:ind w:left="709" w:hanging="360"/>
        <w:rPr>
          <w:sz w:val="22"/>
          <w:szCs w:val="22"/>
        </w:rPr>
      </w:pPr>
      <w:r>
        <w:rPr>
          <w:sz w:val="22"/>
          <w:szCs w:val="22"/>
        </w:rPr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normalnych konstrukcji nawierzchni na dojazda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rusztowań i deskowań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rozbiórek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oraz każdy inny rysunek na wniosek Zamawiającego.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Opracowanie geodezyjne osi jezdni i drogowych obiektów inżynierskich</w:t>
      </w:r>
      <w:r>
        <w:rPr>
          <w:sz w:val="22"/>
          <w:szCs w:val="22"/>
        </w:rPr>
        <w:t>, winno być wykonane i podpisane przez uprawnionego geodetę i zawierać między innymi: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domiary punktów zastabilizowanych w terenie – dołączyć opisy topograficzn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unktów stałych osnowy geodezyjnej podlegających ochroni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4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przypadku przyjęcia technologii wykonywania robót na obiektach inżynierskich, wymagających wykonania objazdu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6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datkowe wymagania odnośnie projektów wykonawczych dotyczących branż: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 będzie odrębnych projektów budowlanych na branże, w projektach wykonawczych załączyć kopie uzgodnień, opinii i pozwoleń,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odrębny projekt wykonawczy na przebudowę przyłączy związanych z przebudową linii głównej,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PRZEDMIAROWO-KOSZTORYSOW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6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a zgodnie z obowiązującymi przepisami i wytycznymi Inwestora w arkuszu kalkulacyjnym wraz z nośnikiem elektronicznym składająca się z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, adres inwestycji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przedmiar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przedmiar,</w:t>
      </w:r>
    </w:p>
    <w:p>
      <w:pPr>
        <w:pStyle w:val="Normal"/>
        <w:numPr>
          <w:ilvl w:val="0"/>
          <w:numId w:val="69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ta opracowania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u robót sporządzonego zgodnie z kolejnością wykonywania robót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Kosztorysu ofertowego zawierającego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b/>
          <w:sz w:val="22"/>
          <w:szCs w:val="22"/>
        </w:rPr>
        <w:t>Część przedmiarowa</w:t>
      </w:r>
      <w:r>
        <w:rPr>
          <w:sz w:val="22"/>
          <w:szCs w:val="22"/>
        </w:rPr>
        <w:t xml:space="preserve"> winna być wykonana zgodnie z obowiązującymi przepisami i wytycznymi Inwestora w arkuszu kalkulacyjnym wraz z nośnikiem elektronicznym składająca się z: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biorczego przedmiaru robót (spis wszystkich przedmiarów),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ów robót drogowych, mostowych, branżowych i na czas prowadzenia robót pogrupowanych według elementów rozliczeniowych SST,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ałącznika do przedmiaru lub bezpośrednio w danej pozycji przedmiarowej winny być wszelkie wyliczenia ilości robót m.in.: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e robót ziemn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rzew do wycinki i do nasadzeń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rozbiórkowych, wykaz miejsc dostępu do drogi (tabela robót na zjazdach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krzyżowań (tabela robót na wlotach dróg publicznych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biektów inżynierskich z określeniem zakresu robót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naków rozbieranych i now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znakowania poziomego oraz innych elementów bezpieczeństwa (np. bariery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związanych z tymczasową przeprawą (o ile zajdzie taka potrzeba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acowane ilości i rodzaj oznakowania i zabezpieczenia na czas prowadzenia robót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ofertowy</w:t>
      </w:r>
      <w:r>
        <w:rPr>
          <w:sz w:val="22"/>
          <w:szCs w:val="22"/>
        </w:rPr>
        <w:t xml:space="preserve"> winien zawierać w szczególności nw. pozycje: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przeprawy tymczasowej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drogowych, 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każdej innej branży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osztorys ofertowy (drogowy, na każdy drogowy obiekt inżynierski, każdej branży uzbrojeniowej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inien składać z elementów rozliczeniowych, gdzie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INWESTORSKI - 2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y zgodnie z obowiązującymi przepisami w arkuszu kalkulacyjnym wraz z nośnikiem elektronicznym składający się z: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 adres inwestycji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kosztorys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kosztorys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artość kosztorysu inwestorskiego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ta sporządzenia kosztorysu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biorczego kosztorysu inwestorskiego, gdzie poszczególne pozycje to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związane z wykonaniem, utrzymaniem i likwidacją oznakowania i zabezpieczenia robót na czas budo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wykonania, utrzymania i rozbiórki tymczasowej przepra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inwentaryzacji geodezyjnej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robót drogowych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każdej innej branży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orysów scalonych jako tabelę robót pogrupowanych według elementów rozliczeniowych zgodnie z SST z podaniem ilości, ceny jednostkowej i wartości (kalkulacja uproszczona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ałożeń wyjściowych do kosztorysowania, analiz indywidualnych i własnych, wskazanie źródeł pozyskania informacji co do wartości czynników cenotwórczych i cen jednostkowych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Na życzenie Zamawiającego, co 6 miesięcy Wykonawca dokona uaktualnienia kosztorysów inwestorskich w okresie 3 lat od daty wykonania przedmiotu zamówienia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CZEGÓŁOWE SPECYFIKACJE TECHNICZN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6 egz. + wersja elektroniczna </w:t>
      </w:r>
      <w:r>
        <w:rPr>
          <w:sz w:val="22"/>
          <w:szCs w:val="22"/>
        </w:rPr>
        <w:t xml:space="preserve">(w formacie pliku PDF + DOC) 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SST należy sporządzić zgodnie z obowiązującymi przepisami – z rozporządzeniem Ministra Infrastruktury z 02.09.2004r. w sprawie szczegółowego zakresu i formy dokumentacji projektowej, specyfikacji technicznych wykonania i odbioru robót budowlanych oraz programu funkcjonalno-użytkowego, według wytycznych i zaleceń opracowanych przez IBDiM oraz skoordynowane z kosztorysami ofertowymi i przedmiarami uwzględniające specyfikę robót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odnosić się do konkretnej inwestycji. Wszelkie wymagania należy przywołać wprost - niedopuszczalne jest odsyłanie w tekście SST do zapisów norm i itp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posiadać spis treści, wszystkie ponumerowane strony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ST powinno być rozdzielone na poszczególne branże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ST na poszczególne asortymenty robót ma odnosić się do przedmiotu zamówienia, aby móc jednoznacznie określić wszystkie potrzebne dane dla tegoż asortymentu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odawane wymagania stawiane poszczególnym materiałom mają bezspornie i jednoznacznie wskazywać podstawę do dopuszczenia materiału do wbudowania jak również procedurę odbiorową wraz z podaniem ilości i częstotliwości wykonanych badań sprawdzających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zamieścić wzory protokołów wymaganych przy wykonywaniu i odbiorach robót według zaleceń opracowanych przez IBDiM – m.in. (zabezpieczenie antykorozyjne betonu i stali, naprawy betonu, wzmocnienia itp.)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podać wymagania jakie powinien spełniać element w czasie odbioru     gwarancyjnego.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oszczególnych SST: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sz w:val="22"/>
          <w:szCs w:val="22"/>
        </w:rPr>
        <w:t>w nagłówku należy wskazać numer i tytuł SS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b/>
          <w:sz w:val="22"/>
          <w:szCs w:val="22"/>
        </w:rPr>
        <w:t>należy</w:t>
      </w:r>
      <w:r>
        <w:rPr>
          <w:sz w:val="22"/>
          <w:szCs w:val="22"/>
        </w:rPr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sz w:val="22"/>
          <w:szCs w:val="22"/>
        </w:rPr>
        <w:t xml:space="preserve">w pkt. 9 PODSTAWA PŁATNOŚCI </w:t>
      </w:r>
      <w:r>
        <w:rPr>
          <w:bCs/>
          <w:sz w:val="22"/>
          <w:szCs w:val="22"/>
        </w:rPr>
        <w:t>należy podać jakie roboty wchodzą w skład jednostkowej ceny danego SST - bez podania ilości tych robó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bCs/>
          <w:sz w:val="22"/>
          <w:szCs w:val="22"/>
        </w:rPr>
      </w:pPr>
      <w:r>
        <w:rPr>
          <w:sz w:val="22"/>
          <w:szCs w:val="22"/>
        </w:rPr>
        <w:t>w cenie jednostkowej robót nie należy ujmować oznakowania i zabezpieczenia robót, jest to odrębnie opłacana pozycja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b/>
          <w:sz w:val="22"/>
          <w:szCs w:val="22"/>
        </w:rPr>
        <w:t>nie wpisywać</w:t>
      </w:r>
      <w:r>
        <w:rPr>
          <w:sz w:val="22"/>
          <w:szCs w:val="22"/>
        </w:rPr>
        <w:t xml:space="preserve"> nazw materiałów firmowych, a jedynie używać pojęć i parametrów ogólnych jak np. izolacja zgrzewalna, dylatacja szczelna, zaprawa PCC, PCCI, PCCII, PCCIII itp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ócz SST dotyczących wykonania i odbioru robót poszczególnych branż, Wykonawca powinien opracować i dołączyć SST na wymianę gruntu, nawet w przypadku kiedy w projekcie nie założono wymiany gruntu.</w:t>
      </w:r>
    </w:p>
    <w:p>
      <w:pPr>
        <w:pStyle w:val="TextBody"/>
        <w:spacing w:lineRule="auto" w:line="288" w:before="0" w:after="0"/>
        <w:ind w:left="567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40"/>
        </w:numPr>
        <w:tabs>
          <w:tab w:val="clear" w:pos="709"/>
        </w:tabs>
        <w:spacing w:lineRule="auto" w:line="288" w:before="0" w:after="0"/>
        <w:ind w:left="284" w:hanging="28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*) PROJEKTY BRANŻOWE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 xml:space="preserve">(PDF oraz DOC + DWG) </w:t>
      </w:r>
      <w:r>
        <w:rPr>
          <w:b/>
          <w:sz w:val="22"/>
          <w:szCs w:val="22"/>
        </w:rPr>
        <w:t>tj.:</w:t>
      </w:r>
    </w:p>
    <w:p>
      <w:pPr>
        <w:pStyle w:val="TextBody"/>
        <w:spacing w:lineRule="auto" w:line="288" w:before="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KANALIZACJI DESZCZOWEJ 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/>
      </w:pPr>
      <w:r>
        <w:rPr>
          <w:b/>
          <w:sz w:val="22"/>
          <w:szCs w:val="22"/>
        </w:rPr>
        <w:t>PROJEKT PRZEBUDOWY WODOCIĄGU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KANALIZACJI SANITARNEJ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SIECI GAZOWEJ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 URZĄDZEŃ TELEKOMUNIKACYJNYCH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URZĄDZEŃ ENERGETYCZNYCH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2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OJEKT PRZEBUDOWY INFRASTRUKTURY PKP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88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/w projekty należy opracować w przypadku konieczności opracowania dokumentacji na przebudowę urządzenia w obrębie terenu objętego przedmiotem zamówieni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ie winno składać się z: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opisowej, uzgodnień, decyzji,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rysunkowej:</w:t>
      </w:r>
    </w:p>
    <w:p>
      <w:pPr>
        <w:pStyle w:val="Normal"/>
        <w:numPr>
          <w:ilvl w:val="0"/>
          <w:numId w:val="68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odbitka z planu zagospodarowania projektu branżowego z zaznaczeniem na kolorowo granic działek, pasa drogowego i urządzenia. Wielkość terenu powinna wynosić po min. 100m z każdej strony od drogowego obiektu  inżynierskiego,</w:t>
      </w:r>
    </w:p>
    <w:p>
      <w:pPr>
        <w:pStyle w:val="Normal"/>
        <w:numPr>
          <w:ilvl w:val="0"/>
          <w:numId w:val="68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profil podłużny i poprzeczny projektowanego urządzenia w obrębie po min. 100m z każdej strony od końca zakresu opracowania.</w:t>
      </w:r>
    </w:p>
    <w:p>
      <w:pPr>
        <w:pStyle w:val="Normal"/>
        <w:spacing w:lineRule="auto" w:line="288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0"/>
        </w:numPr>
        <w:tabs>
          <w:tab w:val="clear" w:pos="709"/>
        </w:tabs>
        <w:spacing w:lineRule="auto" w:line="288" w:before="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JEKT ORGANIZACJI RUCHU:  </w:t>
      </w:r>
    </w:p>
    <w:p>
      <w:pPr>
        <w:pStyle w:val="TextBody"/>
        <w:spacing w:lineRule="auto" w:line="288"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PROJEKT CZSOWEJ ORGANIZCJI RUCHU </w:t>
      </w:r>
      <w:r>
        <w:rPr>
          <w:sz w:val="22"/>
          <w:szCs w:val="22"/>
        </w:rPr>
        <w:t xml:space="preserve">(opracować i zatwierdzić; ewentualne projekty tymczasowych obiektów)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>(PDF oraz DOC + DWG).</w:t>
      </w:r>
    </w:p>
    <w:p>
      <w:pPr>
        <w:pStyle w:val="TextBody"/>
        <w:spacing w:lineRule="auto" w:line="288" w:before="0" w:after="0"/>
        <w:ind w:left="426" w:hanging="0"/>
        <w:rPr/>
      </w:pPr>
      <w:r>
        <w:rPr>
          <w:sz w:val="22"/>
          <w:szCs w:val="22"/>
        </w:rPr>
        <w:t>Projekt czasowej organizacji ruchu przed uzyskaniem opinii i zatwierdzeniem należy uzgodnić z Wydziałem Przygotowania i Realizacji Inwestycji.</w:t>
      </w:r>
    </w:p>
    <w:p>
      <w:pPr>
        <w:pStyle w:val="TextBody"/>
        <w:spacing w:lineRule="auto" w:line="288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PROJEKT STAŁEJ ORGANIZACJI RUCHU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>(PDF oraz DOC + DWG)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2"/>
          <w:szCs w:val="22"/>
        </w:rPr>
        <w:t>opracować i zatwierdzić projekt stałej organizacji ruch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stępne projekty czasowej i stałej organizacji ruchu, należy omówić podczas spotkania dotyczącego Bezpieczeństwa Ruchu Drogowego, które Wykonawca zorganizuje na własny koszt, po uzyskaniu akceptacji wariantu przebud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potkaniu winni uczestniczyć w szczególności przedstawiciele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y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Przygotowania i Realizacji Inwestycji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działu Utrzymania Dróg i Mostów PZWD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Rejonu Dróg Wojewódzkich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mendy Wojewódzkiej Policji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UMWP - organu zarządzającego ruchem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szystkie egzemplarze projektów organizacji ruchu (czasowej i stałej) stanowią składową część dokumentacji projektowej i powinny zawierać </w:t>
      </w:r>
      <w:r>
        <w:rPr>
          <w:sz w:val="22"/>
          <w:szCs w:val="22"/>
          <w:u w:val="single"/>
        </w:rPr>
        <w:t>wszystkie uzgodnienia (podpisy i pieczątki) oryginalne</w:t>
      </w:r>
      <w:r>
        <w:rPr>
          <w:sz w:val="22"/>
          <w:szCs w:val="22"/>
        </w:rPr>
        <w:t xml:space="preserve"> - nie dopuszcza się skanów potwierdzonych za zgodność z oryginałe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projektach w formie tabelarycznej określić ilość, rodzaj, pow. znaków poziomych i pionowych w odniesieniu do kilometraża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wymagania: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360"/>
        <w:jc w:val="both"/>
        <w:rPr/>
      </w:pPr>
      <w:r>
        <w:rPr>
          <w:bCs/>
          <w:sz w:val="22"/>
          <w:szCs w:val="22"/>
        </w:rPr>
        <w:t>Do zakresu obowiązków Wykonawcy należy w szczególności m.in.: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 podstawie upoważnienia Zamawiającego</w:t>
      </w:r>
      <w:r>
        <w:rPr>
          <w:bCs/>
          <w:sz w:val="22"/>
          <w:szCs w:val="22"/>
        </w:rPr>
        <w:t xml:space="preserve"> pozyskanie wszelkich niezbędnych informacji, uzgodnień, opinii, warunków technicznych itd. zgodnie z obowiązującymi przepisami,</w:t>
      </w:r>
      <w:r>
        <w:rPr>
          <w:sz w:val="22"/>
          <w:szCs w:val="22"/>
        </w:rPr>
        <w:t xml:space="preserve"> (w tym także informacje o obowiązujących decyzjach wydanych przez Wydział Utrzymania Dróg i Mostów PZDW w Białymstoku na lokalizację urządzeń obcych w pasie drogowym oraz budowę zjazdów) i po uzgodnieniu z Zamawiającym uwzględni zapisy w/w informacji, uzgodnień, opinii, warunków technicznych itp. w opracowywanej dokumentacji potrzebne do realizacji zadania inwestycyjnego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 wszystkich wystąpieniach w ramach danej inwestycji, Wykonawca jest zobowiązany informować Zamawiającego (wystąpienia należy kierować do wiadomości Zamawiającego). </w:t>
        <w:br/>
        <w:t>W przypadku niespełnienia powyższego wymogu, Zamawiający może naliczyć kary umowne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tąpienie o wydanie decyzji administracyjnych dokona PZDW w Białymstoku na podstawie materiałów opracowanych przez Projektanta (oprócz wszelkich uzgodnień i opinii leżących po stronie Jednostki Projektującej). W przypadku wystąpienia braków lub konieczności uzupełnienia dokumentacji projektowej, Projektant zobowiązuje się do ich uzupełnienia w ciągu 2 dni od uzyskania informacji w przedmiotowej sprawie.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opracowanie i przygotowanie wszystkich niezbędnych materiałów i załączników do wniosków </w:t>
        <w:br/>
        <w:t>o wydanie decyzji administracyjnych, zgodnie z obowiązującymi przepisami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pieranie Zamawiającego oraz </w:t>
      </w:r>
      <w:r>
        <w:rPr>
          <w:sz w:val="22"/>
          <w:szCs w:val="22"/>
        </w:rPr>
        <w:t>czynny udział w prowadzonych przez właściwe organy postępowaniach administracyjnych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ezentacja proponowanych rozwiązań (dotyczy koncepcji i docelowego rozwiązania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rganizacja spotkań i przygotowanie sprawozdań z postępu prac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zeprowadzenie konsultacji społecznych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względnienie w dokumentacji projektowej uwag i wniosków, które zostały wniesione na etapie konsultacji społecznych i uwzględnione w porozumieniu z Zamawiającym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TextBody"/>
        <w:numPr>
          <w:ilvl w:val="0"/>
          <w:numId w:val="49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uczestnictwo w Naradach koordynacyjnych zgodnych z ustawą z dnia 17.05.1989r. Prawo geodezyjne i kartograficzne (Dz.U. z 2015r., poz. 520 z późń. zm.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ołowanie spraw omawianych na spotkaniach i przesłania kopii protokołu lub ustaleń wszystkim obecnym na spotkaniu (po uprzednim zaakceptowaniu przez Zamawiającego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przekazywania Zamawiającemu wszelkiej dokumentacji związanej z procesem uzyskiwania opinii, uzgodnień, pozwoleń, warunków technicznych i innych wystąpień związanych z opracowywaną dokumentacją projektową, 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wykonanie dokumentacji uzupełniającej i pokrycia w całości kosztów jej wykonania w przypadku stwierdzenia niekompletności dokumentacji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powiadomienie Zamawiającego o terminie wykonania badań geologiczno-inżynierskich i geotechnicznych co najmniej 7 dni przed planowanymi badaniami; do wykonywania badań można przystąpić po wykonaniu i zatwierdzeniu we właściwych instytucjach projektu czasowej organizacji ruchu oraz zabezpieczeniu ruchu na czas wykonywania przedmiotowych badań </w:t>
      </w:r>
      <w:r>
        <w:rPr>
          <w:i/>
          <w:sz w:val="22"/>
          <w:szCs w:val="22"/>
        </w:rPr>
        <w:t>(oznakowanie robót)</w:t>
      </w:r>
      <w:r>
        <w:rPr>
          <w:sz w:val="22"/>
          <w:szCs w:val="22"/>
        </w:rPr>
        <w:t xml:space="preserve">; po wykonaniu odwiertu </w:t>
      </w:r>
      <w:r>
        <w:rPr>
          <w:i/>
          <w:sz w:val="22"/>
          <w:szCs w:val="22"/>
        </w:rPr>
        <w:t>(badania geologiczno-inżynierskie)</w:t>
      </w:r>
      <w:r>
        <w:rPr>
          <w:sz w:val="22"/>
          <w:szCs w:val="22"/>
        </w:rPr>
        <w:t xml:space="preserve"> należy uzupełnić ubytek materiałem kamiennym i bitumicznym; obowiązkiem Wykonawcy jest uzyskanie w przypadku konieczności decyzji zatwierdzającej projekt robót geologicznych </w:t>
      </w:r>
      <w:r>
        <w:rPr>
          <w:i/>
          <w:sz w:val="22"/>
          <w:szCs w:val="22"/>
        </w:rPr>
        <w:t>(na podstawie ustawy z dnia 9 czerwca 2011r. Prawo geologiczne i górnicze)</w:t>
      </w:r>
      <w:r>
        <w:rPr>
          <w:sz w:val="22"/>
          <w:szCs w:val="22"/>
        </w:rPr>
        <w:t xml:space="preserve"> w zakresie opracowywanej dokumentacji projektowej wykonany zgodnie z Rozporządzeniem Ministra Środowiska z dnia 20 grudnia 2011r. w sprawie szczegółowych wymagań dotyczących projektów robót geologicznych, w tym robót, których wykonanie wymaga uzyskania koncesji. Po uzyskaniu decyzji zatwierdzającej projekt robót geologicznych Wykonawca zobowiązany jest do uzyskania pisemnej zgody wszystkich właścicieli nieruchomości na wejście w teren niezbędnych działek w celu wykonania badań geologicznych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objęte zamówieniem powinny być zgodne z obowiązującymi  przepisami i zasadami wiedzy technicznej obowiązującymi na dzień sporządzania dokumentacji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Gdziekolwiek w zapisach SIWZ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Należy unikać nazw własnych producentów lub wyrobów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color w:val="0070C0"/>
          <w:sz w:val="22"/>
          <w:szCs w:val="22"/>
        </w:rPr>
      </w:pPr>
      <w:r>
        <w:rPr>
          <w:sz w:val="22"/>
          <w:szCs w:val="22"/>
        </w:rPr>
        <w:t>Jeden egzemplarz opracowań, oznaczony „Nr 1 Archiwum PZDW” powinien zawierać oryginalne uzgodnienia i opini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Wszelkie kopie dokumentów zamieszczonych w dokumentacji projektowej winny być  poświadczone za zgodność z oryginałem przez autora projektu/opracowania. 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zapewnia czytelność, przejrzystość i jednoznaczność treści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jest zgodna z wymaganiami odpowiednich przepisów, norm i wytycznych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część rysunkowa będzie wykonana przejrzyście i czytelnie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rysunki będą wykonane wg zasad rysunku techniczn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ysunki nie mogą być sklejane z arkuszy mniejszych formatów i nie mogą posiadać elementów naklejanych. Każdy rysunek w projekcie wykonawczym i budowlanym (oraz w innych opracowaniach) winien posiadać tabelkę z podaniem tytułu oraz nr rys., podpis projektanta i sprawdzającego (w oryginale) z podaniem numerów uprawnień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Dokumentację należy przygotować również w formie elektronicznej (formaty plików DWG, DOC, XLS, PDF). Dodatkowo, po wykonaniu wszelkich poprawek i uzupełnień należy dostarczyć Zamawiającemu przenośny nośnik danych z wszystkimi opracowaniami wchodzącymi w skład dokumentacji projektowej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Podpisy projektanta i sprawdzającego w każdym opracowaniu powinny być oryginal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Niezbędn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  <w:u w:val="single"/>
        </w:rPr>
        <w:t>Skuteczne przekazanie dokumentacji</w:t>
      </w:r>
      <w:r>
        <w:rPr>
          <w:sz w:val="22"/>
          <w:szCs w:val="22"/>
        </w:rPr>
        <w:t xml:space="preserve"> (PB, PW, SST, część przedmiarowo-kosztorysowa, czasowa i stała organizacja ruchu, itd.) </w:t>
      </w:r>
      <w:r>
        <w:rPr>
          <w:sz w:val="22"/>
          <w:szCs w:val="22"/>
          <w:u w:val="single"/>
        </w:rPr>
        <w:t>następuje w siedzibie Zamawiając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Wszystkie protokoły odbiorowe (przekazania dokumentacji, zdawczo-odbiorcze, końcowy) podpisują obie strony według wzorów przedstawionych przez Zamawiającego i </w:t>
      </w:r>
      <w:r>
        <w:rPr>
          <w:sz w:val="22"/>
          <w:szCs w:val="22"/>
          <w:u w:val="single"/>
        </w:rPr>
        <w:t>w siedzibie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awianie błędnych rozwiązań projektowych, 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noszenie poprawek lub uzupełnień na wszystkich egzemplarzach projektu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. Jeżeli zastosowane rozwiązania powodować będą zwiększenie wartości robót, to różnicę zastosowanych rozwiązań pokrywa Projektant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312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2"/>
        </w:tabs>
        <w:ind w:left="1362" w:hanging="227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57"/>
      </w:pPr>
      <w:rPr>
        <w:b w:val="false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362"/>
        </w:tabs>
        <w:ind w:left="1362" w:hanging="227"/>
      </w:pPr>
      <w:rPr>
        <w:rFonts w:ascii="Courier New" w:hAnsi="Courier New" w:cs="Courier New" w:hint="default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95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29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color w:val="000000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633"/>
        </w:tabs>
        <w:ind w:left="2633" w:hanging="227"/>
      </w:pPr>
      <w:rPr>
        <w:color w:val="000000"/>
      </w:rPr>
    </w:lvl>
  </w:abstractNum>
  <w:abstractNum w:abstractNumId="57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3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  <w:i w:val="false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  <w:color w:val="000000"/>
      <w:sz w:val="22"/>
      <w:szCs w:val="22"/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2">
    <w:name w:val="WW8Num59z2"/>
    <w:qFormat/>
    <w:rPr>
      <w:color w:val="000000"/>
      <w:sz w:val="22"/>
      <w:szCs w:val="22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  <w:sz w:val="22"/>
      <w:szCs w:val="22"/>
      <w:u w:val="none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 w:val="22"/>
      <w:szCs w:val="22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2:00Z</dcterms:created>
  <dc:creator>Gawryluk</dc:creator>
  <dc:description/>
  <dc:language>en-US</dc:language>
  <cp:lastModifiedBy>Kiszko, Andrzej</cp:lastModifiedBy>
  <cp:lastPrinted>2019-08-27T08:42:00Z</cp:lastPrinted>
  <dcterms:modified xsi:type="dcterms:W3CDTF">2019-08-27T06:43:00Z</dcterms:modified>
  <cp:revision>3</cp:revision>
  <dc:subject/>
  <dc:title/>
</cp:coreProperties>
</file>