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2977" w:leader="none"/>
        </w:tabs>
        <w:spacing w:lineRule="auto" w:line="288"/>
        <w:ind w:left="0" w:hanging="0"/>
        <w:outlineLvl w:val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977" w:leader="none"/>
        </w:tabs>
        <w:spacing w:lineRule="auto" w:line="288"/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DANE WYJŚCIOWE DO PROJEKTOWANIA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ie dokumentacji projektowej na budowę ścieżki rowerowej w ciągu drogi wojewódzkiej Nr 672 na odcinku Mikaszówka – Rudawka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roga Nr 672 na odcinku Mikaszówka – Rudawka posiada klasę techniczną Z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426" w:hanging="357"/>
        <w:jc w:val="both"/>
        <w:rPr/>
      </w:pPr>
      <w:r>
        <w:rPr>
          <w:sz w:val="22"/>
          <w:szCs w:val="22"/>
        </w:rPr>
        <w:t xml:space="preserve">Należy założyć:  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czątek opracowania: skrzyżowanie drogi wojewódzkiej z drogami gminnymi w</w:t>
        <w:br/>
        <w:t>km ok. 22+82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niec opracowania: ok. km 31+91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łączna długość odcinka wynosi ok. 9,09 km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 uwagi na przyjęte rozwiązania techniczne zakresy kilometrażowe mogą ulec zmianie.</w:t>
      </w:r>
    </w:p>
    <w:p>
      <w:pPr>
        <w:pStyle w:val="Normal"/>
        <w:numPr>
          <w:ilvl w:val="0"/>
          <w:numId w:val="0"/>
        </w:numPr>
        <w:spacing w:lineRule="auto" w:line="36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Zaleca się wykonanie przez Wykonawcę szczegółowej inwentaryzacji w terenie celem zlokalizowania obiektów inżynierskich.</w:t>
      </w:r>
    </w:p>
    <w:p>
      <w:pPr>
        <w:pStyle w:val="Tekstpodstawowy3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>Dokumentację projektową należy opracować zgodnie z obowiązującymi przepisami prawa, pisemnymi lub ustnymi ustaleniami z Zamawiającym, warunkami określonymi w umowie i SIWZ, warunkami określonymi w decyzjach i postanowieniach, opiniach, uzgodnieniach oraz warunkach gestorów sieci obcych uzyskiwanych w trakcie wykonywania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426" w:hanging="357"/>
        <w:jc w:val="both"/>
        <w:rPr>
          <w:sz w:val="22"/>
          <w:szCs w:val="22"/>
        </w:rPr>
      </w:pPr>
      <w:r>
        <w:rPr>
          <w:sz w:val="22"/>
          <w:szCs w:val="22"/>
        </w:rPr>
        <w:t>Zakres projektowanych robót obejmuje m.in.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budowę ścieżki rowerowej z dopuszczeniem ruchu pieszego (preferowana szerokość ścieżki 3,0m; strona lewa). Nawierzchnia ścieżki: 2 x w-wa bitumiczna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Zaprojektowana nawierzchnia i konstrukcja powinna być uzgodniona z Zamawiający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budowę, przebudowę, budowę drogowych obiektów inżynierskich (jeżeli zajdzie taka potrzeba); zaprojektować ich budowę/przebudowę tak, aby przenosiły obciążenia klasy A </w:t>
        <w:br/>
        <w:t>wg PN-85/S-10030. Po dokonaniu powyższej analizy Wykonawca powinien złożyć stosowne oświadczenie, że wszystkie przepusty mają odpływy. W przypadku występowania na drogowym obiekcie inżynierskim urządzeń obcych, należy opracować dokumentację przełożenia ich poza obiek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budowę istniejącego lub budowę nowego systemu odwodnienia korpusu drogowego (kanalizacja deszczowa) wraz z odprowadzeniem wody (jeżeli zajdzie taka potrzeba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budowę/ budowę miejsc dostępu do drogi publicznej, w oparciu o parametry właściwe dla funkcji zjazdu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rPr>
          <w:color w:val="0070C0"/>
          <w:sz w:val="22"/>
          <w:szCs w:val="22"/>
        </w:rPr>
      </w:pPr>
      <w:r>
        <w:rPr>
          <w:sz w:val="22"/>
          <w:szCs w:val="22"/>
        </w:rPr>
        <w:t>Skorygować ich parametry zgodnie z warunkami technicznymi, jakim powinny odpowiadać drogi publiczne i ich usytuowani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zjazdy publiczne – szerokość powinna być dostosowana do rodzaju pojazdów korzystających z nich, lecz nie powinna być większa niż szerokość jezdni głównej, konstrukcję nawierzchni dostosować do przenoszenia obciążeń ruchem KR3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zjazdy indywidualne pojedyncze (4,5m nawierzchnia + 2x1,5m pobocze) lub podwójne (6,0m nawierzchnia + 2x1,5m pobocze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budowę lub zabezpieczenie, w niezbędnym zakresie, urządzeń obcych                                    (branż: elektroenergetycznych, teletechnicznych, sanitarnych i innych) kolidujących z projektowaną ścieżką (jeżeli zajdzie taka potrzeba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zupełnienie istniejącego lub budowę nowego oświetlenia – (jeżeli zajdzie taka potrzeba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gospodarowanie zieleni w granicach projektowanego pasa drogowego. Uwzględnić niezbędną wycinkę drzew, krzaków (ująć wykarczowanie pni po usuniętych drzewach) oraz zaprojektować odpowiednie nasadzenia (jeżeli decyzja o środowiskowych uwarunkowaniach narzuci obowiązek dokonania nasadzeń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udowę miejsca obsługi rowerzystów (jeżeli zajdzie taka potrzeba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426" w:hanging="357"/>
        <w:jc w:val="both"/>
        <w:rPr>
          <w:sz w:val="22"/>
          <w:szCs w:val="22"/>
        </w:rPr>
      </w:pPr>
      <w:r>
        <w:rPr>
          <w:sz w:val="22"/>
          <w:szCs w:val="22"/>
        </w:rPr>
        <w:t>Szacunkowa ilość działek do podziału wynosi 30 szt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okumentację należy opracować zgodnie z załącznikiem – WYMAGANIA DOTYCZĄCE OPRACOWANIA DOKUMENTACJI PROJEKTOWEJ.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lineRule="auto" w:line="288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/>
    </w:pPr>
    <w:r>
      <w:rPr/>
    </w:r>
  </w:p>
  <w:p>
    <w:pPr>
      <w:pStyle w:val="Footer"/>
      <w:numPr>
        <w:ilvl w:val="0"/>
        <w:numId w:val="0"/>
      </w:numPr>
      <w:ind w:left="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5"/>
      </w:numP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142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szCs w:val="22"/>
        <w:color w:val="000000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60"/>
        </w:tabs>
        <w:ind w:left="6560" w:hanging="18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i w:val="false"/>
        <w:u w:val="non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  <w:sz w:val="24"/>
      <w:szCs w:val="24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olor w:val="000000"/>
      <w:sz w:val="22"/>
      <w:szCs w:val="22"/>
      <w:u w:val="none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  <w:color w:val="000000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2">
    <w:name w:val="WW8Num37z2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  <w:b w:val="false"/>
      <w:i w:val="false"/>
      <w:color w:val="000000"/>
      <w:sz w:val="24"/>
      <w:szCs w:val="24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color w:val="000000"/>
      <w:sz w:val="24"/>
      <w:szCs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b w:val="false"/>
      <w:i w:val="false"/>
      <w:color w:val="000000"/>
      <w:sz w:val="24"/>
      <w:szCs w:val="24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  <w:sz w:val="24"/>
      <w:szCs w:val="24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40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09" w:hanging="283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numPr>
        <w:ilvl w:val="0"/>
        <w:numId w:val="0"/>
      </w:numPr>
      <w:spacing w:before="100" w:after="100"/>
      <w:ind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3:00Z</dcterms:created>
  <dc:creator>PZDW</dc:creator>
  <dc:description/>
  <dc:language>en-US</dc:language>
  <cp:lastModifiedBy>Kiszko, Andrzej</cp:lastModifiedBy>
  <cp:lastPrinted>2018-04-11T08:57:00Z</cp:lastPrinted>
  <dcterms:modified xsi:type="dcterms:W3CDTF">2019-08-23T08:43:00Z</dcterms:modified>
  <cp:revision>2</cp:revision>
  <dc:subject/>
  <dc:title>DANE TECHNICZNE</dc:title>
</cp:coreProperties>
</file>