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stawa urządzeń infrastruktury teleinformatycznej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Zadanie 3: Dostawa szafy i stojaków serwerowych wraz z wyposażeniem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3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5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2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40 pkt </w:t>
      </w:r>
      <w:r>
        <w:rPr>
          <w:i/>
        </w:rPr>
        <w:t>*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 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 xml:space="preserve">będzie / nie będzie*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1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05-16T12:39:00Z</dcterms:modified>
  <cp:revision>4</cp:revision>
  <dc:subject/>
  <dc:title>OFERTA</dc:title>
</cp:coreProperties>
</file>