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liw płynnych dla Podlaskiego Zarządu Dróg Wojewódzkich w Białymstoku w roku 2019 Pakiet 1 benzyna bezołowiowa PB 95 ok. 70 500 l, olej napędowy ON ok. 104 500 l. akcesoria samochodowe, Pakiet 2 olej opalowy ok. 38 000 l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59:00Z</dcterms:created>
  <dc:creator>PZDW Białystok</dc:creator>
  <dc:description/>
  <dc:language>en-US</dc:language>
  <cp:lastModifiedBy>Kiszko, Andrzej</cp:lastModifiedBy>
  <cp:lastPrinted>2017-11-23T12:50:00Z</cp:lastPrinted>
  <dcterms:modified xsi:type="dcterms:W3CDTF">2018-11-27T09:00:00Z</dcterms:modified>
  <cp:revision>3</cp:revision>
  <dc:subject/>
  <dc:title>OŚWIADCZENIE</dc:title>
</cp:coreProperties>
</file>