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dot. Pakietu 1, zadanie od Nr 2 do Nr 16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2 -1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3119"/>
        <w:gridCol w:w="1417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Asortyment                       (</w:t>
            </w:r>
            <w:r>
              <w:rPr>
                <w:sz w:val="20"/>
              </w:rPr>
              <w:t xml:space="preserve">benzyna bezołowiowa PB 9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olej napędowy (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ie  Mazowie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ogr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miaty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chan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Sokół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a Białosto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ow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wał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</w:t>
      </w:r>
      <w:r>
        <w:rPr/>
        <w:t>....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                   </w:t>
      </w:r>
      <w:r>
        <w:rPr/>
        <w:t>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2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18-11-27T09:04:00Z</dcterms:modified>
  <cp:revision>3</cp:revision>
  <dc:subject/>
  <dc:title>Załącznik do Instrukcji dla oferentów na dostawę paliw</dc:title>
</cp:coreProperties>
</file>