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color w:val="000000"/>
          <w:spacing w:val="-1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emoncie nawierzchni bitumicznej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36"/>
        </w:rPr>
        <w:t>drogi wojewódzkiej Nr 640, w km 2+000-2+300.</w:t>
      </w:r>
      <w:r>
        <w:rPr>
          <w:b/>
          <w:color w:val="000000"/>
          <w:spacing w:val="-1"/>
          <w:sz w:val="20"/>
          <w:szCs w:val="36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betonu asfaltowego,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Nawierzchnia z betonu asfaltowego, warstwa wiążąco-wyrównawcz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1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rezowa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23a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Geosiatk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3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Ścinanie i uzupełnianie pobocz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</w:t>
        <w:tab/>
        <w:t>- Oznakowanie pi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17:00Z</dcterms:created>
  <dc:creator>RDW Białystok</dc:creator>
  <dc:description/>
  <cp:keywords/>
  <dc:language>en-US</dc:language>
  <cp:lastModifiedBy>RDW Siemiatycze</cp:lastModifiedBy>
  <cp:lastPrinted>2018-10-04T09:36:00Z</cp:lastPrinted>
  <dcterms:modified xsi:type="dcterms:W3CDTF">2018-11-09T07:45:00Z</dcterms:modified>
  <cp:revision>35</cp:revision>
  <dc:subject/>
  <dc:title/>
</cp:coreProperties>
</file>