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>OFERTA</w: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ach: 2018/2019, 2019/2020, 2020/2021 na terenie województwa podlaskiego z podziałem na zadania - zadanie 4: Rejon Dróg Wojewódzkich w Suwałkach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40" w:before="220" w:after="0"/>
        <w:ind w:left="284" w:right="77" w:hanging="284"/>
        <w:rPr/>
      </w:pPr>
      <w:r>
        <w:rPr>
          <w:b w:val="false"/>
          <w:sz w:val="20"/>
        </w:rPr>
        <w:t>1. Oferujemy realizację zamówienia w okresie do 30.04.2019r., od 15.10.2019r. do 30.04. 2020r., od 15.10.2020r. do 30.04.2021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odśnieżania dróg.</w:t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2</w:t>
      </w:r>
      <w:r>
        <w:rPr/>
        <w:t>. Oferujemy następujące jednostki transportowe i sprzętowe, w układzie jak niżej, po umownych cenach jednostkowych netto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268"/>
        <w:gridCol w:w="1417"/>
        <w:gridCol w:w="2268"/>
        <w:gridCol w:w="1134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</w:t>
              <w:br/>
              <w:t>odśnieżania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równiarka samojezd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równiarka samojezd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ładowarka o poj. łyżki pow.3 m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63, 651 Szypliszki -Sejny, 653 Suwałki-Poćku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ładowarka o poj. łyżki pow.3 m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662 Augustów – Suwałki     664 Augustów – Lipsk                672 Przewięź - Rudaw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ładowarka o poj. łyżki pow.3 m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3. Proponujemy czas podstawienia sprzętu: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/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1 ustawy z dnia 29 stycznia 2004 r. Prawo zamówień publicznych (</w:t>
      </w:r>
      <w:r>
        <w:rPr>
          <w:b w:val="false"/>
          <w:bCs/>
          <w:sz w:val="20"/>
        </w:rPr>
        <w:t>Dz. U. z 2017 r. poz. 1579</w:t>
      </w:r>
      <w:r>
        <w:rPr>
          <w:b w:val="false"/>
          <w:sz w:val="20"/>
        </w:rPr>
        <w:t xml:space="preserve"> z późn. zm.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>
          <w:b w:val="false"/>
          <w:sz w:val="20"/>
        </w:rPr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426" w:right="0" w:hanging="426"/>
        <w:jc w:val="both"/>
        <w:rPr/>
      </w:pPr>
      <w:r>
        <w:rPr>
          <w:b w:val="false"/>
          <w:sz w:val="20"/>
        </w:rPr>
        <w:t>Oświadczamy, że wypełniliśmy obowiązek informacyjny przewidziany w art. 13 lub art. 14 RODO</w:t>
      </w: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right="1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18"/>
          <w:vertAlign w:val="superscript"/>
        </w:rPr>
        <w:t>1</w:t>
      </w:r>
      <w:r>
        <w:rPr>
          <w:b w:val="false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3">
    <w:name w:val="WW8Num9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1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43:00Z</dcterms:created>
  <dc:creator>mosty</dc:creator>
  <dc:description/>
  <cp:keywords/>
  <dc:language>en-US</dc:language>
  <cp:lastModifiedBy>Kiszko, Andrzej</cp:lastModifiedBy>
  <cp:lastPrinted>2018-08-16T10:22:00Z</cp:lastPrinted>
  <dcterms:modified xsi:type="dcterms:W3CDTF">2018-10-24T09:18:00Z</dcterms:modified>
  <cp:revision>4</cp:revision>
  <dc:subject/>
  <dc:title>(pieczęć oferenta)</dc:title>
</cp:coreProperties>
</file>