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1: Rejon Dróg Wojewódzkich w Białymstoku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odśnieżania dróg.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2</w:t>
      </w:r>
      <w:r>
        <w:rPr/>
        <w:t>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1134"/>
        <w:gridCol w:w="1984"/>
        <w:gridCol w:w="1418"/>
        <w:gridCol w:w="2409"/>
        <w:gridCol w:w="1134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samochód samowyładowcz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pług jednostronn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samochód samowyładowcz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droga nr 659 Bielsk Podlaski - Topczewo , 681, 682, 676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samochód samowyładowcz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71, 659 Topczewo – Dąbrówka Kościelna, 678 Markowszczyzna-Wysokie Mazowiec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85, 686, 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pług szczytow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pług szczytow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color w:val="FF0000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droga nr 659 Bielsk Podlaski - Topczewo, 681, 682, 676, 678 Białystok-Markowszczyz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color w:val="FF0000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59 Bielsk Podlaski – Topczewo, 681, 682, 676, 678 Białystok - Markowszczy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/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1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>
          <w:b w:val="false"/>
          <w:sz w:val="20"/>
        </w:rPr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426" w:right="0" w:hanging="426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17:00Z</dcterms:created>
  <dc:creator>mosty</dc:creator>
  <dc:description/>
  <cp:keywords/>
  <dc:language>en-US</dc:language>
  <cp:lastModifiedBy>Kiszko, Andrzej</cp:lastModifiedBy>
  <cp:lastPrinted>2018-10-24T10:01:00Z</cp:lastPrinted>
  <dcterms:modified xsi:type="dcterms:W3CDTF">2018-10-24T08:02:00Z</dcterms:modified>
  <cp:revision>4</cp:revision>
  <dc:subject/>
  <dc:title>(pieczęć oferenta)</dc:title>
</cp:coreProperties>
</file>