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both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drogi wojewódzkiej Nr 671 Sokolany- Korycin- Knyszyn- Jeżewo Stare- Sokoły w km od 78+755 do km 79+875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240" w:after="6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 xml:space="preserve">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1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sokościow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1.02.01          - Usunięcie drzew i krzew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3.02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zbiórka budowli inżynieryjnych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3.01.01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- Przepusty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4.01.01          - Koryto wraz z profilowaniem i zagęszczeniem podłoża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4.03.01</w:t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czyszc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skropi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konstrukcyjnych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0           - Podbudowa z kruszyw wymagania ogóln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2           - Podbudowa z kruszywa łamanego stabilizowanego mechaniczni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05          - Nawierzchnia z betonu asfaltowego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- Nawierzchnia z betonu asfaltowego warstwa ścieraln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b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asfaltowego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równawcz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11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F</w:t>
      </w:r>
      <w:r>
        <w:rPr>
          <w:rFonts w:cs="Times New Roman" w:ascii="Times New Roman" w:hAnsi="Times New Roman"/>
          <w:sz w:val="20"/>
          <w:szCs w:val="20"/>
          <w:lang w:eastAsia="ar-SA"/>
        </w:rPr>
        <w:t>rezow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asfaltowych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imno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26a        - Zabezpieczenie geosiatką nawierzchni asfaltowej przed spękaniami odbitymi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6.01.00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owierzchniow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skarp,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row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ściek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6.02.01a         - Przepusty z rur polietylenowych spiralnie karbowanych pod zjazdem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6.01.10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Ścin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uzupełni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obocz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6.04.01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wy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2.01          - Oznakowanie pionow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1.01          - Oznakowanie poziom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6:08:00Z</dcterms:created>
  <dc:creator>RDW Białystok</dc:creator>
  <dc:description/>
  <cp:keywords/>
  <dc:language>en-US</dc:language>
  <cp:lastModifiedBy>PZDW</cp:lastModifiedBy>
  <dcterms:modified xsi:type="dcterms:W3CDTF">2018-10-15T07:50:00Z</dcterms:modified>
  <cp:revision>4</cp:revision>
  <dc:subject/>
  <dc:title/>
</cp:coreProperties>
</file>