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Remont nawierzchni drogi wojewódzkiej Nr 671 Sokolany- Korycin- Knyszyn- Jeżewo Stare- Sokoły w km od 78+755 do km 79+875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>Remontu nawierzchni drogi wojewódzkiej Nr 671 Sokolany- Korycin- Knyszyn- Jeżewo Stare- Sokoły w km od 78+755 do km 79+875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e odcinki drogi wojewódzkiej Nr 671 objęte remontem posiadają nawierzchnię bitumiczną w złym stanie technicznym z licznymi deformacjami i spękaniami.  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. Warstwę wyrównawczą z mieszanki mineralno – bitumicznej należy wykonać zgodnie z warunkami SST D 04.08.01Wyrównanie podbudowy mieszankami mineralno – asfaltowymi. Dla odcinka opracowane zostały tabele ilości masy i mieszanki kruszywowej, zaprojektowana została niweleta nawierzchni jezdni oraz przekroje poprzeczne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krajow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1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j drogi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31:00Z</dcterms:created>
  <dc:creator>***</dc:creator>
  <dc:description/>
  <cp:keywords/>
  <dc:language>en-US</dc:language>
  <cp:lastModifiedBy>PZDW</cp:lastModifiedBy>
  <cp:lastPrinted>2017-12-14T14:49:00Z</cp:lastPrinted>
  <dcterms:modified xsi:type="dcterms:W3CDTF">2018-10-18T08:28:00Z</dcterms:modified>
  <cp:revision>6</cp:revision>
  <dc:subject/>
  <dc:title/>
</cp:coreProperties>
</file>