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nawierzchni bitumicznej drogi wojewódzkiej Nr 692 w km 0+820 – 1+810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18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nawierzchni bitumicznej drogi wojewódzkiej Nr 692 w km 0+820 – 1+810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nawierzchni bitumicznej drogi wojewódzkiej Nr 692, w km 0+820 – 1+81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92 na odcinku objętym remontem posiada przekrój szlakowy, jezdnię bitumiczną i pobocza żwirowe. Nawierzchnia bitumiczna jest w złym stanie tj. posiada liczne spękania poprzeczne i siatkowe oraz jest zdeformowan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: na odcinku 0+820 – 1+810 remont konstrukcji nawierzchni (podbudowa z kruszywa łamanego grub. – 25 cm grub., podbudowa z masy mineralno-asfaltowej grub. – 5 cm; na pozostałym odcinku planowane jest wzmocnienie krawędzi jezdni a całość należy rozłożyć warstwę wiążąca grub. – 5 cm, warstwę ścieralna grub. – 4 cm. </w:t>
      </w:r>
    </w:p>
    <w:p>
      <w:pPr>
        <w:pStyle w:val="Normal"/>
        <w:jc w:val="both"/>
        <w:rPr>
          <w:iCs/>
          <w:sz w:val="28"/>
        </w:rPr>
      </w:pPr>
      <w:r>
        <w:rPr>
          <w:rFonts w:eastAsia="Times New Roman"/>
          <w:iCs/>
          <w:sz w:val="28"/>
        </w:rPr>
        <w:t xml:space="preserve">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01:00Z</dcterms:created>
  <dc:creator>RDW Siemiatycze</dc:creator>
  <dc:description/>
  <cp:keywords/>
  <dc:language>en-US</dc:language>
  <cp:lastModifiedBy>RDW Siemiatycze</cp:lastModifiedBy>
  <cp:lastPrinted>2011-03-16T08:17:00Z</cp:lastPrinted>
  <dcterms:modified xsi:type="dcterms:W3CDTF">2018-10-04T10:10:00Z</dcterms:modified>
  <cp:revision>15</cp:revision>
  <dc:subject/>
  <dc:title/>
</cp:coreProperties>
</file>