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4.03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OCZYSZCZENIE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SKROPIENI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ARSTW 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KONSTRUKCYJ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i chodnika drogi wojewódzkiej Nr 681 Roszki Wodźki- Łapy- Poświętne- Brańsk- Ciechanowiec w km od 3+968 do km 4+37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ar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niej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wa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wiąz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owiązujący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owiedn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ski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orm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efinicj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bookmarkStart w:id="0" w:name="_2._materia%2525252525C5%252525252582y_3"/>
      <w:bookmarkEnd w:id="0"/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ski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Materiał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ą: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0"/>
        </w:rPr>
        <w:t>a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o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asfaltowej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1"/>
        </w:numPr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rednioodparo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b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bud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asfaltowych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rozpad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T.EmA-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upłynni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ybkoodparowyw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3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3]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5]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N-C-96170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[2]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użyc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</w:p>
    <w:p>
      <w:pPr>
        <w:pStyle w:val="Normal"/>
        <w:spacing w:before="120" w:after="120"/>
        <w:ind w:left="1134" w:hanging="1134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ientacyj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</w:p>
    <w:tbl>
      <w:tblPr>
        <w:tblW w:w="7492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"/>
        <w:gridCol w:w="4261"/>
        <w:gridCol w:w="2833"/>
      </w:tblGrid>
      <w:tr>
        <w:trPr/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42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użyci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)</w:t>
            </w:r>
          </w:p>
        </w:tc>
      </w:tr>
      <w:tr>
        <w:trPr/>
        <w:tc>
          <w:tcPr>
            <w:tcW w:w="3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0,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00</w:t>
            </w:r>
          </w:p>
        </w:tc>
        <w:tc>
          <w:tcPr>
            <w:tcW w:w="28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,2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0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kład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akcep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a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niż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ur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t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lbe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łnie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ów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low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gazyn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cjonar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on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lc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żącego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zględ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or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u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eczy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kożuch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asfaltow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tyka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óźni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d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chowywan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strzeg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ępują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a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ości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zyst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zętu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wuszczotkow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erws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ward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drapy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ra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leg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u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ęk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lemen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łuż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miata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ylające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ężarek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zbiornik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3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api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posaż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owo-kontro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wal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gul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ępu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ciśn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obrot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p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zu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ęd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rusz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wyso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k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,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zato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Zbiorni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owa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li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ł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tua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świadectw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ch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apiark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±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%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łoż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4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Transpor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Asfal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g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lejow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amochodow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siadając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zolac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miczn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opatr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rząd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rzewcze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us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o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o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utocystern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a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czk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kowani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unkie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r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pływ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ę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odow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adu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o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el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m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zielący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mo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ększ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sz w:val="20"/>
        </w:rPr>
        <w:t>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grod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ro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aj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ły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ystern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jem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bior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nacz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ansport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ład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t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wier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esz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czyszcz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g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u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ź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ateriał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rudu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ło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chanicz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iśnieniem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zczot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ych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ren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abudowanych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pośredni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urz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5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ropie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awierzchn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yszcz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w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stąp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ier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schnię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jątk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tór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ilgotn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o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oczą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kcept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ud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ęp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ęcz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oc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ęż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ysz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pryskową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śc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ział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</w:p>
    <w:p>
      <w:pPr>
        <w:pStyle w:val="Normal"/>
        <w:spacing w:before="12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niu</w:t>
      </w:r>
    </w:p>
    <w:tbl>
      <w:tblPr>
        <w:tblW w:w="7479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3518"/>
        <w:gridCol w:w="3576"/>
      </w:tblGrid>
      <w:tr>
        <w:trPr/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35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Temperatu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>C)</w:t>
            </w:r>
          </w:p>
        </w:tc>
      </w:tr>
      <w:tr>
        <w:trPr/>
        <w:tc>
          <w:tcPr>
            <w:tcW w:w="38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200</w:t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rogowy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D</w:t>
            </w: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300</w:t>
            </w:r>
          </w:p>
        </w:tc>
        <w:tc>
          <w:tcPr>
            <w:tcW w:w="35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lang w:val="de-DE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*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50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30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0</w:t>
            </w:r>
          </w:p>
        </w:tc>
      </w:tr>
    </w:tbl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sz w:val="20"/>
        </w:rPr>
        <w:t>*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az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trzeb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rz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pewniając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kość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ostał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ostawio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iegokolwiek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możliw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enetr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par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t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odzin.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łoż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sza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neralno-bitumicz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bezpiecz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zkodz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jąc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lk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ezbędn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u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udowlany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ak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Prze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ystąpie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ób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el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tymal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aramet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a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ś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ż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dzaj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an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widzi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0"/>
        </w:rPr>
        <w:t>6.3.1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y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ar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testa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ducent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ym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ż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w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nien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l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ablic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sz w:val="20"/>
        </w:rPr>
        <w:t>Tablic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łaściw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ow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zas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</w:p>
    <w:tbl>
      <w:tblPr>
        <w:tblW w:w="7509" w:type="dxa"/>
        <w:jc w:val="left"/>
        <w:tblInd w:w="-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"/>
        <w:gridCol w:w="2973"/>
        <w:gridCol w:w="1951"/>
        <w:gridCol w:w="2027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12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Rodzaj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lepiszcza</w:t>
            </w:r>
          </w:p>
        </w:tc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ontrolowa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ie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edług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ormy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97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Emulsj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owa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</w:t>
            </w:r>
          </w:p>
        </w:tc>
        <w:tc>
          <w:tcPr>
            <w:tcW w:w="19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</w:t>
            </w:r>
          </w:p>
        </w:tc>
        <w:tc>
          <w:tcPr>
            <w:tcW w:w="2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EmA-9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5]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[1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 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>6.3.2.</w:t>
      </w:r>
      <w:r>
        <w:rPr>
          <w:rFonts w:eastAsia="Times New Roman"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aw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dnorod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użyc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</w:p>
    <w:p>
      <w:pPr>
        <w:pStyle w:val="Normal"/>
        <w:spacing w:before="120" w:after="200"/>
        <w:jc w:val="both"/>
        <w:rPr/>
      </w:pPr>
      <w:r>
        <w:rPr>
          <w:rFonts w:cs="Times New Roman" w:ascii="Times New Roman" w:hAnsi="Times New Roman"/>
          <w:sz w:val="20"/>
        </w:rPr>
        <w:tab/>
        <w:t>Należ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ić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trol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edłu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eto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pracowaniu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[4]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Jednostk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miarow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st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,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(metr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wadratowy)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onej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ad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bioru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bó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Robot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zna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ię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kona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god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kumentacj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ojektową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iam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nżynier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jeżel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szystk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cho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g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ł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i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zytywne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łatnośc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stal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tycząc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sta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łatn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dan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S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-M-00.00.00</w:t>
      </w:r>
      <w:r>
        <w:rPr>
          <w:rFonts w:eastAsia="Times New Roman" w:cs="Times New Roman" w:ascii="Times New Roman" w:hAnsi="Times New Roman"/>
          <w:sz w:val="20"/>
        </w:rPr>
        <w:t xml:space="preserve"> „</w:t>
      </w:r>
      <w:r>
        <w:rPr>
          <w:rFonts w:cs="Times New Roman" w:ascii="Times New Roman" w:hAnsi="Times New Roman"/>
          <w:sz w:val="20"/>
        </w:rPr>
        <w:t>Wymag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gólne</w:t>
      </w:r>
      <w:r>
        <w:rPr>
          <w:rFonts w:eastAsia="Times New Roman" w:cs="Times New Roman" w:ascii="Times New Roman" w:hAnsi="Times New Roman"/>
          <w:sz w:val="20"/>
        </w:rPr>
        <w:t xml:space="preserve">” </w:t>
      </w:r>
      <w:r>
        <w:rPr>
          <w:rFonts w:cs="Times New Roman" w:ascii="Times New Roman" w:hAnsi="Times New Roman"/>
          <w:sz w:val="20"/>
        </w:rPr>
        <w:t>pkt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ednost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oczyszczeni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mechani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czysz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żd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ż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łożo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wentualny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lewan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odą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ub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życi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rężo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trza,</w:t>
      </w:r>
      <w:r>
        <w:rPr>
          <w:rFonts w:eastAsia="Times New Roman" w:cs="Times New Roman" w:ascii="Times New Roman" w:hAnsi="Times New Roman"/>
          <w:sz w:val="20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ręcz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dspoj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wardniał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nieczyszczeń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Cen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1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opie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onstrukc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bejmuje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dostarc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apełn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n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krapiarek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odgr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ej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mperatury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skropi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stwy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em,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</w:rPr>
        <w:t>przeprowadze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miaró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badań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aboratoryj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ych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pecyfikacj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j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1. </w:t>
      </w:r>
      <w:r>
        <w:rPr/>
        <w:t>Normy</w:t>
      </w:r>
    </w:p>
    <w:tbl>
      <w:tblPr>
        <w:tblW w:w="85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"/>
        <w:gridCol w:w="1986"/>
        <w:gridCol w:w="6152"/>
      </w:tblGrid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04134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miar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enetracj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ów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0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e</w:t>
            </w:r>
          </w:p>
        </w:tc>
      </w:tr>
      <w:tr>
        <w:trPr/>
        <w:tc>
          <w:tcPr>
            <w:tcW w:w="43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198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C-96173</w:t>
            </w:r>
          </w:p>
        </w:tc>
        <w:tc>
          <w:tcPr>
            <w:tcW w:w="6152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Przetwor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ftowe.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sfalty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upłynnione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UN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o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nawierzchni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drogowych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0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4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eastAsia="Times New Roman"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Powierzchni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utrwalenia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znaczani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lośc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ozkładaneg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lepiszcz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uszywa</w:t>
      </w:r>
      <w:r>
        <w:rPr>
          <w:rFonts w:eastAsia="Times New Roman" w:cs="Times New Roman" w:ascii="Times New Roman" w:hAnsi="Times New Roman"/>
          <w:sz w:val="20"/>
        </w:rPr>
        <w:t>”</w:t>
      </w:r>
      <w:r>
        <w:rPr>
          <w:rFonts w:cs="Times New Roman" w:ascii="Times New Roman" w:hAnsi="Times New Roman"/>
          <w:sz w:val="20"/>
        </w:rPr>
        <w:t>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lecon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stosowa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isme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GDDP-5.3a-551/5/92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2-02-0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5.</w:t>
      </w:r>
      <w:r>
        <w:rPr>
          <w:rFonts w:cs="Times New Roman" w:ascii="Times New Roman" w:hAnsi="Times New Roman"/>
          <w:sz w:val="14"/>
          <w:szCs w:val="14"/>
        </w:rPr>
        <w:t>   </w:t>
      </w:r>
      <w:r>
        <w:rPr>
          <w:rFonts w:eastAsia="Times New Roman" w:cs="Times New Roman" w:ascii="Times New Roman" w:hAnsi="Times New Roman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20"/>
        </w:rPr>
        <w:t>Warunki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echniczne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rog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ation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ulsj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asfaltowe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EmA-94.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IBDiM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94</w:t>
      </w:r>
      <w:r>
        <w:rPr>
          <w:rFonts w:eastAsia="Times New Roman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r.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Wingdings 2" w:hAnsi="Wingdings 2" w:cs="Symbol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Wingdings 2" w:hAnsi="Wingdings 2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Wingdings 2" w:hAnsi="Wingdings 2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4:00Z</dcterms:created>
  <dc:creator>RDW Białystok</dc:creator>
  <dc:description/>
  <cp:keywords/>
  <dc:language>en-US</dc:language>
  <cp:lastModifiedBy>PZDW</cp:lastModifiedBy>
  <dcterms:modified xsi:type="dcterms:W3CDTF">2018-09-10T09:54:00Z</dcterms:modified>
  <cp:revision>37</cp:revision>
  <dc:subject/>
  <dc:title/>
</cp:coreProperties>
</file>