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betonowego obrzeża chodnikowego przy </w:t>
      </w:r>
      <w:r>
        <w:rPr>
          <w:rFonts w:eastAsia="Arial"/>
          <w:b/>
          <w:bCs/>
          <w:color w:val="000000"/>
          <w:spacing w:val="-1"/>
          <w:szCs w:val="24"/>
        </w:rPr>
        <w:t>naprawie chodnika w m Nowe Piekuty w ciągu drogi wojewódzkiej Nr 659 Bielsk Podlaski- Wyszki- Topczewo- Hodyszewo- Nowe Piekuty- Droga 66 w km od 37+628 do km 37+767 strona lewa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 xml:space="preserve">z ustawieniem betonowego obrzeża chodnikowego. 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3"/>
        </w:numPr>
        <w:ind w:left="750" w:right="84" w:hanging="75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3"/>
        </w:numPr>
        <w:spacing w:before="240" w:after="240"/>
        <w:ind w:left="750" w:right="85" w:hanging="750"/>
        <w:jc w:val="both"/>
        <w:rPr/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Normal"/>
        <w:numPr>
          <w:ilvl w:val="0"/>
          <w:numId w:val="0"/>
        </w:numPr>
        <w:spacing w:before="0" w:after="120"/>
        <w:ind w:left="567" w:right="278" w:hanging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Tablica 1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Tablica 2. Dopuszczalne wady i uszkodzenia obrzeży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275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/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/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 xml:space="preserve">9.2. </w:t>
        <w:tab/>
        <w:t>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tawienie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cech geometrycznych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Żwir i mieszanka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Piasek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i b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TextBody"/>
        <w:spacing w:lineRule="auto" w:line="240"/>
        <w:ind w:left="2127" w:right="84" w:firstLine="709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1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ind w:right="27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1:00Z</dcterms:created>
  <dc:creator>TRANSPROJEKT</dc:creator>
  <dc:description/>
  <cp:keywords/>
  <dc:language>en-US</dc:language>
  <cp:lastModifiedBy>pzdw</cp:lastModifiedBy>
  <cp:lastPrinted>2001-11-28T18:18:00Z</cp:lastPrinted>
  <dcterms:modified xsi:type="dcterms:W3CDTF">2018-09-20T08:42:00Z</dcterms:modified>
  <cp:revision>21</cp:revision>
  <dc:subject/>
  <dc:title>D.01.01.01	ODTWORZENIE (WYZNACZENIE) TRASY I PUNKTÓW WYSOKOŚCIOWYCH</dc:title>
</cp:coreProperties>
</file>