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mont nawierzchni bitumicznej na drodze wojewódzkiej Nr 674 Sokółka - Krynki na odcinku Stara Kamionka - Szudziałowo w km od 6+200 do km 6+800. Wraz z wycinka i sadzeniem drzew na odcinku do km 7+255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wykonanie remontu nawierzchni bitumicznej i zjazdów w ciągu drogi wojewódzkiej Nr 674: na odcinku od km 6+200do km 7+000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stniejący odcinek drogi wojewódzkiej Nr 674 objęty remontem posiada nienormatywną szerokość jezdni (5,00m), nawierzchnię bitumiczną w bardzo złym stanie technicznym z licznymi ubytkami, deformacjami i spękaniami. Istniejące pobocza gruntowe są miejscami zaniżone-wybite a miejscami zawyżone. W rowach przydrożnych rosną drzewa. Rowy są zamulone, niedroż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niniejszego zadania remontowego przewidziano do wykonania dwie warstwy bitumiczne oraz jedną kruszywową na istniejącej nawierzchni. Warstwę ścieralną należy wykonać zgodnie z SST D-05.03.05a –„Nawierzchnia z betonu asfaltowego warstwa ścieralna wg. WT-1 i WT-2 z 2010 Warstwę wyrównawczą z mieszanki mineralno – bitumicznej należy wykonać zgodnie z warunkami SST D 05.03.05b „Nawierzchnia z betonu asfaltowego warstwa wiążąca i wyrównawcza wg. WT-1 i WT-2 z 2010” Natomiast warstwę wyrównawczą z kruszywa łamanego zgodnie z SST D-04.04.02. „Podbudowa z kruszywa łamanego stabilizowanego mechanicznie i SST-D 04.08.01. Wyrównanie podbudowy kruszywem stabilizowanym mechanicznie.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la potrzeb remontu opracowano tabele wyrównań oraz zaprojektowana została niweleta nawierzchni jezdn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dna rowów przydroż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y robót oraz odbiór końcow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</cp:lastModifiedBy>
  <cp:lastPrinted>2017-12-14T14:49:00Z</cp:lastPrinted>
  <dcterms:modified xsi:type="dcterms:W3CDTF">2018-09-13T08:48:00Z</dcterms:modified>
  <cp:revision>167</cp:revision>
  <dc:subject/>
  <dc:title/>
</cp:coreProperties>
</file>