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60" w:hanging="1560"/>
        <w:jc w:val="both"/>
        <w:rPr>
          <w:rFonts w:eastAsia="Times New Roman"/>
          <w:b/>
          <w:b/>
          <w:sz w:val="28"/>
          <w:szCs w:val="28"/>
          <w:lang w:eastAsia="pl-PL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  <w:t>Remont nawierzchni bitumicznej na drodze wojewódzkiej Nr 674 Sokółka - Krynki na odcinku Stara Kamionka - Szudziałowo w km od 6+200 do km 6+800. Wraz z wycinka i sadzeniem drzew na odcinku do km 7+255</w:t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eastAsia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color w:val="FF0000"/>
      </w:rPr>
      <w:t>Sokółka, kwiec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9-12T06:43:00Z</dcterms:modified>
  <cp:revision>8</cp:revision>
  <dc:subject/>
  <dc:title>Sokółka, 24 luty 2017 r</dc:title>
</cp:coreProperties>
</file>