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Zadanie 1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ANE WYJŚCIOWE DO PROJEKTOWANIA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color w:val="FF0000"/>
          <w:sz w:val="24"/>
          <w:szCs w:val="24"/>
        </w:rPr>
        <w:t>(po zmianie 11.09.2018 r.)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ej na budowę ścieżki rowerowej w ciągu drogi wojewódzkiej Nr 689 na odcinku Hajnówka – Białowieża – granica państwa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roga Nr 689 na odcinku Hajnówka – Białowieża – granica państwa posiada klasę techniczną Z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założyć:</w:t>
      </w:r>
    </w:p>
    <w:p>
      <w:pPr>
        <w:pStyle w:val="NormalnyWeb"/>
        <w:numPr>
          <w:ilvl w:val="0"/>
          <w:numId w:val="4"/>
        </w:numPr>
        <w:spacing w:lineRule="auto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zątek opracowania: skrzyżowanie drogi wojewódzkiej z drogami gminnymi w </w:t>
        <w:br/>
        <w:t>km ok. 27+991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niec opracowania: ok. km 49+070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łączna długość odcinka wynosi ok. 21,08 km;</w:t>
      </w:r>
    </w:p>
    <w:p>
      <w:pPr>
        <w:pStyle w:val="Normal"/>
        <w:numPr>
          <w:ilvl w:val="0"/>
          <w:numId w:val="0"/>
        </w:numPr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 uwagi na przyjęte rozwiązania techniczne zakresy kilometrażowe mogą ulec zmia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niejące drogowe obiekty inżynierskie: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obiekty mostowe: w km 30+068 nad linią PKP, w km 37+410 nad ciekiem bez nazwy, </w:t>
        <w:br/>
        <w:t>w km 45+902 nad ciekiem bez nazwy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7 przepustów: w km 28+965 (wydłużony w 2017r.), w km 31+265, w km 32+655, w km 35+830, w km 40+713, w km 44+752 (wydłużony w 2017r.) oraz w km 47+923 (przebudowany w 2017r.)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zejazd kolejowy kat. D jednotorowy normalny od km 46+377 do km 46+385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2"/>
          <w:szCs w:val="22"/>
        </w:rPr>
        <w:t>przejazd kolejowy kat. D jednotorowy wąski od km 31+007 do km 31+012.</w:t>
      </w:r>
    </w:p>
    <w:p>
      <w:pPr>
        <w:pStyle w:val="Normal"/>
        <w:numPr>
          <w:ilvl w:val="0"/>
          <w:numId w:val="0"/>
        </w:numPr>
        <w:spacing w:lineRule="auto" w:line="288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okalizacja i parametry obiektów zgodnie z ewidencją prowadzoną przez Wydział Utrzymania Dróg i Mostów (wyciąg z ewidencji w załączeniu). Podana lokalizacja i ilość obiektów inżynierskich stanowi wykaz ewidencyjny. Nie zwalnia to z obowiązku wykonania przez Wykonawcę szczegółowej inwentaryzacji w terenie celem zlokalizowania obiektów nie będących w ewidencji PZDW.</w:t>
      </w:r>
    </w:p>
    <w:p>
      <w:pPr>
        <w:pStyle w:val="Tekstpodstawowy3"/>
        <w:numPr>
          <w:ilvl w:val="0"/>
          <w:numId w:val="7"/>
        </w:numPr>
        <w:tabs>
          <w:tab w:val="clear" w:pos="709"/>
        </w:tabs>
        <w:spacing w:lineRule="auto" w:line="288" w:before="0" w:after="0"/>
        <w:ind w:lef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ację projektową należy opracować zgodnie z obowiązującymi przepisami prawa, pisemnymi lub ustnymi ustaleniami z Zamawiającym, warunkami określonymi w umowie i SIWZ, warunkami określonymi w decyzjach i postanowieniach, opiniach, uzgodnieniach oraz warunkach gestorów sieci obcych uzyskiwanych w trakcie wykonywania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35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kres projektowanych robót obejmuje m.in.:</w:t>
      </w:r>
    </w:p>
    <w:p>
      <w:pPr>
        <w:pStyle w:val="Normal"/>
        <w:numPr>
          <w:ilvl w:val="0"/>
          <w:numId w:val="2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budowę ścieżki rowerowej z dopuszczeniem ruchu pieszego (preferowana szerokość ścieżki 3,0m; strona lewa).</w:t>
      </w:r>
    </w:p>
    <w:p>
      <w:pPr>
        <w:pStyle w:val="Normal"/>
        <w:numPr>
          <w:ilvl w:val="0"/>
          <w:numId w:val="0"/>
        </w:numPr>
        <w:spacing w:lineRule="auto" w:line="288"/>
        <w:ind w:left="709" w:hanging="0"/>
        <w:jc w:val="both"/>
        <w:rPr/>
      </w:pPr>
      <w:r>
        <w:rPr>
          <w:sz w:val="22"/>
          <w:szCs w:val="22"/>
        </w:rPr>
        <w:t>Zaprojektowana nawierzchnia i konstrukcja powinna być uzgodniona z Zamawiającym. Konstrukcja na ścieżce (szczególnie przyległej do jezdni) powinna posiadać warstwę podbudowy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udowę/ przebudowę/ budowę drogowych obiektów inżynierskich (jeżeli zajdzie taka potrzeba); zaprojektować ich budowę/ przebudowę tak, aby przenosiły obciążenia klasy A </w:t>
        <w:br/>
        <w:t xml:space="preserve">wg PN-85/S-10030. Po dokonaniu powyższej analizy Wykonawca powinien złożyć stosowne oświadczenie, że wszystkie przepusty mają odpływy. </w:t>
      </w:r>
    </w:p>
    <w:p>
      <w:pPr>
        <w:pStyle w:val="Normal"/>
        <w:numPr>
          <w:ilvl w:val="0"/>
          <w:numId w:val="0"/>
        </w:numPr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stępowania na drogowym obiekcie inżynierskim urządzeń obcych, należy opracować dokumentację przełożenia ich poza obiekt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rozbudowę istniejącego lub budowę nowego systemu odwodnienia korpusu drogowego (kanalizacja deszczowa) wraz z odprowadzeniem wody (jeżeli zajdzie taka potrzeba)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zebudowę/ budowę miejsc dostępu do drogi publicznej, w oparciu o parametry właściwe dla funkcji zjazdu.</w:t>
      </w:r>
    </w:p>
    <w:p>
      <w:pPr>
        <w:pStyle w:val="Normal"/>
        <w:numPr>
          <w:ilvl w:val="0"/>
          <w:numId w:val="0"/>
        </w:numPr>
        <w:spacing w:lineRule="auto" w:line="288"/>
        <w:ind w:left="709" w:hanging="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Skorygować ich parametry zgodnie z warunkami technicznymi, jakim powinny odpowiadać drogi publiczne i ich usytuowanie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publiczne – szerokość powinna być dostosowana do rodzaju pojazdów korzystających z nich, lecz nie powinna być większa niż szerokość jezdni głównej, konstrukcję nawierzchni dostosować do przenoszenia obciążeń ruchem KR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indywidualne pojedyncze (4,5m nawierzchnia + 2x1,5m pobocze) lub podwójne (6,0m nawierzchnia + 2x1,5m pobocze)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zebudowę lub zabezpieczenie w niezbędnym zakresie, urządzeń obcych (branż: elektroenergetycznych, teletechnicznych, sanitarnych i innych) kolidujących z projektowaną ścieżką (jeżeli zajdzie taka potrzeba)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uzupełnienie istniejącego lub budowę nowego oświetlenia – o ile zajdzie taka konieczność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gospodarowanie zieleni w granicach projektowanego pasa drogowego. </w:t>
      </w:r>
    </w:p>
    <w:p>
      <w:pPr>
        <w:pStyle w:val="Normal"/>
        <w:numPr>
          <w:ilvl w:val="0"/>
          <w:numId w:val="0"/>
        </w:numPr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względnić niezbędną wycinkę drzew, krzaków (ująć wykarczowanie pni po usuniętych drzewach) oraz zaprojektować odpowiednie nasadzenia (jeżeli decyzja o środowiskowych uwarunkowaniach narzuci obowiązek dokonania nasadzeń).</w:t>
      </w:r>
    </w:p>
    <w:p>
      <w:pPr>
        <w:pStyle w:val="Normal"/>
        <w:numPr>
          <w:ilvl w:val="0"/>
          <w:numId w:val="3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zacunkowa ilość działek do podziału wynosi 50szt.</w:t>
      </w:r>
    </w:p>
    <w:p>
      <w:pPr>
        <w:pStyle w:val="Normal"/>
        <w:numPr>
          <w:ilvl w:val="0"/>
          <w:numId w:val="0"/>
        </w:numPr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88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okumentację należy opracować zgodnie z załącznikiem – WYMAGANIA DOTYCZĄCE OPRACOWANIA DOKUMENTACJI PROJEKTOWEJ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  <w:p>
    <w:pPr>
      <w:pStyle w:val="Footer"/>
      <w:numPr>
        <w:ilvl w:val="0"/>
        <w:numId w:val="0"/>
      </w:numPr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7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142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  <w:sz w:val="24"/>
      <w:szCs w:val="24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4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283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13:00Z</dcterms:created>
  <dc:creator>PZDW</dc:creator>
  <dc:description/>
  <cp:keywords/>
  <dc:language>en-US</dc:language>
  <cp:lastModifiedBy>Krzysztof Godlewski</cp:lastModifiedBy>
  <cp:lastPrinted>2018-04-11T08:57:00Z</cp:lastPrinted>
  <dcterms:modified xsi:type="dcterms:W3CDTF">2018-09-11T10:50:00Z</dcterms:modified>
  <cp:revision>3</cp:revision>
  <dc:subject/>
  <dc:title>DANE TECHNICZNE</dc:title>
</cp:coreProperties>
</file>