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chodnika w ciągu drogi wojewódzkiej Nr 640 w km 9+165-9+205 str. lewa,                       w m. Moszczona Królewska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1.01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2</w:t>
        <w:tab/>
        <w:t>- Zdjęcie warstwy humusu lub darnin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3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boty rozbiórk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</w:t>
        <w:tab/>
        <w:t>- Koryto wraz z profilowaniem i zagęszczaniem podłoż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</w:t>
        <w:tab/>
        <w:t>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1</w:t>
        <w:tab/>
        <w:t>- Podbudowa z kruszywa naturalnego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</w:t>
        <w:tab/>
        <w:t>- Podbudowa z kruszywa łama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D.06.01.01</w:t>
        <w:tab/>
        <w:t>- Umocnienie skarp, rowów i ściek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6.02.01a</w:t>
        <w:tab/>
        <w:t>- Przepusty z rur poliet spir. karbowan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6.04.01</w:t>
        <w:tab/>
        <w:t>- Rowy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1.01</w:t>
        <w:tab/>
        <w:t>- Krawężniki betonow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1.01b</w:t>
        <w:tab/>
        <w:t>- Ustawienie krawężników beton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2.02</w:t>
        <w:tab/>
        <w:t>- Chodniki z brukowej kostki betonowej</w:t>
      </w:r>
    </w:p>
    <w:p>
      <w:pPr>
        <w:pStyle w:val="Normal"/>
        <w:tabs>
          <w:tab w:val="clear" w:pos="708"/>
          <w:tab w:val="left" w:pos="1418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3.01</w:t>
        <w:tab/>
        <w:t xml:space="preserve">- Obrzeża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9.01.01</w:t>
        <w:tab/>
        <w:t>- Zieleń drogow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MS Gothic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17:00Z</dcterms:created>
  <dc:creator>RDW Białystok</dc:creator>
  <dc:description/>
  <cp:keywords/>
  <dc:language>en-US</dc:language>
  <cp:lastModifiedBy>RDW Siemiatycze</cp:lastModifiedBy>
  <cp:lastPrinted>2017-05-29T09:05:00Z</cp:lastPrinted>
  <dcterms:modified xsi:type="dcterms:W3CDTF">2018-09-10T08:20:00Z</dcterms:modified>
  <cp:revision>29</cp:revision>
  <dc:subject/>
  <dc:title/>
</cp:coreProperties>
</file>