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 - 01.00.0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ROBOTY PRZYGOTOWAWCZ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 WSTĘP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1.Przedmiot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miotem niniejszej szczegółowej specyfikacji techniczn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nia ogólne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nia i odbioru robót drogowych, które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ne przy </w:t>
      </w:r>
      <w:r>
        <w:rPr>
          <w:rFonts w:cs="Times New Roman" w:ascii="Times New Roman" w:hAnsi="Times New Roman"/>
          <w:b/>
          <w:bCs/>
          <w:sz w:val="24"/>
          <w:szCs w:val="24"/>
        </w:rPr>
        <w:t>remoncie chodnika w ciągu drogi wojewódzkiej Nr 640 w km 9+165-9+205 str. lewa, w m. Moszczona Królews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zczegółowa specyfikacja techniczna (SST) jest stosowana jako dokument przetargowy i kontraktowy przy zlecaniu i realizacji robót wymienionych w p. 1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 Zakres robót objętych SS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talenia zawarte w niniejszej specyfikacji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asad prowadzenia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szystkimi czyn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am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 m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na celu odtworzenie w terenie przebiegu trasy drogowej oraz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a obiektów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1. Odtworzenie trasy i punktów 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zakres robót pomiarowych,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wchod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sprawdzenie wyznaczenia sytuacyjnego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go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) uzupełnienie osi trasy dodatkowymi punktami (wyznaczenie osi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)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(reperów roboczych)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) wyznaczenie przekrojów poprzeczny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) zastabilizowanie punktów w sposób trwały, ochrona ich przed zniszczeniem oraz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3.2. Wyznaczenie obiektów mostow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obiektów mostowych obejmuje sprawdzenie wyznaczenia osi obiektu i punkt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 zastabilizowanie ich w sposób trwały,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ch przed zniszczeniem, oznakowanie w sposób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dszukanie i ewentualne odtworzenie oraz wyznaczenie usytuowania obiektu (kontur, podpory, punkty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4. Określenia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1.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główne trasy - punkty załamania osi trasy, punkty kierunkowe oraz 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kowy i 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cowy punkt tras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1.4.2. </w:t>
      </w:r>
      <w:r>
        <w:rPr>
          <w:rFonts w:cs="Times New Roman" w:ascii="Times New Roman" w:hAnsi="Times New Roman"/>
          <w:sz w:val="24"/>
          <w:szCs w:val="24"/>
          <w:lang w:eastAsia="pl-PL"/>
        </w:rPr>
        <w:t>Pozostał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a podstawowe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, odpowiednimi polskimi normami i z definicjami podanymi w SST D-M-00.00.00 „Wymagania ogólne” pkt 1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.5. Ogólne wymagania dotyczące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robót podano w SST D-M-00.00.00 „Wymagania ogólne” pkt 1.5.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 MATERIAŁ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1. Ogólne wymagania dotycząc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materiałów, ich pozyskiwania i składowania podano w SST D-M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00.00.00 „Wymagania ogólne” pkt 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2.2. Rodzaje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punktów głównych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ale drewniane z gw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dziem lub pr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alowym, słupki betonowe albo rury metalowe o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50 met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ale drewniane umieszczone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, w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siedztwie punktów załamania tras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 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0,15 do 0,20 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1,5 do 1,7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stabilizacji pozostałych punkt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paliki drewnian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od 0,05 do 0,08 m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około 0,30 m, a dla punktów utrwalanych w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ej nawierzchni bolce stalowe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y 5 mm i 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ci od 0,04 do 0,05 m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ki” powinny mi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ług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około 0,50 m i przekrój prosto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tn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 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1. Ogólne wymagania dotyczące sprzę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u podano w SST D-M-00.00.00 „Wymagania ogólne” pkt 3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3.2. Sprzęt pomiar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odtworzenia sytuacyjnego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eodolity lub tachimet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niwelatory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dalmierz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tyczk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łat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my stalowe, szpilk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stosowany do odtworzenia trasy drogowej i jej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 powini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warant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zyskanie wymaganej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miar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1. Ogólne wymagania dotyczące transport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wymaga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transportu podano w SST D-M-00.00.00 „Wymagania ogólne” pkt 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4.2. Transport sprzętu i materiał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 i materiały do odtworzenia trasy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przewo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dowolnymi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odkami transport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wykonania robót podano w SST D-M-00.00.00 „Wymagania ogólne” pkt 5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2. Zasady wykonywania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zgodnie z 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mi Instrukcjami GUGiK (od 1 do 7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zed przy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eniem do robót Wykonawca powinien prz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ć </w:t>
      </w:r>
      <w:r>
        <w:rPr>
          <w:rFonts w:cs="Times New Roman" w:ascii="Times New Roman" w:hAnsi="Times New Roman"/>
          <w:sz w:val="24"/>
          <w:szCs w:val="24"/>
          <w:lang w:eastAsia="pl-PL"/>
        </w:rPr>
        <w:t>od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dane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lokaliz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współ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punktów głównych trasy oraz repe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oparciu o materiały dostarczo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Wykonawca powinien prze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liczenia i pomiary geodezyjne niezb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do szczegółowego wytyczenia robó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ace pomiarow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przez osoby posiad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powiednie kwalifikacje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prawnieni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natychmiast poinform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 o wszelkich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ach wykrytych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tyczeniu punktów głównych trasy i (lub) reperów roboczych.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y t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powinien spraw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czy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 w dokumentacji projektowej s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e z rzeczywistym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mi terenu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eli Wykonawca stwierdzi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zeczywiste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terenu istotnie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od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, to powinien powiad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 tym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 Ukształtowanie terenu w takim rejonie nie powinno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mieniane przed pod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m odpowiedniej decyzji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 dodatkowe, wynik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z ró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c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terenu podanych w dokumentacji projektowej i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rzeczywistych, 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,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e na koszt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. Zaniechanie powiadomieni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yniera oznacza,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roboty dodatkowe w takim przypadku ob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żą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roboty, które baz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na pomiarach Wykonawcy, nie mog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e prz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akceptowaniem wyników pomiarów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, punkty główne trasy i punkty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e osi trasy mu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opatrzone 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znaczenia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 sposób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y i jednoznaczny charakterysty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i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tych punktów. Forma i wzór ty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akceptowane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a jest odpowiedzialny za ochr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wszystkich punktów pomiarowych i ich oznacz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cs="Times New Roman" w:ascii="Times New Roman" w:hAnsi="Times New Roman"/>
          <w:sz w:val="24"/>
          <w:szCs w:val="24"/>
          <w:lang w:eastAsia="pl-PL"/>
        </w:rPr>
        <w:t>w czasie trwania robót. J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li znaki pomiarow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zniszczone przez Wykonaw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 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omie lub wskutek zaniedbania, a ich odtworzenie jest konieczne do dalszego prowadzenia robót, to zosta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ne odtworzone na koszt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szystkie pozostałe prace pomiarowe konieczne dla prawidłowej realizacji robót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ą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ków Wykonaw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3. Sprawdzenie wyznaczenia punktów głównych osi trasy i punkt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sokoś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unkty wierzchołkowe trasy i inne punkty główn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astabilizowane w sposób trwały, prz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ciu pali drewnianych lub słupków betonowych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do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e do punktów pomocniczych,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iemnych. 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po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unktami głównymi na odcinkach prostych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ekracz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powinien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ocze punkty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 (repery robocze)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rogowej, a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przy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ym obiekcie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ski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Maksymalna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reperami roboczymi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 w terenie płaskim powinna wynos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500 metrów, natomiast w terenie falistym i górskim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nio zmniejszona, 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ie od jego konfiguracji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oza granicami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konaniem trasy drogowej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iektów towarzys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. Jako repery robocz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a wykorzyst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punkty stałe na stabilnych, istnie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budowlach wzdł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drogowej. O ile brak takich punktów, repery robocz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za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ostaci słupków betonowych lub grubych kształtowników stalowych, osadzonych w gruncie w sposób wyklu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 osiadanie, zaakceptowany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reperów robocz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ta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, aby 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 b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niwelacji p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równaniu był mniejszy od 4 mm/km, stos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 niwel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odwój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na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iu do reperów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epery robocze powinny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pos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one w dodatkowe oznaczenia, zawier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wy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ź</w:t>
      </w:r>
      <w:r>
        <w:rPr>
          <w:rFonts w:cs="Times New Roman" w:ascii="Times New Roman" w:hAnsi="Times New Roman"/>
          <w:sz w:val="24"/>
          <w:szCs w:val="24"/>
          <w:lang w:eastAsia="pl-PL"/>
        </w:rPr>
        <w:t>ne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znaczne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nazwy reperu i jeg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4. Odtworzenie osi tras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yczenie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kon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oparciu o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raz inne dane geodezyjne przekazane przez Zama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go, przy wykorzystaniu sieci poligonizacji p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ń</w:t>
      </w:r>
      <w:r>
        <w:rPr>
          <w:rFonts w:cs="Times New Roman" w:ascii="Times New Roman" w:hAnsi="Times New Roman"/>
          <w:sz w:val="24"/>
          <w:szCs w:val="24"/>
          <w:lang w:eastAsia="pl-PL"/>
        </w:rPr>
        <w:t>stwowej albo innej osnowy geodezyjnej,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ej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 </w:t>
      </w:r>
      <w:r>
        <w:rPr>
          <w:rFonts w:cs="Times New Roman" w:ascii="Times New Roman" w:hAnsi="Times New Roman"/>
          <w:sz w:val="24"/>
          <w:szCs w:val="24"/>
          <w:lang w:eastAsia="pl-PL"/>
        </w:rPr>
        <w:t>trasy powinna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znaczona w punktach głównych i w punktach p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rednich w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nej od charakterystyki terenu i ukształtowania trasy, lecz nie rzadziej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co 50 metr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puszczalne odchylenie sytuacyjne wytyczonej osi trasy w stosunku do dokumentacji projektowej nie 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 b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ksze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3 cm dla autostrad i dróg ekspresowych lub 5 cm dla pozostałych dróg.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e niwelety punktów osi tras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do 1 cm w stosunku do 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nych niwelet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dokumentacji projektowej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utrwalenia osi trasy w tere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u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materiałów wymienionych w pkt 2.2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Usu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cie pali z osi trasy jest dopuszczalne tylko wówczas, gdy Wykonawca robót z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pi 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powiednimi palami po obu stronach osi, umieszczonych poza granic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5. Wyznaczenie przekrojów poprzeczn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znaczenie przekrojów poprzecznych obejmuje wyznaczenie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wierzchni terenu (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enie granicy robót), zgodnie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oraz w miejscach </w:t>
      </w:r>
      <w:r>
        <w:rPr>
          <w:rFonts w:cs="Times New Roman" w:ascii="Times New Roman" w:hAnsi="Times New Roman"/>
          <w:i/>
          <w:iCs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wymag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zupełnienia dla poprawnego przeprowadzenia robót i w miejscach zaakceptowanych przez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a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 wyznaczania kra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i nasypów i wykopów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brze widoczne paliki lub wiech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iechy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 przypadku nasypów o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ekracz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j 1 metr oraz wykopów gł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bszych n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ż </w:t>
      </w:r>
      <w:r>
        <w:rPr>
          <w:rFonts w:cs="Times New Roman" w:ascii="Times New Roman" w:hAnsi="Times New Roman"/>
          <w:sz w:val="24"/>
          <w:szCs w:val="24"/>
          <w:lang w:eastAsia="pl-PL"/>
        </w:rPr>
        <w:t>1 metr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m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dzy palikami lub wiechami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dostosow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do ukształtowania terenu oraz geometrii trasy drogowej. Odleg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ta co najmniej powinna odpowiad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d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owi kolejnych przekrojów poprzecz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rofilowanie przekrojów poprzecznych musi um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liwi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nie nasypów i wykopów o kształcie zgodnym z dokumentac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projekt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5.6. Wyznaczenie położenia obiektów most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la k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dego z obiektów mostowych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wyznaczy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jego 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w terenie po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) wytyczenie osi obiektu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) wytyczenie punktów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ych usytuowanie (kontur) obiektu, w szczegól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zyczółków i filarów mostów i wiadu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 przypadku mostów i wiaduktów dokumentacja projektowa powinna zawiera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opis odpowiedni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snowy realizacyjnej do wytyczenia tych obiektó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ł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enie obiektu w planie 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z dokład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w punkcie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 KONTROLA JAKOŚCI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1. Ogólne zasady kontroli jakości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kontroli 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robót podano w SST D-M-00.00.00 „Wymagania ogólne” pkt 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6.2. Kontrola jakości prac pomiar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trol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ę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rac pomiarowych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 prowadz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ć </w:t>
      </w:r>
      <w:r>
        <w:rPr>
          <w:rFonts w:cs="Times New Roman" w:ascii="Times New Roman" w:hAnsi="Times New Roman"/>
          <w:sz w:val="24"/>
          <w:szCs w:val="24"/>
          <w:lang w:eastAsia="pl-PL"/>
        </w:rPr>
        <w:t>według ogólnych zasad okre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lonych w instrukcjach i wytycznych GUGiK (1,2,3,4,5,6,7) zgodnie z wymaganiami podanymi w pkt 5.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bmiaru robót podano w SST D-M-00.00.00 „Wymagania ogólne” pkt 7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Jednostk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ow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jest km (kilometr) odtworzonej trasy w ter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bmia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jest 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ś</w:t>
      </w:r>
      <w:r>
        <w:rPr>
          <w:rFonts w:cs="Times New Roman" w:ascii="Times New Roman" w:hAnsi="Times New Roman"/>
          <w:sz w:val="24"/>
          <w:szCs w:val="24"/>
          <w:lang w:eastAsia="pl-PL"/>
        </w:rPr>
        <w:t>c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ą </w:t>
      </w:r>
      <w:r>
        <w:rPr>
          <w:rFonts w:cs="Times New Roman" w:ascii="Times New Roman" w:hAnsi="Times New Roman"/>
          <w:sz w:val="24"/>
          <w:szCs w:val="24"/>
          <w:lang w:eastAsia="pl-PL"/>
        </w:rPr>
        <w:t>obmiaru robót 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 ODBIÓR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1. Ogólne zasady odbioru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gólne zasady odbioru robót podano w SST D-M-00.00.00 „Wymagania ogólne” pkt 8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8.2. Sposób odbioru robó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dbiór 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odtworzeniem trasy w terenie nast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puje na podstawie szkiców i dzienników pomiarów geodezyjnych lub protokółu z kontroli geodezyjnej, które Wykonawca przedkłada In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ż</w:t>
      </w:r>
      <w:r>
        <w:rPr>
          <w:rFonts w:cs="Times New Roman" w:ascii="Times New Roman" w:hAnsi="Times New Roman"/>
          <w:sz w:val="24"/>
          <w:szCs w:val="24"/>
          <w:lang w:eastAsia="pl-PL"/>
        </w:rPr>
        <w:t>ynierow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 PODSTAWA PŁAT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1. Ogólne ustalenia dotyczące podstawy płat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gólne ustalenia dotyc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podstawy 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 podano w SST D-M-00.00.00 „Wymagania ogólne” pkt 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ena 1 km wykonania robót obejmuj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sprawdzenie wyznaczenia punktów głównych osi trasy i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uzupełnienie osi trasy dodatkowymi punktami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dodatkowych punktów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- wyznaczenie przekrojów poprzecznych z ewentualnym wytyczeniem dodatkowych przekrojów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- zastabilizowanie punktów w sposób trwały, ochrona ich przed zniszczeniem i oznakowanie ułatwia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 odszukanie i ewentualne odtworzeni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łatn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 xml:space="preserve">ść </w:t>
      </w:r>
      <w:r>
        <w:rPr>
          <w:rFonts w:cs="Times New Roman" w:ascii="Times New Roman" w:hAnsi="Times New Roman"/>
          <w:sz w:val="24"/>
          <w:szCs w:val="24"/>
          <w:lang w:eastAsia="pl-PL"/>
        </w:rPr>
        <w:t>robót zwi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zanych z wyznaczeniem obiektów mostowych jest uj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ę</w:t>
      </w:r>
      <w:r>
        <w:rPr>
          <w:rFonts w:cs="Times New Roman" w:ascii="Times New Roman" w:hAnsi="Times New Roman"/>
          <w:sz w:val="24"/>
          <w:szCs w:val="24"/>
          <w:lang w:eastAsia="pl-PL"/>
        </w:rPr>
        <w:t>ta w koszcie robó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mostow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10. PRZEPISY ZWIĄZAN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Instrukcja techniczna 0-1. Ogólne zasady wykonywania prac geodezyjn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2. Instrukcja techniczna G-3. Geodezyjna obsługa inwestycji, Główny Urz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d Geodezji i Kartografii, Warszawa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 Instrukcja techniczna G-1. Geodezyjna osnowa pozioma, GUGiK 1978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4. Instrukcja techniczna G-2.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a osnowa geodezyjna, GUGiK 198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5. Instrukcja techniczna G-4. Pomiary sytuacyjne i wysoko</w:t>
      </w:r>
      <w:r>
        <w:rPr>
          <w:rFonts w:eastAsia="TimesNewRoman;MS Mincho" w:cs="Times New Roman" w:ascii="Times New Roman" w:hAnsi="Times New Roman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ciowe, GUGiK 1979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6. Wytyczne techniczne G-3.2. Pomiary realizacyjne, GUGiK 1983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7. Wytyczne techniczne G-3.1. Osnowy realizacyjne, GUGiK 1983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338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67" w:leader="none"/>
      </w:tabs>
      <w:spacing w:lineRule="auto" w:line="240" w:before="120" w:after="120"/>
      <w:ind w:left="567" w:hanging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7:11:00Z</dcterms:created>
  <dc:creator>RDW Siemiatycze</dc:creator>
  <dc:description/>
  <cp:keywords/>
  <dc:language>en-US</dc:language>
  <cp:lastModifiedBy>RDW Siemiatycze</cp:lastModifiedBy>
  <dcterms:modified xsi:type="dcterms:W3CDTF">2018-09-10T08:24:00Z</dcterms:modified>
  <cp:revision>13</cp:revision>
  <dc:subject/>
  <dc:title/>
</cp:coreProperties>
</file>