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6.04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chodnika w ciągu drogi wojewódzkiej Nr 640 w km 9+165-9+205 str. lewa,                      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czyszczanie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głębi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twar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rowadz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y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biera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ływając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owiązującymi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ski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finicj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Materi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tępuj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trzymaniowych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stępując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a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liwości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kop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iębier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spych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miesz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ówni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jezd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czep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no-pomiar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agęszczar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y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ibracyj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rzyst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wol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nspor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bra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muł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niesio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odę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ścięc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łębi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profil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ac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ysk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[1]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droż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c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2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ójkąt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c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pływ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okrągl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ewnętrz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0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3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iczo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żn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ż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órn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ok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chyl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1,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:3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dalo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awędz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war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padkach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pływ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ształ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pez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0,4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nimu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bi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stoliniowy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łamani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łu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ł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mieni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jmniej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puszczal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osi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2%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jątkow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ytuacj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cink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1%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Najwięks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ek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: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a) 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,5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aszczysto-gliniastych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y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lini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la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lis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;</w:t>
      </w:r>
    </w:p>
    <w:p>
      <w:pPr>
        <w:pStyle w:val="Normal"/>
        <w:overflowPunct w:val="false"/>
        <w:autoSpaceDE w:val="fals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b)   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mocnio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a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nie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a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iast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rni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faszyn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4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uch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lement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etonowy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,0%,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0"/>
          <w:szCs w:val="20"/>
        </w:rPr>
        <w:tab/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ruk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yp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ementowo-piask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5,0%.</w:t>
      </w:r>
    </w:p>
    <w:p>
      <w:pPr>
        <w:pStyle w:val="Normal"/>
        <w:keepNext w:val="true"/>
        <w:overflowPunct w:val="false"/>
        <w:autoSpaceDE w:val="false"/>
        <w:spacing w:lineRule="atLeast" w:line="10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ńczeniowe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Namu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dmia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chodząc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wieź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rę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as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zplantow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osó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niszcz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unięt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ślin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ub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kaz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emontowaneg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w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zęstotliw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 </w:t>
      </w:r>
      <w:r>
        <w:rPr>
          <w:rFonts w:cs="Times New Roman" w:ascii="Times New Roman" w:hAnsi="Times New Roman"/>
          <w:sz w:val="20"/>
          <w:szCs w:val="20"/>
        </w:rPr>
        <w:t>Tablic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.</w:t>
      </w:r>
    </w:p>
    <w:tbl>
      <w:tblPr>
        <w:tblW w:w="74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3265"/>
        <w:gridCol w:w="3744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szczególnieni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nimal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ęstotliw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rów</w:t>
            </w:r>
          </w:p>
        </w:tc>
      </w:tr>
      <w:tr>
        <w:trPr/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ade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łuż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ażd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rogi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er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ębokość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wu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wierzch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karp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a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 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1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pad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łuż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,5%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adk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2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Szer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głębokoś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0"/>
          <w:szCs w:val="20"/>
        </w:rPr>
        <w:t>6.2.3.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erzch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Powierzchn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rawd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świ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karp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ablon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3cm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metr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znaj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żynier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chowani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6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ł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st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an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„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” </w:t>
      </w:r>
      <w:r>
        <w:rPr>
          <w:rFonts w:cs="Times New Roman" w:ascii="Times New Roman" w:hAnsi="Times New Roman"/>
          <w:sz w:val="20"/>
          <w:szCs w:val="20"/>
        </w:rPr>
        <w:t>pk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ab/>
        <w:t>Cen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montowaneg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znak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ogłębi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ofilowa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w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ęc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raw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rzak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iez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obk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ńczeniow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orm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N-S-02204</w:t>
        <w:tab/>
        <w:t>Drog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amochodowe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wodnieni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óg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atka,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tanisła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Lenczewski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iemn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50:00Z</dcterms:created>
  <dc:creator>RDW Białystok</dc:creator>
  <dc:description/>
  <cp:keywords/>
  <dc:language>en-US</dc:language>
  <cp:lastModifiedBy>RDW Siemiatycze</cp:lastModifiedBy>
  <dcterms:modified xsi:type="dcterms:W3CDTF">2018-09-10T08:47:00Z</dcterms:modified>
  <cp:revision>30</cp:revision>
  <dc:subject/>
  <dc:title/>
</cp:coreProperties>
</file>