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 - 06.01.03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UMOCNIENIE  POWIERZCHNIOWE  SKARP, 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ROWÓW  I  ŚCIEKÓW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1. 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niejsz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czegółow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ecyfika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chniczn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mag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tycząc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bio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bó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remoncie chodnika w ciągu drogi wojewódzkiej Nr 640             w km 9+165-9+205 str. lewa, w m. Moszczona Królewska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3. Zakres robót objętych SS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sta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yfik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wad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ąz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wał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ow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ując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obami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humusowa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m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towaniem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</w:rPr>
        <w:t>brukowaniem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astos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ch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mocn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mocnieniem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geosyntetykami;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ykon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Usta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o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hr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wał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mieni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roj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ud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o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w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my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 Określenia 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.4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twar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ie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rowad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ę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ar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m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erzch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eb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rośnię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ąz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iastej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pu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g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w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ązał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ystem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owy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żuch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s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zęd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legł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iąz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zczegó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am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krzyżowe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ą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5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rani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o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x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ie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humus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erają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ę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ganicznych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Humus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spó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yn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ud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ejmu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gęsz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k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ab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bronowanie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gęszcz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6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Molet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c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żliwia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gęsz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wor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zd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rowadz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l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ształtow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7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c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ejmu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os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echani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w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źni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logicz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8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mi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rzut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obrob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toczak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rob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ształ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regular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okrągl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ach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9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refabryk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mysłow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mont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do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0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wełni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wełnopodobneg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mier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mieszcz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k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łużą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darni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ekstyl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rzepuszczal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imer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wor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kack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ewiars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ow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k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włókniny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ew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rusz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łas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gula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twar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wnętr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ącz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membr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fol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ime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yntetycznych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kompozy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ło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ż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b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ekstylnych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kontene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gab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r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ucznego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ie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łas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twor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na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ącz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ęzłami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m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nną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ór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ś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rz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n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liż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st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odu)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Mulcz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ó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cz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óży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oc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rfu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piszcz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hr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ych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Hydromulcz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echanicz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os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ob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rametr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ymczas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yn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tum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teksow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raź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j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unk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y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ą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Ram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be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m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o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ziel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u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ył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kwadrat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ż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cent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dział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tu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1.4.16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ozostał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ski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orm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finicj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2. 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. Ogólne wymagania dotyczące materiałów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yski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2. Rodzaje materiałów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ateriał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jęt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niejsz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rnin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nas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ukowiec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e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uszyw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men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apra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ni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lczo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ulczo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ieg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serwacyj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3. Darnin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ar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cin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za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oż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bli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i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ę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rowad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j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ug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ojó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m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cię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i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ę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cię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ótki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arnin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że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os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y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e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wy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4. Ziemia urodzajna (humus)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er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ę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ganicznych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baw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mie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l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cych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ątpli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lec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wierdz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ując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yteriom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optyma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anulometryczny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frak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as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&lt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0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>1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8%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frak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ylas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0,00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5mm)</w:t>
        <w:tab/>
        <w:tab/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%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frak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aszczys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0,0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m)</w:t>
        <w:tab/>
        <w:tab/>
        <w:t>4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0%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za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sfor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cs="Times New Roman" w:ascii="Times New Roman" w:hAnsi="Times New Roman"/>
        </w:rPr>
        <w:t>)</w:t>
        <w:tab/>
        <w:t>&gt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za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K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)</w:t>
        <w:tab/>
        <w:t>&gt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kwasow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H</w:t>
        <w:tab/>
        <w:tab/>
        <w:t>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,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5. Nasiona traw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bó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tu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e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p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bn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ęs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orzenien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R-65023:1999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9]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6. Brukowiec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1104:196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7. Mech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Me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uszo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ść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ą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kład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ch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yzm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ac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8. Szpilki do przybijania darniny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bij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łęz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rdz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ew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apowego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st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tr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iosan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os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9. Kruszywo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Żwi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1111:199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2]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ias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1113:199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3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0. Cement</w:t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</w:rPr>
        <w:t>C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tlandz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9701:199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7].</w:t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</w:rPr>
        <w:t>C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tni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9701:199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7]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kład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N-88/6731-0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2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1. Zaprawa cementowa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4501:199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6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2. Elementy prefabrykowan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trzymałoś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ształ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ia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N-80/6775-03/0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3]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3. Biowłóknin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er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dlis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najdu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howy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l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winię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li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iew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eszczen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esz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dostęp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yzon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łęz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rdz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rzy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ze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apowego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os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os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ńc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in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k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znur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ipropylen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P-85012:199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8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4. Geosyntetyk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eotekstyl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k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wytwarz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la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ędz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ie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ilament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ś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ącz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ł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r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hez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b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dhezji)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ęs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węzełkow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s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ł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ku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eokompozy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uszczal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ło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ż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eo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órkow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n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li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gląd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st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odu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eom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at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n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dmi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ma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cześ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hodow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tychmiast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wor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)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aż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tos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d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rawni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dnostkę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Geosyntety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arakterysty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r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mie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łonecz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r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dar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u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r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ągłoś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rzymałośc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ciąg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er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rnośc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kroorganizm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ęp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Geosyntety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starcz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ak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l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jal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eni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opak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ro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ocz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yl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łońc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trzeg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ó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o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ład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ę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ura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dowarek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5. Mieszanina do hydroobsiewu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iesza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przeferment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kompozy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ściół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j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bstan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rawi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ktur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łani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ełku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w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cz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oc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ży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fetti)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popioł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t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z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dłużo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kwaszania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nawoz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eral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ł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zową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opuszc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akcept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ia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ioł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t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najd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bstanc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ych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falt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teksowa)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hod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yszczal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un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ferment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postowa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ta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ężk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ocz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łow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dm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tę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k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rom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kład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miesza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ależn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jm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dłu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R-65023:1999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9]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Emuls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falt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y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5]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io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t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S-96035:199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1]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am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ujący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przeferment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  <w:tab/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-10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)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kompozyc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ieszanki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left="283" w:hanging="0"/>
        <w:rPr/>
      </w:pP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1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,</w:t>
      </w:r>
    </w:p>
    <w:p>
      <w:pPr>
        <w:pStyle w:val="Normal"/>
        <w:ind w:left="283" w:hanging="0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ściół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sieczk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ży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bstr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rfowy)</w:t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6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popio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tne</w:t>
        <w:tab/>
        <w:tab/>
        <w:tab/>
        <w:tab/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8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nawo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era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K)</w:t>
        <w:tab/>
        <w:tab/>
        <w:tab/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2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.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ta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kcep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gół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ie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orze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d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ni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ni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jalistycz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tytu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ukowo-badawcz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niczo-chemicz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raw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dnostc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zględnie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yni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on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let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świadczalny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worzo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1. Ogólne wymagania dotyczące sprzętu</w:t>
      </w:r>
    </w:p>
    <w:p>
      <w:pPr>
        <w:pStyle w:val="Normal"/>
        <w:rPr/>
      </w:pP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2. Sprzęt do wykonania robót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stępu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o-biologicz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a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liwośc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yst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u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u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ówniarek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lc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adki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br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yflowa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bija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ęcz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wadzeni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ibrato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mobież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ły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jając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wies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ciągani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hydrosiew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ągni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group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ręczowo-pierścieniow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wastow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rzebł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łowłóki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cyster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śn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raszania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ę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le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iejs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dostępnych)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1. Ogólne wymagania dotyczące transportu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2. Transport materiałów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4.2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Dar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yp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kryc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o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am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Nasi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chu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Me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ewn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Szpil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ami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6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Kruszy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szcze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miesz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dmier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7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u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C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N-88/6731-0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2]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8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9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dmier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ilgoce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rz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świetle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cz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mieszc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ow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emikal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łuszc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mio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c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bi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ci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nieczyści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zględni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>4.2.10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ch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ab/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o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wo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am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a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iągną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trzymał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7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vertAlign w:val="subscript"/>
        </w:rPr>
        <w:t>G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4.2.1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Transpor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bier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yszczal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ort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ewu: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komunal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enizacyjn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jem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rolnicz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enizacyjn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osaż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żni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legł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oł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m),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j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iornikach.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. Ogólne zasady wykonania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2. Humusowani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Humus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l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g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ź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nó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Grub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os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let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szczeniu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ępu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psz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ą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ą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5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ęb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5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ra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bronować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kk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śc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ę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chaniczn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3. Umocnienie skarp przez obsianie trawą i roślinami motylkowatym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oc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ytwor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: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humus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atr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2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,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14"/>
          <w:szCs w:val="14"/>
        </w:rPr>
        <w:t>  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ymiesz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grouprawoweg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ysk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ę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gan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%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obsi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mpozycj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tylkowa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br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u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dlis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hy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naniesi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czas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atr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4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t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lcz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ulczowani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us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ystematy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ras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4. Tymczasowa warstwa przeciwerozyjn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Tymczas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raź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j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unk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y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ymczas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yn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tum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teks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t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lcz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mulczowani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ulcz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ó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czk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óży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oc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bstra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rfu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piszcz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faltową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hr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ych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czas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werozy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rofil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zc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row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zwło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ją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aści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idzi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tym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min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grotechnicz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5. Darniowani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czes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os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ń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rześn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iecz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ździernik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nacz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ła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asadn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dzin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południ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god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ie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roni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ycha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akcept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a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5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żuchow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ar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czyn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ł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ar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a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łębi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ęb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ś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leg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hodzi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stał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a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cięt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wał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lep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ewni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ja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legał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ś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konu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ge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rdz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omy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./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5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wy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)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ą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5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zyżując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rzy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wadr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kienka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iar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t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lep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ja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ie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łniają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R-65023:1999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9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6. Brukowani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ż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l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ał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umie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ływają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y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rzygot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dł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S-02205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0]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odkład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d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sz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</w:t>
      </w:r>
      <w:r>
        <w:rPr>
          <w:rFonts w:eastAsia="Times New Roman"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tomia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bniejsz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ąg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ty,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tę</w:t>
      </w:r>
      <w:r>
        <w:rPr>
          <w:rFonts w:eastAsia="Times New Roman"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kk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lepa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jać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b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t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w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ż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pośr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alisad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alisad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obram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anej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łab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stycz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ęp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is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raj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żnikó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a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jać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rów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ac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6.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6.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p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naciągnię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i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cz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rz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orów-krawężnikó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o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widuj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rw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lejnoś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n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wo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większ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ie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siedni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j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acz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więks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ia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ł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iero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iągn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ch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ch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iągn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łoż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uszyw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ąz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ło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as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7. Układanie elementów prefabrykowanych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Typ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ły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ytk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PED-01.0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4]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ły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t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ójkąt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PED-01.0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4]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refabryk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pez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PED-01.2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14]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dłoż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ę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szc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kaź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vertAlign w:val="subscript"/>
        </w:rPr>
        <w:t>s</w:t>
      </w:r>
      <w:r>
        <w:rPr>
          <w:rFonts w:eastAsia="Times New Roman" w:cs="Times New Roman" w:ascii="Times New Roman" w:hAnsi="Times New Roman"/>
        </w:rPr>
        <w:t xml:space="preserve"> ≥ </w:t>
      </w:r>
      <w:r>
        <w:rPr>
          <w:rFonts w:cs="Times New Roman" w:ascii="Times New Roman" w:hAnsi="Times New Roman"/>
        </w:rPr>
        <w:t>1,0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yp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4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śc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kaź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vertAlign w:val="subscript"/>
        </w:rPr>
        <w:t>s</w:t>
      </w:r>
      <w:r>
        <w:rPr>
          <w:rFonts w:eastAsia="Times New Roman" w:cs="Times New Roman" w:ascii="Times New Roman" w:hAnsi="Times New Roman"/>
        </w:rPr>
        <w:t xml:space="preserve"> ≥ </w:t>
      </w:r>
      <w:r>
        <w:rPr>
          <w:rFonts w:cs="Times New Roman" w:ascii="Times New Roman" w:hAnsi="Times New Roman"/>
        </w:rPr>
        <w:t>1,0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h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uż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zęd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Spo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y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ra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mentowo-piask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un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8. Umacnianie powierzchni biowłókniną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</w:rPr>
        <w:t>5.8.1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macn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8.2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rzygot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Przygoto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zyszcz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mien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kruszo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ył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e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zy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wasow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&gt;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akt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pn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urodzaj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kry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8.3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pów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p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j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leg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l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mocowy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zeg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mocow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ze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erzch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j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źn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ostawi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oł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ur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oczeni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pów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pas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rm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ałd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atwi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trzymy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sypani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on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j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ów)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8.4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ów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imu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stopad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u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ał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ezpiecz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su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wają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żliwi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ur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oczeni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o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ostaw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rzyst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otwi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k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ęb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ał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yp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twi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o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będn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ab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a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stw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rdzia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obi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rus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od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sie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hod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u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stę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erzch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chyl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róc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ytu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iom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zęda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ro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ęścio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ostawi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śc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in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nur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ipropyleno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cisk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łókni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pośr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syp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ab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t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odzaj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ąższ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5.8.5.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Zabie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lęgnacyjne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</w:rPr>
        <w:t>Pielęgna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rzym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lgot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a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p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ś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god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rasz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raszac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szczowni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rodniczym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dopuszcza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ę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rządz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rysk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ę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st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art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darni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ółknię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zejśc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iecz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upeł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le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ż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eralnym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k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ezon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getacyj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s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lęgnacyjn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śnię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osz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9. Umocnienie powierzchni geosyntetykam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ale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ej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łoż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a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peł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kaz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l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ąg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Fol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ak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dejm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pośr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e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ysk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łą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ną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mio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wod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łęz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ze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z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t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ar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łucz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d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y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ist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wnan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łaszc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łęb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stał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my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szcz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ozpak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tęp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jedynczo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pośr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owy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rysunku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lustrując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ą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ów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ek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p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ęcz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uraw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rozwij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ul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ie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l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etrz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ron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rywani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twierdz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o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ł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uj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ciąż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nkto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e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sób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recz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askie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zeb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ł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on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stalowy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worzy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tucznego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lamr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woźdz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ij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kładk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l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rzedni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ieszczo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cie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kład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równoleg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awędz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czyn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ł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z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rac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ag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m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ż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ż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krywał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sm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ż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e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łow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j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n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większ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edni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kam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ykl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twi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ł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twiąc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szczo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em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nik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ichkolwi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ciąg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sunię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nię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l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wod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u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łą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nię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ce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ekstyli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taci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ź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al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szyc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rze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lej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lamrowa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p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Zależ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truk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niesi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e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dłu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nk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2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3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dłu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n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10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0. Wykonanie hydroobsiewu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łącz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iębiors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iad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świad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olog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eś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istnie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zeb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let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świadczalnego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0-6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poczęc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e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dza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dlisk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mperatu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trz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liw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wania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l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wierd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awidłow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jęt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mier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c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zę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ki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ęd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acniających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wó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t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lokaliz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ie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ółnocnej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zacie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łudniowej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ie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ef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ję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legł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sz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dyn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ąpielisk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liw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krótsz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ońc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iem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wiet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ździer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zeby,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tu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rwsz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ien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mrozkach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ewi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sz w:val="14"/>
          <w:szCs w:val="14"/>
        </w:rPr>
        <w:t> 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ru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y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tos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od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w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in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ości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4-6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datk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ół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in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03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gru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bog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zglebow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w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wodn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ad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większo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wart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-10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ch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sy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le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ełk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zątkow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oj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le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rzeb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cz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ługotrwał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s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wentual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yb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fe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os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ieg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lęgnacyj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ratotechnicznych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s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chodach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żyźn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oz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otowy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g/ha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równośc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ę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retowis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wadn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sz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1. Ogólne zasady kontroli jakości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ntro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  <w:br/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 Kontrola jakości humusowania i obsiani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zual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ż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wiadectw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t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w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zejś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ącz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ośnięt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ks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ksyma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ia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jedyncz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traw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krac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0,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rośnięt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ępow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żłob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rozyj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ka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suw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3. Kontrola jakości darniowani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do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unię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zcze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óżnia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r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arakteryzując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przydat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pil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a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ę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ład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le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szczegó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b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4. Kontrola jakości brukowania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ebr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rukow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ow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ruk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m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cem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sł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a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stateczn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ś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ow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bruk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ebr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ost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ęc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zabrukowan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5. Kontrola jakości umocnień elementami prefabrykowanym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eni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skaźni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gęszcz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y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7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szerok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y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l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hył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±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odchy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n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ni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a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±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ów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ór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l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św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rzo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t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okład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peł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cze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ęd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at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eł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łębokość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6. Kontrola jakości umocnienia powierzchni biowłókniną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taw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t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b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wierdzając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arakterystykę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i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edlisk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tór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nacz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a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e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lędzi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wnętr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ni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74:1998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4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7. Kontrola jakości umocnienia powierzchni geosyntetykam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taw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j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rob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dowl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geosyntetyk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ro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szech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os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dotycz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rtyfika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klar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ości)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szyst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desł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teksty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re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do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ologicz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odze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chanicznych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cydu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wentual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tosowa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nię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np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łoż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szy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kładem)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as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y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rawdzać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wyrów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łoż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unięc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mio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gąc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zkad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i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opraw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wij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cow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on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łączeni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rysunkiem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kładania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nanies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ównomier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dar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ej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ak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nk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yfikacj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truk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ducen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roba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8. Kontrola jakości wykonania hydroobsiewu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Prz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i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dstawi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ow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ładnik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szani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cink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óbnego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Kontrol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powiad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o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on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N-B-12099:1997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[5]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y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ż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cen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iew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prowadzić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az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j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ze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u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ztere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istkó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ówcza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ia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ślinnoś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n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y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zmieszczo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ównomier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runtu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krywając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n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ż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0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0%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a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chylen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:1,5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rdziej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romych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pad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ud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e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ęst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ros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lędziny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przeprowadzać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tos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am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be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ziesięci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sow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br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a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1. Ogólne zasady obmiaru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miar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2. Jednostka obmiarow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ednostk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miarow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st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et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wadratowy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ierzch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o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rni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ami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metr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sad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bior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b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8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Robo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zna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ię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kumentacj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jektową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i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ynier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że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zystk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chowani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leran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kt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ł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ni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zytywne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1. Ogólne ustalenia dotyczące podstawy płatności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al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tycząc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staw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łatnośc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an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S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-M-00.00.00</w:t>
      </w:r>
      <w:r>
        <w:rPr>
          <w:rFonts w:eastAsia="Times New Roman" w:cs="Times New Roman" w:ascii="Times New Roman" w:hAnsi="Times New Roman"/>
        </w:rPr>
        <w:t xml:space="preserve"> „</w:t>
      </w:r>
      <w:r>
        <w:rPr>
          <w:rFonts w:cs="Times New Roman" w:ascii="Times New Roman" w:hAnsi="Times New Roman"/>
        </w:rPr>
        <w:t>Wymag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gólne</w:t>
      </w:r>
      <w:r>
        <w:rPr>
          <w:rFonts w:eastAsia="Times New Roman" w:cs="Times New Roman" w:ascii="Times New Roman" w:hAnsi="Times New Roman"/>
        </w:rPr>
        <w:t xml:space="preserve">” </w:t>
      </w:r>
      <w:r>
        <w:rPr>
          <w:rFonts w:cs="Times New Roman" w:ascii="Times New Roman" w:hAnsi="Times New Roman"/>
        </w:rPr>
        <w:t>pk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2. Cena jednostki obmiarowej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e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kar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ow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umus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si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ukowani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ydroobsie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mocni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owłóknin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osyntetyka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ejmuje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obo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wcze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ostar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lęgna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in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porządk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u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rzeprowad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yfik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en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łożonego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ścieku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ow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bejmuje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robot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zygotowawcze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w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ryta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ostarc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bud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teriałów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łoż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efabrykatów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ielęgnac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oin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porządkowa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enu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przeprowadzeni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adań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miar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maga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cyfikacj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caps/>
          <w:color w:val="0000FF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10.1. Normy</w:t>
      </w:r>
    </w:p>
    <w:tbl>
      <w:tblPr>
        <w:tblW w:w="8416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2"/>
        <w:gridCol w:w="5934"/>
      </w:tblGrid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1104:1960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Materiał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amien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rukowiec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1111:1996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Kruszyw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ineral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ruszyw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turaln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wierzchn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rogowych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Żwir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ieszanka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1113:1996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Kruszyw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ineral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ruszyw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turaln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wierzchn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rogowych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iasek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2074:1998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Urządze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odno-melioracyj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macniani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adarniani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wierzchn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iowłókniną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ag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ad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dbiorze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5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2099:1997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Zagospodarowani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melioracyj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ag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etod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adań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6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B-14501:1990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Zapraw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udowlan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wykłe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7.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lang w:val="en-US"/>
              </w:rPr>
              <w:t>PN-B-19701:1997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Cement.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ement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wszechneg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żytku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kład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agania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cen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godności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P-85012:1992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Wyrob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wroźnicz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znurek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lipropylenow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maszyn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lniczych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9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R-65023:1999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Materiał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iewny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sion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ślin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lniczych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0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S-02205:1998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Drog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amochodow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obot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iemn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Wymagani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adania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1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PN-S-96035:1997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Drog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amochodow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opioł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otne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2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BN-88/6731-08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Cement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ransport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echowywanie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13.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BN-80/6775-03/04</w:t>
            </w:r>
          </w:p>
        </w:tc>
        <w:tc>
          <w:tcPr>
            <w:tcW w:w="593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Prefabrykat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udowlane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z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betonu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lementy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awierzchn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róg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ulic,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arkingów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orowisk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ramwajowych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rawężnik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brzeża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hodnikowe</w:t>
            </w:r>
          </w:p>
        </w:tc>
      </w:tr>
    </w:tbl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0.2. Inne materiał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4.</w:t>
      </w:r>
      <w:r>
        <w:rPr>
          <w:rFonts w:cs="Times New Roman" w:ascii="Times New Roman" w:hAnsi="Times New Roman"/>
          <w:sz w:val="14"/>
          <w:szCs w:val="14"/>
        </w:rPr>
        <w:t>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talo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tarzaln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ementów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gowych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KPED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ansprojekt-Warszaw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979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5.</w:t>
      </w:r>
      <w:r>
        <w:rPr>
          <w:rFonts w:cs="Times New Roman" w:ascii="Times New Roman" w:hAnsi="Times New Roman"/>
          <w:sz w:val="14"/>
          <w:szCs w:val="14"/>
        </w:rPr>
        <w:t>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</w:rPr>
        <w:t>Warun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chniczne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rog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tion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uls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faltow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mA-99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formacj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strukcj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eszy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60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BDiM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rszaw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999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4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4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4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dstrike w:val="false"/>
        <w:strike w:val="false"/>
        <w:sz w:val="20"/>
        <w:i w:val="false"/>
        <w:u w:val="none"/>
        <w:b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Wingdings 2" w:hAnsi="Wingdings 2" w:cs="OpenSymbol;MS Gothic"/>
    </w:rPr>
  </w:style>
  <w:style w:type="character" w:styleId="WW8Num1z1">
    <w:name w:val="WW8Num1z1"/>
    <w:qFormat/>
    <w:rPr>
      <w:rFonts w:ascii="OpenSymbol;MS Gothic" w:hAnsi="OpenSymbol;MS Gothic" w:cs="OpenSymbol;MS Gothic"/>
    </w:rPr>
  </w:style>
  <w:style w:type="character" w:styleId="WW8Num2z0">
    <w:name w:val="WW8Num2z0"/>
    <w:qFormat/>
    <w:rPr>
      <w:rFonts w:ascii="Wingdings 2" w:hAnsi="Wingdings 2" w:cs="Times New Roman"/>
      <w:b/>
      <w:i w:val="false"/>
      <w:strike w:val="false"/>
      <w:dstrike w:val="false"/>
      <w:sz w:val="20"/>
      <w:u w:val="none"/>
    </w:rPr>
  </w:style>
  <w:style w:type="character" w:styleId="WW8Num2z1">
    <w:name w:val="WW8Num2z1"/>
    <w:qFormat/>
    <w:rPr>
      <w:rFonts w:ascii="OpenSymbol;MS Gothic" w:hAnsi="OpenSymbol;MS Gothic" w:cs="OpenSymbol;MS Gothic"/>
    </w:rPr>
  </w:style>
  <w:style w:type="character" w:styleId="WW8Num3z0">
    <w:name w:val="WW8Num3z0"/>
    <w:qFormat/>
    <w:rPr>
      <w:rFonts w:ascii="Wingdings 2" w:hAnsi="Wingdings 2" w:cs="Times New Roman"/>
      <w:b/>
      <w:i w:val="false"/>
      <w:strike w:val="false"/>
      <w:dstrike w:val="false"/>
      <w:sz w:val="20"/>
      <w:u w:val="none"/>
    </w:rPr>
  </w:style>
  <w:style w:type="character" w:styleId="WW8Num3z1">
    <w:name w:val="WW8Num3z1"/>
    <w:qFormat/>
    <w:rPr>
      <w:rFonts w:ascii="OpenSymbol;MS Gothic" w:hAnsi="OpenSymbol;MS Gothic" w:cs="OpenSymbol;MS Gothic"/>
    </w:rPr>
  </w:style>
  <w:style w:type="character" w:styleId="WW8Num4z0">
    <w:name w:val="WW8Num4z0"/>
    <w:qFormat/>
    <w:rPr>
      <w:rFonts w:ascii="Wingdings 2" w:hAnsi="Wingdings 2" w:cs="OpenSymbol;MS Gothic"/>
    </w:rPr>
  </w:style>
  <w:style w:type="character" w:styleId="WW8Num4z1">
    <w:name w:val="WW8Num4z1"/>
    <w:qFormat/>
    <w:rPr>
      <w:rFonts w:ascii="OpenSymbol;MS Gothic" w:hAnsi="OpenSymbol;MS Gothic" w:cs="OpenSymbol;MS Gothic"/>
    </w:rPr>
  </w:style>
  <w:style w:type="character" w:styleId="WW8Num5z0">
    <w:name w:val="WW8Num5z0"/>
    <w:qFormat/>
    <w:rPr>
      <w:rFonts w:ascii="Wingdings 2" w:hAnsi="Wingdings 2" w:cs="OpenSymbol;MS Gothic"/>
    </w:rPr>
  </w:style>
  <w:style w:type="character" w:styleId="WW8Num5z1">
    <w:name w:val="WW8Num5z1"/>
    <w:qFormat/>
    <w:rPr>
      <w:rFonts w:ascii="OpenSymbol;MS Gothic" w:hAnsi="OpenSymbol;MS Gothic" w:cs="OpenSymbol;MS Gothic"/>
    </w:rPr>
  </w:style>
  <w:style w:type="character" w:styleId="WW8Num6z0">
    <w:name w:val="WW8Num6z0"/>
    <w:qFormat/>
    <w:rPr>
      <w:rFonts w:ascii="Wingdings 2" w:hAnsi="Wingdings 2" w:cs="Symbol"/>
    </w:rPr>
  </w:style>
  <w:style w:type="character" w:styleId="WW8Num6z1">
    <w:name w:val="WW8Num6z1"/>
    <w:qFormat/>
    <w:rPr>
      <w:rFonts w:ascii="OpenSymbol;MS Gothic" w:hAnsi="OpenSymbol;MS Gothic" w:cs="OpenSymbol;MS Gothic"/>
    </w:rPr>
  </w:style>
  <w:style w:type="character" w:styleId="WW8Num7z0">
    <w:name w:val="WW8Num7z0"/>
    <w:qFormat/>
    <w:rPr>
      <w:rFonts w:ascii="Wingdings 2" w:hAnsi="Wingdings 2" w:cs="Bookman Old Style"/>
      <w:sz w:val="24"/>
    </w:rPr>
  </w:style>
  <w:style w:type="character" w:styleId="WW8Num7z1">
    <w:name w:val="WW8Num7z1"/>
    <w:qFormat/>
    <w:rPr>
      <w:rFonts w:ascii="OpenSymbol;MS Gothic" w:hAnsi="OpenSymbol;MS Gothic" w:cs="OpenSymbol;MS Gothic"/>
    </w:rPr>
  </w:style>
  <w:style w:type="character" w:styleId="WW8Num8z0">
    <w:name w:val="WW8Num8z0"/>
    <w:qFormat/>
    <w:rPr>
      <w:rFonts w:ascii="Wingdings 2" w:hAnsi="Wingdings 2" w:cs="Symbol"/>
      <w:sz w:val="24"/>
    </w:rPr>
  </w:style>
  <w:style w:type="character" w:styleId="WW8Num8z1">
    <w:name w:val="WW8Num8z1"/>
    <w:qFormat/>
    <w:rPr>
      <w:rFonts w:ascii="OpenSymbol;MS Gothic" w:hAnsi="OpenSymbol;MS Gothic" w:cs="OpenSymbol;MS Gothic"/>
    </w:rPr>
  </w:style>
  <w:style w:type="character" w:styleId="WW8Num9z0">
    <w:name w:val="WW8Num9z0"/>
    <w:qFormat/>
    <w:rPr>
      <w:rFonts w:ascii="Wingdings 2" w:hAnsi="Wingdings 2" w:cs="Times New Roman"/>
      <w:b/>
      <w:i w:val="false"/>
      <w:strike w:val="false"/>
      <w:dstrike w:val="false"/>
      <w:sz w:val="20"/>
      <w:u w:val="none"/>
    </w:rPr>
  </w:style>
  <w:style w:type="character" w:styleId="WW8Num9z1">
    <w:name w:val="WW8Num9z1"/>
    <w:qFormat/>
    <w:rPr>
      <w:rFonts w:ascii="OpenSymbol;MS Gothic" w:hAnsi="OpenSymbol;MS Gothic" w:cs="OpenSymbol;MS Gothic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  <w:b/>
      <w:i w:val="false"/>
      <w:strike w:val="false"/>
      <w:dstrike w:val="false"/>
      <w:sz w:val="20"/>
      <w:u w:val="none"/>
    </w:rPr>
  </w:style>
  <w:style w:type="character" w:styleId="WW8NumSt6z0">
    <w:name w:val="WW8NumSt6z0"/>
    <w:qFormat/>
    <w:rPr>
      <w:rFonts w:ascii="Bookman Old Style" w:hAnsi="Bookman Old Style" w:cs="Bookman Old Style"/>
      <w:sz w:val="24"/>
    </w:rPr>
  </w:style>
  <w:style w:type="character" w:styleId="WW8NumSt10z0">
    <w:name w:val="WW8NumSt10z0"/>
    <w:qFormat/>
    <w:rPr>
      <w:rFonts w:ascii="Symbol" w:hAnsi="Symbol" w:cs="Symbol"/>
      <w:sz w:val="24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6:49:00Z</dcterms:created>
  <dc:creator>RDW Białystok</dc:creator>
  <dc:description/>
  <cp:keywords/>
  <dc:language>en-US</dc:language>
  <cp:lastModifiedBy>RDW Siemiatycze</cp:lastModifiedBy>
  <dcterms:modified xsi:type="dcterms:W3CDTF">2018-09-10T08:45:00Z</dcterms:modified>
  <cp:revision>37</cp:revision>
  <dc:subject/>
  <dc:title/>
</cp:coreProperties>
</file>