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  <w:t>Remont zatok autobusowych, w ciągu drogi wojewódzkiej Nr 674 Sokółka-Krynki w km 13+575-13+775 str. L i P w m. Słójka III PRZETARG</w:t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luty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31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9-03T08:05:00Z</dcterms:modified>
  <cp:revision>3</cp:revision>
  <dc:subject/>
  <dc:title>Sokółka, 24 luty 2017 r</dc:title>
</cp:coreProperties>
</file>